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869555372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80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24.02.2016  № 6/80- </w:t>
      </w:r>
      <w:r>
        <w:rPr>
          <w:sz w:val="24"/>
          <w:szCs w:val="24"/>
        </w:rPr>
        <w:t>1406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6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6 рік», відповідно до Бюджетного кодексу України від 08.07.2010 № 2456-VI із внесеними до нього змінами, Закону України від 25.12.2015 № 928-VIІІ «Про Державний бюджет України на 2016 рік»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>Внести зміни до рішення Артемівської міської ради від 23.12.2015 № 6/76-1339 «Про міський бюджет м.Артемівська на 2016 рік» із змінами, внесеними до нього рішеннями Артемівської міської ради від 12.01.2016 № 6/77-1370, від 27.01.2016 №6/78-1385:</w:t>
      </w:r>
    </w:p>
    <w:p>
      <w:pPr>
        <w:pStyle w:val="Normal"/>
        <w:spacing w:lineRule="auto" w:line="264"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ункт 1 рішення викласти в новій редакції:</w:t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«1. Визначити на 2016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Артемівська у сумі 700220,016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Артемівськ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577340,534 </w:t>
      </w:r>
      <w:r>
        <w:rPr>
          <w:sz w:val="28"/>
          <w:szCs w:val="28"/>
          <w:lang w:val="uk-UA"/>
        </w:rPr>
        <w:t>тис.грн., доходи спеціального фонду міського бюджету м.Артемівська – 122879,482 тис.грн., у тому числі бюджету розвитку спеціального фонду міського бюджету м.Артемівська – 109683,082 тис.грн. (додаток 1 до рішення)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Артемівська  у сумі </w:t>
        <w:br/>
      </w:r>
      <w:r>
        <w:rPr>
          <w:bCs/>
          <w:sz w:val="28"/>
          <w:szCs w:val="28"/>
          <w:lang w:val="uk-UA"/>
        </w:rPr>
        <w:t xml:space="preserve">782840,84929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Артемівська - </w:t>
        <w:br/>
      </w:r>
      <w:r>
        <w:rPr>
          <w:bCs/>
          <w:sz w:val="28"/>
          <w:szCs w:val="28"/>
          <w:lang w:val="uk-UA"/>
        </w:rPr>
        <w:t xml:space="preserve">599879,35799 </w:t>
      </w:r>
      <w:r>
        <w:rPr>
          <w:sz w:val="28"/>
          <w:szCs w:val="28"/>
          <w:lang w:val="uk-UA"/>
        </w:rPr>
        <w:t>тис.грн., видатки спеціального фонду міського бюджету м.Артемівська -  182961,4913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 відповідно до функціональної структури бюджету (додаток 3 до рішення), по головним розпорядникам коштів міського бюджету м.Артемівська (додаток 4 до рішення)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дефіцит загального фонду міського бюджету м.Артемівська у сумі </w:t>
        <w:br/>
        <w:t>22538,82399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Артемівська до бюджету розвитку спеціального фонду міського бюджету м.Артемівська у сумі 29744,421 тис.грн. та залишок коштів загального фонду міського бюджету м.Артемівська у сумі 52283,24499 тис.грн.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lineRule="auto" w:line="264" w:before="12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- дефіцит спеціального фонду міського бюджету м.Артемівська у сумі   60082,0093 тис.грн.,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Артемівська до бюджету розвитку спеціального фонду міського бюджету м.Артемівська у сумі 29744,421 тис.грн. та залишок коштів спеціального фонду міського бюджету м.Артемівська у сумі 30337,5883 тис.грн. </w:t>
      </w:r>
      <w:r>
        <w:rPr>
          <w:sz w:val="28"/>
          <w:szCs w:val="28"/>
          <w:lang w:val="uk-UA"/>
        </w:rPr>
        <w:t>(додаток 2  до рішення).»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2, 3, 4, 6, 7 до рішення Артемівської міської ради від 23.12.2015 № 6/76-1339 «Про міський бюджет м.Артемівська на 2016 рік» із змінами, внесеними до нього рішенням Артемівської міської ради від 12.01.2016 № 6/77-1370, від 27.01.2016 №6/78-1385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24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24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6-02-10T10:59:00Z</cp:lastPrinted>
  <dcterms:modified xsi:type="dcterms:W3CDTF">2016-02-24T12:51:00Z</dcterms:modified>
  <cp:revision>194</cp:revision>
  <dc:subject/>
  <dc:title> </dc:title>
</cp:coreProperties>
</file>