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Heading3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</w:rPr>
        <w:t>А р т е м і в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</w:rPr>
        <w:t>17.</w:t>
      </w:r>
      <w:r>
        <w:rPr>
          <w:sz w:val="24"/>
          <w:lang w:val="ru-RU"/>
        </w:rPr>
        <w:t>03.2016</w:t>
      </w:r>
      <w:r>
        <w:rPr>
          <w:sz w:val="24"/>
        </w:rPr>
        <w:t xml:space="preserve">   №__</w:t>
      </w:r>
      <w:r>
        <w:rPr>
          <w:sz w:val="24"/>
          <w:u w:val="single"/>
        </w:rPr>
        <w:t>50</w:t>
      </w:r>
      <w:r>
        <w:rPr>
          <w:sz w:val="24"/>
        </w:rPr>
        <w:t>___</w:t>
      </w:r>
    </w:p>
    <w:p>
      <w:pPr>
        <w:pStyle w:val="Normal"/>
        <w:rPr>
          <w:sz w:val="24"/>
        </w:rPr>
      </w:pPr>
      <w:r>
        <w:rPr>
          <w:sz w:val="24"/>
        </w:rPr>
        <w:t xml:space="preserve">м. Артемівськ 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ing1"/>
        <w:ind w:right="3969" w:hanging="0"/>
        <w:rPr>
          <w:b/>
          <w:b/>
          <w:i/>
          <w:i/>
        </w:rPr>
      </w:pPr>
      <w:r>
        <w:rPr>
          <w:b/>
          <w:i/>
        </w:rPr>
        <w:t>Про організацію робіт</w:t>
      </w:r>
      <w:r>
        <w:rPr>
          <w:b/>
          <w:i/>
          <w:szCs w:val="28"/>
        </w:rPr>
        <w:t xml:space="preserve"> щод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ідготовки міста Бахмут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до весняно-літнього періоду у 2016 роц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Заслухавши інформацію від 12.02.2016 № 01-0562-06 начальника відділу розвитку міського господарства Артемівської міської ради Жеребятьєвої С.В.  про організацію робіт щодо підготовки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весняно – літнього періоду у 2016 році, з метою вчасного проведення комплексної підготовки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весняно – літнього періоду у 2016 році, забезпечення необхідних умов життєдіяльності мешканців міста, згідно з планом роботи виконавчих органів Артемівської міської ради на 1 квартал 2016 року, затвердженим рішенням виконкому Артемівської міської ради від 16.12.2015 №271, відповідно до Правил благоустрою у  м. Артемівську, затверджених у новій редакції рішенням Артемівської міської ради від 24.07.2013 6/41-744, із внесеними до них змінами, керуючись Законом України  від 06.09.2005 № 2807-ІV «Про благоустрій населених пунктів» із внесеними до нього змінами, ст.ст.30,52,73 Закону України від 21.05.1997 №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Провести</w:t>
      </w:r>
      <w:r>
        <w:rPr>
          <w:sz w:val="28"/>
          <w:lang w:val="ru-RU"/>
        </w:rPr>
        <w:t xml:space="preserve"> </w:t>
      </w:r>
      <w:r>
        <w:rPr>
          <w:sz w:val="28"/>
        </w:rPr>
        <w:t>у 2016 році: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</w:rPr>
        <w:t xml:space="preserve">1.1. Двомісячник з благоустрою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у березні - квітні місяці.       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2. Загальноміські суботники: 26 березня, 16 квітня до Дня довкілля,    </w:t>
      </w:r>
      <w:r>
        <w:rPr>
          <w:sz w:val="28"/>
          <w:lang w:val="ru-RU"/>
        </w:rPr>
        <w:t>23</w:t>
      </w:r>
      <w:r>
        <w:rPr>
          <w:sz w:val="28"/>
        </w:rPr>
        <w:t xml:space="preserve"> квітня до Великодня та травневих свят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Затвердити заходи щодо проведення робіт з благоустрою                        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</w:t>
      </w:r>
      <w:r>
        <w:rPr>
          <w:sz w:val="28"/>
          <w:szCs w:val="28"/>
        </w:rPr>
        <w:t>весняно-літнього періоду у 2016 році</w:t>
      </w:r>
      <w:r>
        <w:rPr>
          <w:sz w:val="28"/>
        </w:rPr>
        <w:t xml:space="preserve"> (додаються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Відділу розвитку міського господарства Артемівської міської ради (Жеребятьєва)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1. Організувати роботу щодо залучення підприємств, установ, організацій усіх форм власності, органів самоорганізації населення, громадськості до проведення робіт з благоустрою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до </w:t>
      </w:r>
      <w:r>
        <w:rPr>
          <w:sz w:val="28"/>
          <w:szCs w:val="28"/>
        </w:rPr>
        <w:t>весняно-літнього періоду у 2016 році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2. </w:t>
      </w:r>
      <w:r>
        <w:rPr>
          <w:sz w:val="28"/>
          <w:szCs w:val="28"/>
        </w:rPr>
        <w:t xml:space="preserve">Забезпечити </w:t>
      </w:r>
      <w:r>
        <w:rPr>
          <w:sz w:val="28"/>
        </w:rPr>
        <w:t xml:space="preserve">висвітлення в засобах масової інформації та шляхом розміщення на офіційному веб – сайті Артемівської міської ради інформації про проведення робіт з благоустрою міста </w:t>
      </w:r>
      <w:r>
        <w:rPr>
          <w:sz w:val="28"/>
          <w:szCs w:val="28"/>
        </w:rPr>
        <w:t>Бахмута</w:t>
      </w:r>
      <w:r>
        <w:rPr>
          <w:sz w:val="28"/>
        </w:rPr>
        <w:t xml:space="preserve"> у весняно - літній період  2016 рок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Зняти з контролю рішення виконкому Артемівської міської ради від 11.03.2015 № 52 «Про організацію робіт  щодо підготовки міста Артемівськ до весняно - літнього періоду у 2015 році», як виконан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Організаційне виконання рішення покласти на відділ розвитку міського господарства Артемівської міської ради (Жеребятьєва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 Контроль за виконанням рішення покласти на заступника міського голови Головкіну О.А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Міський  голова                                                                        О.О.РЕВА</w:t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                                                                                </w:t>
      </w:r>
      <w:r>
        <w:rPr>
          <w:bCs/>
          <w:sz w:val="28"/>
        </w:rPr>
        <w:t>ЗАТВЕРДЖЕНО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bCs/>
          <w:sz w:val="22"/>
          <w:szCs w:val="22"/>
        </w:rPr>
        <w:t>Р</w:t>
      </w:r>
      <w:r>
        <w:rPr>
          <w:sz w:val="22"/>
          <w:szCs w:val="22"/>
        </w:rPr>
        <w:t xml:space="preserve">ішення виконком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Артемівської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4"/>
        </w:rPr>
        <w:t>17.</w:t>
      </w:r>
      <w:r>
        <w:rPr>
          <w:sz w:val="24"/>
          <w:lang w:val="ru-RU"/>
        </w:rPr>
        <w:t>03.2016</w:t>
      </w:r>
      <w:r>
        <w:rPr>
          <w:sz w:val="24"/>
        </w:rPr>
        <w:t xml:space="preserve">   №__</w:t>
      </w:r>
      <w:r>
        <w:rPr>
          <w:sz w:val="24"/>
          <w:u w:val="single"/>
        </w:rPr>
        <w:t>50</w:t>
      </w:r>
    </w:p>
    <w:p>
      <w:pPr>
        <w:pStyle w:val="Heading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jc w:val="center"/>
        <w:rPr/>
      </w:pPr>
      <w:r>
        <w:rPr/>
        <w:t>З А Х О Д И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</w:rPr>
        <w:t xml:space="preserve">щодо проведення робіт з благоустрою  міста </w:t>
      </w:r>
      <w:r>
        <w:rPr>
          <w:bCs/>
          <w:sz w:val="28"/>
          <w:lang w:val="ru-RU"/>
        </w:rPr>
        <w:t>Бахмута</w:t>
      </w:r>
    </w:p>
    <w:p>
      <w:pPr>
        <w:pStyle w:val="Normal"/>
        <w:jc w:val="center"/>
        <w:rPr/>
      </w:pPr>
      <w:r>
        <w:rPr>
          <w:bCs/>
          <w:sz w:val="28"/>
        </w:rPr>
        <w:t>до весняно – літнього періоду у 2016 році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6"/>
        <w:gridCol w:w="1764"/>
        <w:gridCol w:w="433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з/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йменування          заході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Термі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виконанн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Відповідальні </w:t>
            </w:r>
          </w:p>
        </w:tc>
      </w:tr>
      <w:tr>
        <w:trPr>
          <w:trHeight w:val="48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Санітарне очищення міста, у тому числі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ліквідація накопиченого побутового сміття на вулицях, дорогах, тротуарах, прибудинкових територі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іквідація накопичених відходів у зелених зонах  та місцях вільних від забудови, захисних смугах міста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міття з зупинок міського гро -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дського транспорту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ерезень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віт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04.2016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  <w:r>
              <w:rPr>
                <w:sz w:val="26"/>
                <w:szCs w:val="26"/>
              </w:rPr>
              <w:t>.04.20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УМВЕЛЬТ Бахмут»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"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ідприємства, установи, організації усіх форм власності, розташовані у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</w:t>
            </w:r>
            <w:r>
              <w:rPr>
                <w:sz w:val="26"/>
                <w:szCs w:val="26"/>
                <w:lang w:val="ru-RU"/>
              </w:rPr>
              <w:t>Бахмуті</w:t>
            </w:r>
            <w:r>
              <w:rPr>
                <w:b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Ліквідація розритих ділянок на теплових магістралях та мережах водопостачання і водовідведення; обладнання оглядових колодязів кришкам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4.20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комунальне підприємство  «БАХМУТ - ВОДА», товариство з обмеженою відповідальністю „АРТЕМІВСЬК-ЕНЕРГІЯ”,  підприємства, установи, організації усіх форм власності, розташовані у                     м. Бахмуті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бирання солешлакової суміші з міських автошлях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.04.20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  <w:tr>
        <w:trPr>
          <w:trHeight w:val="1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иведення в належний стан об’єктів благоустрою, у тому числі: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алих архітектурних фор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тячих  спортивних майданчи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ків, скверів, площ, фонтан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зень –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равень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4.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1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0.04.2016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мунальне підприємство “Артемівська керуюча компанія житлово-комунальних послуг”, комунальне підприємство "Артемівський міський парк культури та відпочинку"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вариство з обмеженою відповідальністю «УМВЕЛЬТ Бахмут», відділ освіти Артемівської міської ради, комітет по фізичній культурі і спорту Артемівської міської ради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міськелектроавтотранс”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”, Артемівське комунальне підприємство “Флора”.</w:t>
            </w:r>
          </w:p>
        </w:tc>
      </w:tr>
      <w:tr>
        <w:trPr>
          <w:trHeight w:val="1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несення дорожньої розмітки на дорогах міста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вень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серпень 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унальне підприємство “Артемівський комбінат комунальних підприємств”, Артемівський відділ поліції Головного Управління Національної поліції в Донецькій області, відділ розвитку міського господарства Артемівської міської ради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2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зеленення території міста, у т. ч.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адка  дерев, кущів, квітів тощо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ідновлення газонів та інших зелених насаджен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алення аварійних дере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квітен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віт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емівське комунальне підприємство “Флора”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тримання житлового фонду, у тому числі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конання ремонту фасадів будинків та їх елементів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а керуюча компанія житлово-комунальних послуг ”, підприємства, установи, організації усіх форм власності, розташовані у                        м. Бахмуті, балансоутримувачі об’єкті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риманн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ьо – мостового господар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ень 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сен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мунальне підприємство “Артемівський комбінат комунальних підприємств ”.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</w:rPr>
        <w:t>Заходи щодо проведення робіт з благоустрою  міста Бахмута до весняно – літнього періоду у 2016 році розроблені</w:t>
      </w:r>
      <w:r>
        <w:rPr>
          <w:i/>
          <w:sz w:val="22"/>
          <w:szCs w:val="22"/>
        </w:rPr>
        <w:t xml:space="preserve"> відділом розвитку міського господарства Артемівської міської ради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чальник відділу розвитку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ого господарст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 С.В. Жеребятьєв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ий справами виконкому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Артемівської міської ради                                                     Т.І. Недашковська 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07:00Z</dcterms:created>
  <dc:creator>COMP2</dc:creator>
  <dc:description/>
  <cp:keywords/>
  <dc:language>en-US</dc:language>
  <cp:lastModifiedBy>Admin</cp:lastModifiedBy>
  <cp:lastPrinted>2016-02-12T14:35:00Z</cp:lastPrinted>
  <dcterms:modified xsi:type="dcterms:W3CDTF">2016-03-18T09:36:00Z</dcterms:modified>
  <cp:revision>361</cp:revision>
  <dc:subject/>
  <dc:title> </dc:title>
</cp:coreProperties>
</file>