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Heading4"/>
        <w:ind w:right="99" w:hanging="0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ind w:right="99" w:hanging="0"/>
        <w:rPr>
          <w:szCs w:val="40"/>
        </w:rPr>
      </w:pPr>
      <w:r>
        <w:rPr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3"/>
        <w:ind w:right="99" w:hanging="0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17.03.2016 </w:t>
      </w:r>
      <w:r>
        <w:rPr>
          <w:bCs/>
          <w:sz w:val="24"/>
          <w:szCs w:val="24"/>
        </w:rPr>
        <w:t xml:space="preserve"> № 46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проекту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                2018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 Бахмута на 2016-2018 роки, заслухавши інформацію начальника Управління муніципального розвитку Артемівської міської ради Гладкої О.О. з цього питання, з метою посилення соціального захисту людей з обмеженими фізичними можливостями та створення сприятливих умов для їх життєдіяльності на території міста, згідно з планом роботи виконавчих органів Артемівської міської ради на І квартал 2016 року, затвердженим рішенням виконавчого комітету Артемівської міської ради від 16.12.2015 № 271, відповідно до Закону України від 21.03.1991 №875-ХІІ «Про основи соціальної захищеності інвалідів в Україні» із внесеними до нього змінами, Указу Президента України від 03.12.2015 № 678/2015 «Про активізацію роботи щодо забезпечення прав людей  з інвалідністю», керуючись ст.ст.28, 30-32, 34, 52 Закону України 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хвалити проект  Програми по  забезпеченню   безперешкодного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2016-2018 роки (додається)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муніципального розвитку Артемівської міської ради Гладкій О.О. внест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 м.Бахмута на 2016-2018 роки на розгляд чергової сесії Артемів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виконання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О.О.РЕВА</w:t>
      </w:r>
    </w:p>
    <w:p>
      <w:pPr>
        <w:pStyle w:val="Heading9"/>
        <w:rPr>
          <w:szCs w:val="28"/>
        </w:rPr>
      </w:pPr>
      <w:r>
        <w:rPr/>
        <w:tab/>
        <w:t xml:space="preserve">                   </w:t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8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УХВАЛЕНО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Рішення 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17.03.2016  № 46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 xml:space="preserve">Проект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а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на 2016-2018 роки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ий стан пробле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і основні завдання Прогр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і канали взаємодії влади і населення при реалізації Програми.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і кінцеві  результати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і заход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  <w:lang w:val="uk-UA"/>
        </w:rPr>
        <w:t xml:space="preserve">Назва Програми:      Програма по забезпеченню безперешкод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ступу осіб з обмеженими фізич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можливостями та інших маломобільних гру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населення до об`єктів соціальної та інженерн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транспортної інфраструктури на території 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м.Бахмута на 2016-2018 роки</w:t>
      </w:r>
    </w:p>
    <w:p>
      <w:pPr>
        <w:pStyle w:val="Normal"/>
        <w:ind w:left="2160" w:hanging="21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  <w:lang w:val="uk-UA"/>
        </w:rPr>
        <w:t xml:space="preserve">Підстава до              Закон України від 21.05.1997 №280/97 – ВР «Про місцеве     </w:t>
      </w:r>
    </w:p>
    <w:p>
      <w:pPr>
        <w:pStyle w:val="Normal"/>
        <w:ind w:left="2160" w:hanging="2160"/>
        <w:rPr/>
      </w:pPr>
      <w:r>
        <w:rPr>
          <w:sz w:val="28"/>
          <w:szCs w:val="28"/>
          <w:lang w:val="uk-UA"/>
        </w:rPr>
        <w:t xml:space="preserve">Розробки                  самоврядування в Україні» із внесеними до нього               </w:t>
      </w:r>
    </w:p>
    <w:p>
      <w:pPr>
        <w:pStyle w:val="Normal"/>
        <w:ind w:left="2160" w:hanging="2160"/>
        <w:rPr/>
      </w:pPr>
      <w:r>
        <w:rPr>
          <w:sz w:val="28"/>
          <w:szCs w:val="28"/>
          <w:lang w:val="uk-UA"/>
        </w:rPr>
        <w:t>Програми:                змінами;</w:t>
      </w:r>
    </w:p>
    <w:p>
      <w:pPr>
        <w:pStyle w:val="Normal"/>
        <w:ind w:left="24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акон України від 21.03.1991 №875-ХІІ «Про основи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захищеності інвалідів в Україні»  із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ими до нього змінами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  <w:lang w:val="uk-UA"/>
        </w:rPr>
        <w:t>- Указ Президента України від 01.06.2005 № 900/2005               «Про першочергові заходи щодо створення  сприятливих    умов життєдіяльності осіб з обмеженими фізичними можливостями»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  <w:lang w:val="uk-UA"/>
        </w:rPr>
        <w:t>- Указ Президента України від 18.12.2007 № 1228/2007 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каз Президента України від 03.12.2015 № 678/2015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активізацію роботи щодо забезпечення прав людей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валідністю»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Замовник                   Артемівська міська рада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                  Управління муніципального розвитку</w:t>
      </w:r>
    </w:p>
    <w:p>
      <w:pPr>
        <w:pStyle w:val="Normal"/>
        <w:tabs>
          <w:tab w:val="clear" w:pos="708"/>
          <w:tab w:val="left" w:pos="2520" w:leader="none"/>
        </w:tabs>
        <w:ind w:left="2700" w:hanging="2880"/>
        <w:jc w:val="both"/>
        <w:rPr/>
      </w:pPr>
      <w:r>
        <w:rPr>
          <w:sz w:val="28"/>
          <w:szCs w:val="28"/>
          <w:lang w:val="uk-UA"/>
        </w:rPr>
        <w:t>розробник                  Артемівської міської рад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   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2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 мета                                 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і ефективних шляхів реалізації державної соціальної політики щодо поліпшення умов життєдіяльності осіб з обмеженими фізичними можливост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Строки реалізації        2016 - 2018 рок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: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760"/>
      </w:tblGrid>
      <w:tr>
        <w:trPr/>
        <w:tc>
          <w:tcPr>
            <w:tcW w:w="284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: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ні кошти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джерела фінансування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боронені чинним законодавство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авління муніципального розвитку Артемівської </w:t>
            </w:r>
          </w:p>
          <w:p>
            <w:pPr>
              <w:pStyle w:val="Style9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Style9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розвитку міського  господарства Артемівської   міської ради; </w:t>
            </w:r>
          </w:p>
          <w:p>
            <w:pPr>
              <w:pStyle w:val="Style9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авління праці та соціального захисту населення       </w:t>
            </w:r>
          </w:p>
          <w:p>
            <w:pPr>
              <w:pStyle w:val="Style9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  <w:p>
            <w:pPr>
              <w:pStyle w:val="Style9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Фінансове управління Артемів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освіти Артемівської міської ради;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діл культури Артемів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діл охорони здоров’я Артемівської міської рад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ітет по фізичній культурі і спорту Артемівської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унальне підприємство  «Артемівський комбінат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х підприємств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 Артемівська керуюча  компанія житлово-комунальних послуг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і кінцеві результати реалізації Програми:             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творення     безперешкодного доступу  інвалідів та інших маломобільних груп населення  до об`єктів соціальної інфраструктури та громадського призначенн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ення соціального захисту людей з обмеженими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ими можливостями та створення сприятливих умов для їх життєдіяльності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>Слід зазначити, що за останні роки відбулися певні позитивні зрушення в місті Бахмуті щодо посилення уваги до врахування потреб інвалідів при введенні будинків громадського призначення в експлуатацію,  а також дообладнання існуючих об'єктів соціальної сфери, транспортної та дорожньої мережі, елементів благоустрою міста необхідними засобами безперешкодного доступу людей з обмеженими фізичними можливостями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, незважаючи на проведену роботу, питання створення безбар’єрного середовища для інвалідів залишається актуальни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, є створення умов безперешкодного доступу їх до об`єктів соціальної інфраструктури та громадського признач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У процесі містобудівної діяльності  запроваджено комплекс державних стандартів та норм щодо формування середовища життєдіяльності маломобільних груп населення, дотримання яких при виконанні заходів Програми є обов’язкове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right="45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142" w:firstLine="851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Мета розроблення Програми полягає у визначенні ефективних шляхів реалізації державної соціальної політики щодо поліпшення умов життєдіяльності осіб з обмеженими фізичними можливостями, с</w:t>
      </w:r>
      <w:r>
        <w:rPr>
          <w:sz w:val="28"/>
          <w:szCs w:val="28"/>
          <w:lang w:val="uk-UA"/>
        </w:rPr>
        <w:t>творення     безперешкодного доступу  інвалідів та інших маломобільних груп населення  до об`єктів соціальної інфраструктури та об’єктів громадського призначення.</w:t>
      </w:r>
    </w:p>
    <w:p>
      <w:pPr>
        <w:pStyle w:val="Normal"/>
        <w:shd w:fill="FFFFFF" w:val="clear"/>
        <w:spacing w:before="45" w:after="45"/>
        <w:ind w:left="-142" w:firstLine="85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основної мети передбачається посилити організаційно-правове, технічне, інформаційне та фінансове забезпечення виконання заходів, визначених Програмою.</w:t>
      </w:r>
    </w:p>
    <w:p>
      <w:pPr>
        <w:pStyle w:val="Normal"/>
        <w:shd w:fill="FFFFFF" w:val="clear"/>
        <w:spacing w:before="45" w:after="45"/>
        <w:ind w:right="4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житлових будинків, де мешкають інваліди,  громадських будівель і споруд допоміжними засобами доступності для безперешкодного доступу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доступності, зручності та безпечності перевезення пасажирів-інвалідів засобами громадського транспорту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тосування вулично-шляхової, пішохідної та вело-візкової мережі до потреб людей з обмеженими фізичними можливостями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нтролю під час проектування,  при будівництві та прийнятті в експлуатацію об`єктів архітектури щодо дотримання нормативних вимог безбар`єрного доступу осіб з обмеженими фізичними можливостями до об’єктів житлово-громадського признач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канали взаємодії влади і населення при реалізації Програми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лення діяльності виконавчих органів Артемівської міської ради на поліпшення умов життєдіяльності людей з обмеженими фізичними можливостя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роведення засідань Комітету забезпечення доступності інвалідів та інших маломобільних груп населення до об`єктів соціальної та інженерно-транспортної інфраструктури на території міста, вдосконалення роботи комітету за участю представників громадських організацій інвалідів, враховування пропозицій інвалідів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умісних перевірок на відповідність будівельним нормам засобів доступності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рахування вимог маломобільних груп населення при розробці проектно  - кошторисної документації об’єктів громадського та соціального признач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чікувані кінцеві результати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, сприятиме створенню здорового соціально-психічного клімату для адаптації маломобільних груп населення у всі сфери соціального життя, сприятиме створенню сприятливих умов для їх життє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сновні заходи Програми направлені на врахування вимог що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інвалідів стоянками для автотранспорту, спеціальними пристроями для переходу та переїзду вулиць та  передбачають  благоустрій території міста з урахуванням інтересів інвалідів, безперешкодного доступу інвалідів до об`єктів соціального  призначення та створення комфортних умов їх перебування у цих закладах і  надання відповідних послу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"/>
        <w:gridCol w:w="12"/>
        <w:gridCol w:w="11"/>
        <w:gridCol w:w="2661"/>
        <w:gridCol w:w="254"/>
        <w:gridCol w:w="29"/>
        <w:gridCol w:w="13"/>
        <w:gridCol w:w="1972"/>
        <w:gridCol w:w="141"/>
        <w:gridCol w:w="1560"/>
        <w:gridCol w:w="141"/>
        <w:gridCol w:w="2410"/>
      </w:tblGrid>
      <w:tr>
        <w:trPr>
          <w:trHeight w:val="375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 Організаційні захо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68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жерело фінансування   /обсяг фінансування   ( тис.грн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7083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1.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щод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безперешкодного доступу людей 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меженими фізичними можливостями  до об`єктів житлового та громадського призначення в м.Бахмуті. Проведення аналізу ефективності роботи «комітету доступності», вдосконалення роботи комітету за участю представників громадських організацій інвалідів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Бахмута (далі – комітет доступності)</w:t>
            </w:r>
          </w:p>
        </w:tc>
      </w:tr>
      <w:tr>
        <w:trPr>
          <w:trHeight w:val="416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бачати кошти на обладнання засобами доступності бюджетних закладів та установ при формуванні проекту міського бюджету на 2017-2018роки.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>
          <w:trHeight w:val="626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9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ування умов для вільного доступу людей з обмеженими фізичними можливостями до об’єктів житлового та громадського призна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1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рганізації роботи по обладнанню об`єктів житлового та громадського,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доступності за участю представників громадських</w:t>
            </w:r>
          </w:p>
        </w:tc>
      </w:tr>
      <w:tr>
        <w:trPr>
          <w:trHeight w:val="3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ивного, культурного, соціального, торговельно-побутового призначення необхідними допоміжними засоб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інші джер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й інвалідів, відділ архітектури і містобудування Управління муніципального розвитку Артемівської міської ради, Управління праці та соціального захисту населення Артемівської міської ради</w:t>
            </w:r>
          </w:p>
        </w:tc>
      </w:tr>
      <w:tr>
        <w:trPr>
          <w:trHeight w:val="2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2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потреб людей з обмеженими фізичними можливостями дорожньо-транспортної мережі та інженерної інфраструктур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, інші джерел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 розвитку міського господарства  Артемівської міської рад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3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контролю при будівництві та прийнятті в експлуатацію об`єктів соціальної інфраструктури та громадського призначення щодо дотримання нормативних вимог безбар`єрного доступу осіб з обмеженими фізичними можливостями до об`єктів житлово-громадського призначення. Проведення сумісних перевірок  на відповідність будівельним нормам засобів доступності, якими обладнуються існуючі громадські будин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ція </w:t>
            </w:r>
            <w:r>
              <w:rPr>
                <w:rStyle w:val="2"/>
                <w:spacing w:val="-10"/>
                <w:sz w:val="28"/>
                <w:szCs w:val="28"/>
                <w:lang w:val="uk-UA"/>
              </w:rPr>
              <w:t xml:space="preserve"> державного архітектурно – будівельного контролю  на правах відділу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, громадські організації інвалідів,  «комітет доступності»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4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необхідних умов для вільного доступу інвалідів до культурних закладів і спортивних споруд для занять фізкультурою та спортом, а також забезпечення спеціальним спортивним інвентаре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, комітет по фізичній культурі і спорту Артемівської міської ради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ворення належних умов для проживання людей з обмеженими фізичними можливостя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1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щорічного аудиту житлових будинків, в яких мешкають громадяни з обмеженими фізичними  можливостями, на їх відповідність   вимогам проживання інвалідів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що обслуговують житловий фонд м.Бахмута, ОСББ</w:t>
            </w:r>
          </w:p>
        </w:tc>
      </w:tr>
      <w:tr>
        <w:trPr>
          <w:trHeight w:val="2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2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житлових будинків, в яких мешкають інваліди, спеціальними засобами і пристосуваннями, відповідно до індивідуальних програм реабілітації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цевий  бюджет, власні кошти підприємств, які обслуговують житлов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и,балансо-утримувачі житлових будинків, ОСББ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3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людей з обмеженими фізичними можливостям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, кошти підприємств, інші джерела фінанс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ція </w:t>
            </w:r>
            <w:r>
              <w:rPr>
                <w:rStyle w:val="2"/>
                <w:spacing w:val="-10"/>
                <w:sz w:val="28"/>
                <w:szCs w:val="28"/>
                <w:lang w:val="uk-UA"/>
              </w:rPr>
              <w:t xml:space="preserve"> державного архітектурно – будівельного контролю</w:t>
            </w:r>
            <w:r>
              <w:rPr>
                <w:sz w:val="28"/>
                <w:szCs w:val="28"/>
                <w:lang w:val="uk-UA"/>
              </w:rPr>
              <w:t xml:space="preserve"> на правах відділу  Управління муніципального розвитку Артемівської міської ради</w:t>
            </w:r>
          </w:p>
        </w:tc>
      </w:tr>
      <w:tr>
        <w:trPr>
          <w:trHeight w:val="844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6.</w:t>
            </w:r>
          </w:p>
        </w:tc>
        <w:tc>
          <w:tcPr>
            <w:tcW w:w="92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нування забудови міста Бахмута з урахуванням потреб людей з обмеженими фізичними можливост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6.1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в містобудівних умовах і обмеженнях забудови земельних ділянок на проектування об`єктів соціальної інфраструктури та громадського призначення  виконання замовниками (інвесторами) конкретних вимог щодо облаштування таких об`єктів необхідними допоміжними засобами та пристосування території забудови для забезпечення безбар`єрного доступу до них осіб з обмеженими фізичними можливостями і забезпечення контролю за їх  виконання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99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6.2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 час розроблення  проектів забудови територій та земельних ділянок урахування потреб осіб з обмеженими фізичними можливостями, виділення місць для паркування автотранспортних засобів, які належать інвалідам, а також для розміщення тимчасових гараж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 бюджет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- 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</w:tr>
      <w:tr>
        <w:trPr>
          <w:trHeight w:val="55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.3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ділення земельних ділянок інвалідам із захворюванням опорно-рухового апарату під будівництво гаражів для автомобілів з ручним керуванням поблизу від місця їх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емельних ресурсів Управління муніципального розвитку Артемівської міської ради </w:t>
            </w:r>
          </w:p>
        </w:tc>
      </w:tr>
      <w:tr>
        <w:trPr>
          <w:trHeight w:val="983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.4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 процесі формування вулично-шляхової, пішохідної та веловізкової мережі умов для зручного і безпечного переміщення людей з обмеженими фізичними можливостя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інші джерела фінанс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</w:tr>
      <w:tr>
        <w:trPr>
          <w:trHeight w:val="98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7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ка гідравлічних підйомників ( ножного типу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пус №2 Артемівської центральної районної лікарні, вул.Миру,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темівський навчально- виховний комплекс «Загальноосвітня школа  І-ІІІ ступенів  № 11 ім.Артема-багатопрофільний ліцей» Артемівської міської ради Донец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иру,2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емівський дитячо-юнацький клуб «Дельфін» вул.Благовіщенська, 4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400,00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 бюджет /40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  9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8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тановка пандусів та поручнів :</w:t>
            </w:r>
          </w:p>
        </w:tc>
      </w:tr>
      <w:tr>
        <w:trPr>
          <w:trHeight w:val="696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рпус №1 Артемівської центральної районної лікарні, вул.Миру,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няні корпуси міської лікарні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Артемівська вул.Перемоги,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мбулаторія № 1 КЗОЗ «ЦПМСД Артемівської міської ради» вул.О.Сибірцева,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загальноосвітня школа  І-ІІІ ступенів № 12 Артемівської міської ради Доне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1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загальноосвітня школа  І-ІІІ ступенів №24 з поглибленим вивченням окремих предметів та курс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емівської міської ради Донецької області вул.Леваневського,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загальноосвітня школа  І-ІІІ ступенів № 10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ий заклад                          « Артемівський міський  народний Дім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3-а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Комунальни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позашкільний навчальний заклад спортивного профілю «Комплексна дитяча-юнацька спортивна школа №1»  Артемівської  міської рад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езалежності,7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Будівництво будівлі Центру надання адміністративних послуг Артемівської міської рад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 філія          ВАТ«УКРТЕЛЕ- КОМ»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 41;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ППЗ «УКРПОШТА» Донецька дирекція відділення зв`язку №5  вул.Глінки, 1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ППЗ «УКРПОШТА» Донецька дирек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зв`язку №2  бульвар Металургів, 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й магазин «Д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             провулок 2й Ломоносівський,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бюджет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 бюджет/6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3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 бюджет/ 15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/2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2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3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 /15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 30,00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 (далі – інші джерела) / 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8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 філія          ВАТ «Укртеле-ко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ППЗ «УКРПОШ-ТА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ППЗ «Укрпошт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9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ведення  встановлених пандусів у відповідність до держаних будівельних норм </w:t>
            </w:r>
          </w:p>
        </w:tc>
      </w:tr>
      <w:tr>
        <w:trPr>
          <w:trHeight w:val="2301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ка «Галеніка» </w:t>
            </w:r>
          </w:p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ваневського, 150</w:t>
            </w:r>
          </w:p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Ідеал» по вул.Леваневського, 1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0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орони,4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ргово-обслуговуючий комплекс «Чай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 10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0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ворення умов для зручного і безперешкодного пересування інвалідів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йковського- Поль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 2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ьова-пров.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шк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 2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1 Пушкіна- вул.Космонавтів              ( 2 з’їзда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Корсунського-вул.Широка                 ( 4 з’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вальська-вул.Горба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4 з’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Садова-вул.Горбатова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(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О.Сибірцева-вул.Горб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4 з’їзда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 4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 «Артемівський комбінат комунальних підприємст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тротуарах, розташованих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515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О.</w:t>
            </w:r>
            <w:r>
              <w:rPr>
                <w:sz w:val="28"/>
                <w:szCs w:val="28"/>
              </w:rPr>
              <w:t xml:space="preserve">Сибірцева (від вул. Горбатова до вул. Ціолковського 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Ціолковського (від вул. </w:t>
            </w:r>
            <w:r>
              <w:rPr>
                <w:sz w:val="28"/>
                <w:szCs w:val="28"/>
                <w:lang w:val="uk-UA"/>
              </w:rPr>
              <w:t xml:space="preserve">Миру </w:t>
            </w:r>
            <w:r>
              <w:rPr>
                <w:sz w:val="28"/>
                <w:szCs w:val="28"/>
              </w:rPr>
              <w:t xml:space="preserve"> до вул. </w:t>
            </w:r>
            <w:r>
              <w:rPr>
                <w:sz w:val="28"/>
                <w:szCs w:val="28"/>
                <w:lang w:val="uk-UA"/>
              </w:rPr>
              <w:t>Ковальськ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вий бюджет, Державний бюджет/6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«Артемівський комбінат комунальних підприємст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56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Свято-Георгіїв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Некрасова (від вул. </w:t>
            </w:r>
            <w:r>
              <w:rPr>
                <w:sz w:val="28"/>
                <w:szCs w:val="28"/>
                <w:lang w:val="uk-UA"/>
              </w:rPr>
              <w:t>Щедр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Садова</w:t>
            </w:r>
            <w:r>
              <w:rPr>
                <w:sz w:val="28"/>
                <w:szCs w:val="28"/>
              </w:rPr>
              <w:t xml:space="preserve"> (від вул. Бахмутська до вул. Ціолковського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Незалежно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вул.</w:t>
            </w:r>
            <w:r>
              <w:rPr>
                <w:sz w:val="28"/>
                <w:szCs w:val="28"/>
                <w:lang w:val="uk-UA"/>
              </w:rPr>
              <w:t>Миру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Горба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Василя Перши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. 3 Пушкі</w:t>
            </w:r>
            <w:r>
              <w:rPr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Край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Благовіщенська (від стадіону «Авангард» до вул. </w:t>
            </w:r>
            <w:r>
              <w:rPr>
                <w:sz w:val="28"/>
                <w:szCs w:val="28"/>
                <w:lang w:val="uk-UA"/>
              </w:rPr>
              <w:t>Різдвян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Ковальська</w:t>
            </w:r>
            <w:r>
              <w:rPr>
                <w:sz w:val="28"/>
                <w:szCs w:val="28"/>
              </w:rPr>
              <w:t xml:space="preserve"> (вздовж школи №7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 xml:space="preserve">                        Григорія Сковоро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 вул. Маріупо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2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іна асфальтового покриття на плитку ФЕМ (впорядкування прилеглої території)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динкова територія біля житлового будинку № 75 по вул. Корсунського                  ( підхід до   магазинів, вбудованих у  житловий  будино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           « Артемівська керуюча компанія житлово-комунальних послуг» (далі-КП  « Артемівська керуюча компанія ЖКП»), арендатори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3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ворення умов для проживання людей з обмеженими фізичними можливостям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пандусів біля підїзд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Чайк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 6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ул. Ювілей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 1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ул. Ювілей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пандусів у гуртожитк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  1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О.Сибірцева,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вокзальна,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вободи,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орони,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  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 /100,0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4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ня кнопок виклику персонал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Апте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Чайковського, 3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ник</w:t>
            </w:r>
          </w:p>
        </w:tc>
      </w:tr>
      <w:tr>
        <w:trPr>
          <w:trHeight w:val="78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5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днання  пандусів поручням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и «Нектар» та «Нектар плюс» вул. Незалежності, 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Т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Кабельні мережі колективного прийому телебачення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езалежності, 25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 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 5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6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ладнання світлофорних об’єктів система звукового сповіщенн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60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 – Тор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 - Маріупо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7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днання туалетних кімнат для потреб маломобільних груп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будівля Артемівської міської ради, вул.Миру,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роект Програми по забезпеченню безперешкодного 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території м.Бахмута на 2016-2018 роки розроблено  Управлінням муніципального розвитку Артемівської міської ради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О.О.Глад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 Т.І.Недашковська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8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851" w:gutter="0" w:header="0" w:top="993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6:00Z</dcterms:created>
  <dc:creator>ch17</dc:creator>
  <dc:description/>
  <cp:keywords/>
  <dc:language>en-US</dc:language>
  <cp:lastModifiedBy>ch09</cp:lastModifiedBy>
  <cp:lastPrinted>2016-03-25T14:38:00Z</cp:lastPrinted>
  <dcterms:modified xsi:type="dcterms:W3CDTF">2016-03-25T11:46:00Z</dcterms:modified>
  <cp:revision>13</cp:revision>
  <dc:subject/>
  <dc:title> </dc:title>
</cp:coreProperties>
</file>