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b/>
          <w:lang w:val="uk-UA"/>
        </w:rPr>
        <w:t xml:space="preserve">                                  </w:t>
      </w:r>
      <w:r>
        <w:rPr>
          <w:b/>
        </w:rPr>
        <w:drawing>
          <wp:inline distT="0" distB="0" distL="0" distR="0">
            <wp:extent cx="520065" cy="64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</w:t>
      </w:r>
      <w:r>
        <w:rPr>
          <w:sz w:val="26"/>
        </w:rPr>
        <w:t xml:space="preserve">У К </w:t>
      </w:r>
      <w:r>
        <w:rPr>
          <w:sz w:val="26"/>
          <w:lang w:val="uk-UA"/>
        </w:rPr>
        <w:t>Р А Ї Н А</w:t>
      </w:r>
    </w:p>
    <w:p>
      <w:pPr>
        <w:pStyle w:val="Heading2"/>
        <w:jc w:val="lef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Heading2"/>
        <w:jc w:val="left"/>
        <w:rPr>
          <w:sz w:val="10"/>
        </w:rPr>
      </w:pPr>
      <w:r>
        <w:rPr/>
        <w:t xml:space="preserve">                                  </w:t>
      </w:r>
      <w:r>
        <w:rPr/>
        <w:t>АРТЕМІВСЬКА МІСЬКА РАДА</w:t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  <w:t xml:space="preserve">  </w:t>
      </w:r>
    </w:p>
    <w:p>
      <w:pPr>
        <w:pStyle w:val="Heading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4175</wp:posOffset>
                </wp:positionH>
                <wp:positionV relativeFrom="paragraph">
                  <wp:posOffset>709295</wp:posOffset>
                </wp:positionV>
                <wp:extent cx="60350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55.85pt" to="444.9pt,55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КОМІТЕТ ПО ФІЗИЧНІЙ КУЛЬТУРІ І СПОР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9575</wp:posOffset>
                </wp:positionH>
                <wp:positionV relativeFrom="paragraph">
                  <wp:posOffset>315595</wp:posOffset>
                </wp:positionV>
                <wp:extent cx="19202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84500, м. Артемівськ Донецької об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вул. Артема, 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24.85pt;mso-position-vertical-relative:text;margin-left:-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84500, м. Артемівськ Донецької обл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вул. Артема, 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3785</wp:posOffset>
                </wp:positionH>
                <wp:positionV relativeFrom="paragraph">
                  <wp:posOffset>315595</wp:posOffset>
                </wp:positionV>
                <wp:extent cx="192024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Тел. (06274)      44-04-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Факс (06274)     44-03-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24.8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Тел. (06274)      44-04-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Факс (06274)     44-03-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237744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№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а №________ від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11.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№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На №________ від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ab/>
        <w:tab/>
      </w:r>
      <w:r>
        <w:rPr>
          <w:sz w:val="20"/>
          <w:szCs w:val="20"/>
          <w:lang w:val="uk-UA"/>
        </w:rPr>
        <w:t xml:space="preserve">ОЛОШЕННЯ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</w:t>
      </w:r>
      <w:r>
        <w:rPr>
          <w:sz w:val="20"/>
          <w:szCs w:val="20"/>
          <w:lang w:val="uk-UA"/>
        </w:rPr>
        <w:tab/>
        <w:tab/>
        <w:tab/>
        <w:t xml:space="preserve">про проведення відкритих торгів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 xml:space="preserve">1. Замовник: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1.1. Найменування. Комітет по фізичній культурі і спорту Артемівської міської ради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1.2. Ідентифікаційний код за ЄДРПОУ. 02933012</w:t>
      </w:r>
    </w:p>
    <w:p>
      <w:pPr>
        <w:pStyle w:val="Normal"/>
        <w:ind w:left="360" w:hanging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1.3. Місцезнаходження. Донецька область, м. Артемівськ, вул. Артема,44, кім.526, 84500.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1.4. Реєстраційний рахунок замовника. 35421036002181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1.5. Посадові  особи  замовника,   уповноважені   здійснювати зв'язок  з  учасниками   Лис Віктор Мілентійович, голова комітету по фізичній культурі і спорту Артемівської міської ради, 84500, Донецька область, м. Артемівськ, вул. Артема, 44, телефон/факс (06274) 4-03-84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260981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left="360" w:hanging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1.6. Головний   розпорядник  коштів  (повне  найменування  та ідентифікаційний код за ЄДРПОУ). Комітет по фізичній культурі і спорту Артемівської міської ради. Ідентифікаційний код за ЄДРПОУ 02933012 </w:t>
      </w:r>
    </w:p>
    <w:p>
      <w:pPr>
        <w:pStyle w:val="Normal"/>
        <w:ind w:left="360" w:hanging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3. Адреса  веб-порталу  Міністерства  економіки  України,  на </w:t>
      </w:r>
    </w:p>
    <w:p>
      <w:pPr>
        <w:pStyle w:val="Normal"/>
        <w:ind w:left="54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якому розміщується інформація про закупівлю: www.tender.me.gov.ua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4. Адреса    веб-сайту,   на   якому   замовником   додатково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розміщується інформація про закупівлю (у разі наявності).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artemrad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5. Інформація про предмет закупівлі: 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5.1. Найменування предмета закупівлі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Роботи по об’єкту «Стадіон «Металург», м. Артемівськ – реконструкція»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5.2. Кількість товарів або обсяг виконання робіт  чи  надання послуг. -</w:t>
      </w:r>
    </w:p>
    <w:p>
      <w:pPr>
        <w:pStyle w:val="Normal"/>
        <w:ind w:left="360" w:hanging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5.3. Місце  поставки  товарів,  виконання  робіт  чи  надання послуг. Донецька область, м. Артемівськ.</w:t>
      </w:r>
    </w:p>
    <w:p>
      <w:pPr>
        <w:pStyle w:val="Normal"/>
        <w:ind w:left="360" w:hanging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5.4. Строк  поставки  товарів,  виконання  робіт  чи  надання послуг; травень – грудень 2011р. </w:t>
      </w:r>
    </w:p>
    <w:p>
      <w:pPr>
        <w:pStyle w:val="Normal"/>
        <w:ind w:left="360" w:hanging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6. Місце отримання документації конкурсних торгів. Донецька область, м. Артемівськ, вул.. Артема, 44, каб.526, 84500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7. Забезпечення  пропозиції  конкурсних торгів (якщо замовник вимагає його надати): </w:t>
      </w:r>
    </w:p>
    <w:p>
      <w:pPr>
        <w:pStyle w:val="Normal"/>
        <w:ind w:left="360" w:hanging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7.1. Розмір. 75 000,00 гривень (сімдесят п’ять  тисяч гривень 00 копійок)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7.2. Вид. оригінал банківської гарантії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7.3. Умови надання. Відповідно до ст. 24 Закону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8. Подання пропозицій конкурсних торгів: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8.1. Місце. Донецька область, м. Артемівськ, вул..Артема,44, каб.526. 8450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8.2. Строк. 27.04.2011р. до 9 год. 00 х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9. Розкриття пропозицій конкурсних торгів: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9.1. Місце. Донецька область, м. Артемівськ, вул..Артема,44, каб.528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9.2. Дата. 27.04.2011р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9.3. Час. 13: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10. Додаткова інформація. телефон/факс (06274) 4-03-84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uk-UA"/>
        </w:rPr>
        <w:t xml:space="preserve">: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260981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лова комітету з конкурсних торгів</w:t>
        <w:tab/>
        <w:tab/>
        <w:tab/>
        <w:tab/>
        <w:tab/>
        <w:t>В.М. Ли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46:00Z</dcterms:created>
  <dc:creator>спорткомитет</dc:creator>
  <dc:description/>
  <cp:keywords/>
  <dc:language>en-US</dc:language>
  <cp:lastModifiedBy>ch04</cp:lastModifiedBy>
  <cp:lastPrinted>2011-03-23T10:58:00Z</cp:lastPrinted>
  <dcterms:modified xsi:type="dcterms:W3CDTF">2011-03-28T09:40:00Z</dcterms:modified>
  <cp:revision>9</cp:revision>
  <dc:subject/>
  <dc:title>ЗАТВЕРДЖЕНО </dc:title>
</cp:coreProperties>
</file>