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82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03.2016  № 6/82-142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нового складу Наглядової ради цільового фонду Артемівської міської ради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right="1435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лист від 23.02.2016 №01-0723-06 Управління економічного розвитку  Артемівської міської ради щодо затвердження нового складу  Наглядової ради цільового фонду Артемівської міської ради, заслухавши начальника Управління економічного розвитку Артемівської міської ради Юхно М.А. з цього питання, у зв’язку із кадровими змінами, які відбулися  у складі Наглядової ради цільового фонду Артемівської міської ради, затвердженому рішенням Артемівської міської ради від 23.05.2012 №6/23-398, керуючись ст. 26, 68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новий склад Наглядової ради цільового фонду Артемівської міської рад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  <w:lang w:val="uk-UA"/>
        </w:rPr>
        <w:t>- п.3 рішення Артемівської міської ради від 27.06.2006 №5/2-29 «Про створення цільового фонду  Артемівської міської ради та затвердження Положення про цільовий фонд Артемівської міської ради» та додаток №2 до нього;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2 рішення Артемівської міської ради від 24.12.2008 №5/38-777 «Про внесення змін до рішення Артемівської міської ради від 27.06.2006 №5/2-29 «Про створення цільового фонду  Артемівської міської ради та затвердження Положення про цільовий фонд Артемівської міської ради» та додаток  до нього;</w:t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  <w:lang w:val="uk-UA"/>
        </w:rPr>
        <w:t>- рішення Артемівської міської ради від 25.02.2009 №5/41-831 «Про внесення змін до рішення Артемівської міської ради від 27.06.2006 №5/2-29 «Про створення цільового фонду  Артемівської міської ради та затвердження Положення про цільовий фонд Артемівської міської ради»;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Артемівської міської ради від 25.05.2011 №6/7-136 «Про внесення змін до рішення Артемівської міської ради від 27.06.2006 №5\2-29 «Про створення цільового фонду  Артемівської міської ради та затвердження Положення про цільовий фонд Артемівської міської ради», із внесеними до нього змінами  рішеннями Артемівської міської ради від 24.12.2008 №5/38-777, від 25.02.2009 №5/41-831»;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Артемівської міської ради від 23.05.2012  №6/23-398 «Про внесення змін до рішення Артемівської міської ради від 27.06.2006 №5/2-29 «Про створення цільового фонду  Артемівської міської ради та затвердження Положення про цільовий фонд Артемівської міської ради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      Кіщенко С.І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3.2016   №   6/82-1429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лядової ради цільового фонду 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7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яз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уб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 питань  молодіжної політики, освіти, культури і спор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’я;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ртемівської міської організації Всеукраїнського жіночого народно-демократичного об`єднання «Д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Геннаді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житлово-комунального господарства, екології, транспорту і зв’язк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Артемівської міської ради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иж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Артемівської міської ради з питань економічної і інвестиційної політики, бюджету і фінансів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х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т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Артемів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           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но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7:00Z</dcterms:created>
  <dc:creator>ch48</dc:creator>
  <dc:description/>
  <cp:keywords/>
  <dc:language>en-US</dc:language>
  <cp:lastModifiedBy>admin</cp:lastModifiedBy>
  <cp:lastPrinted>2016-03-24T08:57:00Z</cp:lastPrinted>
  <dcterms:modified xsi:type="dcterms:W3CDTF">2016-03-24T06:58:00Z</dcterms:modified>
  <cp:revision>41</cp:revision>
  <dc:subject/>
  <dc:title> </dc:title>
</cp:coreProperties>
</file>