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8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03.2016 № 6/82-145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1.03.2016 № 01-0992-06 та заслухавши інформацію від 11.03.2016 до № 01-0992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86,89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Кірус Ніні Іванівні (реєстр.№ облікової картки платника податків 2079007421) по вул. Свято-Георгіївська (Тухачевського),40 у м.Бахмуті 0,1000 га, для будівництва та обслуговування жилого будинку, господарських будівель і споруд, (кад.№1410300000:00:014:036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им особам Лимар Людмилі Ізраїлевні (реєстр.№ облікової картки платника податків 1187703508) та Лобановій Наталі Миколаївні (реєстр.№ облікової картки платника податків 2082514064) по вул. Зарічна,9-а у м.Бахмуті 0,0610 га, для будівництва та обслуговування жилого будинку, господарських будівель і споруд, (кад.№1410300000:00:004:089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Сотникову Роману Геннадійовичу (реєстр.№ облікової картки платника податків 2864814470) по вул. Минаєвська (К.Маркса),84 у м.Бахмуті 0,1000 га, для будівництва та обслуговування жилого будинку, господарських будівель і споруд, (кад.№1410300000:00:011:004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зазначеним у пункті 1 даного рішення 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  <w:r>
        <w:br w:type="page"/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6-03-11T10:53:00Z</cp:lastPrinted>
  <dcterms:modified xsi:type="dcterms:W3CDTF">2016-03-23T11:40:00Z</dcterms:modified>
  <cp:revision>319</cp:revision>
  <dc:subject/>
  <dc:title>Додаток</dc:title>
</cp:coreProperties>
</file>