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/>
          <w:b/>
          <w:szCs w:val="32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rPr>
          <w:szCs w:val="40"/>
        </w:rPr>
      </w:pPr>
      <w:r>
        <w:rPr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04. 2016   № 8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безоплатне приймання документів з кадрових питань (особового       складу) та документів Національного  архівного фонду публічного  акціонерного товариства «Артемівський машинобудівний завод «Побєда Труда»  на зберігання до архівного відділу 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лист від 19.02.2016 № 01-0671-07 ліквідатора публічного акціонерного товариства «Артемівський машинобудівний завод «Побєда Труда» Сиволобова М.М. щодо безоплатного приймання документів з кадрових питань (особового складу) та документів Національного архівного фонду   публічного акціонерного товариства «Артемівський машинобудівний завод «Побєда Труда» на зберігання до архівного відділу Артемівської міської ради, заслухавши інформацію від 09.03.2016 № 01-0917-06   начальника архівного відділу Артемівської міської ради Мироненко Ю.М. з цього питання, з метою забезпечення прав і законних інтересів колишніх працівників підприємства та збереження документів Національного архівного фонду, відповідно до Закону України «Про Національний архівний фонд та архівні установи» в редакції від 13.12.2001 № 2888-ІІІ із внесеними до нього змінами, Правил організації діловодства 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№ 1000/5, керуючись ст.ст.38, 52 Закону України від 21.05.97 № 280/97-ВР «Про місцеве самоврядування в Україні» із внесеними до нього змінами, виконком  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зволити архівному відділу Артемівської міської ради (Мироненко) прийняти безоплатно на зберігання документи з кадрових питань (особового складу) та документи Національного архівного фонду публічного акціонерного товариства «Артемівський завод «Побєда Труда»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виконання рішення покласти на архівний відділ Артемівської міської ради (Мироненк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 Координаційне забезпечення виконання рішення покласти на керуючого справами виконкому Артемівської міської ради Недашковську Т.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                                                            О.О.Рев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64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ourier New" w:hAnsi="Courier New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19:00Z</dcterms:created>
  <dc:creator>Admin</dc:creator>
  <dc:description/>
  <cp:keywords/>
  <dc:language>en-US</dc:language>
  <cp:lastModifiedBy>Admin</cp:lastModifiedBy>
  <cp:lastPrinted>2016-04-12T10:39:00Z</cp:lastPrinted>
  <dcterms:modified xsi:type="dcterms:W3CDTF">2016-04-14T06:29:00Z</dcterms:modified>
  <cp:revision>3</cp:revision>
  <dc:subject/>
  <dc:title/>
</cp:coreProperties>
</file>