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INCLUDEPICTURE "C:\\..\\..\\WINWORD\\CLIPART\\TREZUB.BMP" \* MERGEFORMAT INCLUDEPICTURE "C:\\..\\..\\WINWORD\\CLIPART\\TREZUB.BMP" \* MERGEFORMAT </w:t>
      </w:r>
      <w:r>
        <w:rPr>
          <w:rFonts w:cs="Arial" w:ascii="Arial" w:hAnsi="Arial"/>
        </w:rPr>
        <w:drawing>
          <wp:inline distT="0" distB="0" distL="0" distR="0">
            <wp:extent cx="49022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uk-UA"/>
        </w:rPr>
      </w:pPr>
      <w:r>
        <w:rPr>
          <w:rFonts w:cs="Arial" w:ascii="Arial" w:hAnsi="Arial"/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 р т е м і в с ь к а   м і с ь к а   р а д 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ВИКОНАВЧИЙ  КОМІТЕ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I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3.04.2016  №_</w:t>
      </w:r>
      <w:r>
        <w:rPr>
          <w:u w:val="single"/>
          <w:lang w:val="en-US"/>
        </w:rPr>
        <w:t>85</w:t>
      </w:r>
      <w:r>
        <w:rPr>
          <w:lang w:val="uk-UA"/>
        </w:rPr>
        <w:t xml:space="preserve">_ </w:t>
      </w:r>
    </w:p>
    <w:p>
      <w:pPr>
        <w:pStyle w:val="Normal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складу комісії з питань призначення та надання населенню житлових субсидій, соціальної допомоги та пільг за фактичним місцем проживання на території Артемівської міської ради та Положення про неї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lang w:val="uk-UA"/>
        </w:rPr>
        <w:t>Розглянувши службову записку від  04.03.2016 № 01-0901-06            начальника управління праці та соціального захисту населення Артемівської міської ради Сподіної І.В. «Про внесення змін до рішення виконавчого комітету Артемівської міської ради від 12.08.2015 №172»,</w:t>
      </w:r>
      <w:r>
        <w:rPr>
          <w:color w:val="FF0000"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із кадровими змінами, які відбулися у складі комісії з питань призначення та надання населенню житлових субсидій, соціальної допомоги та пільг за фактичним місцем проживання на території Артемівської міської ради, затвердженому рішенням виконавчого комітету Артемівської міської ради від 12.08.2015 № 172, та зі змінами у діючому законодавстві, відповідно до Закону України від 01.06.2000 № 1768-ІІІ «Про державну соціальну допомогу малозабезпеченим сім’ям» із внесеними до нього змінами, Положення про порядок призначення та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, в редакції постанови Кабінету Міністрів України від 22.09.1997 № 1050 із внесеними до неї змінами, Порядку призначення і виплати державної соціальної допомоги малозабезпеченим сім’ям, затвердженому постановою Кабінету Міністрів України від 24.02.2003 № 250,  із внесеними до нього змінами,</w:t>
      </w:r>
      <w:r>
        <w:rPr>
          <w:sz w:val="28"/>
          <w:lang w:val="uk-UA"/>
        </w:rPr>
        <w:t xml:space="preserve"> керуючись ст.ст. 34,52 Закону України від 21.05.1997 № 280/97-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</w:rPr>
        <w:t>В И Р І Ш И В :</w:t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720"/>
        <w:jc w:val="both"/>
        <w:rPr>
          <w:b/>
          <w:b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наступні зміни до складу комісії </w:t>
      </w:r>
      <w:r>
        <w:rPr>
          <w:color w:val="000000"/>
          <w:sz w:val="28"/>
          <w:lang w:val="uk-UA"/>
        </w:rPr>
        <w:t>з питань призначення та надання населенню житлових субсидій, соціальної допомоги та пільг за фактичним місцем проживання на території Артемівської міської ради, затвердженого рішенням виконкому Артемівської міської ради від 12.08.2015 № 172 (далі – комісія):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hanging="0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1.Вивести зі складу комісії: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Крисіну Ольгу Тадеївну;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Сидельникова Дениса Сергійовича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2. Ввести до складу комісії членами комісії: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Клюєва Сергія Анатолійовича – начальника управління податків і зборів   з фізичних осіб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Артемівської об’єднаної державної податкової інспекції Головного управління ДФС у Донецькій області (за згодою);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 Педенко Світлану Вікторівну – начальника абонентського відділу ТОВ «УМВЕЛЬТ Бахмут»(за згодою)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3. Посаду Калініч Тетяни Анатоліївни викласти у новій редакції «начальник абонентного віддідлу товариства з обмеженою відповідальністю «Бахмут Енергія»»(за згодою)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firstLine="720"/>
        <w:jc w:val="both"/>
        <w:rPr/>
      </w:pPr>
      <w:r>
        <w:rPr>
          <w:sz w:val="28"/>
          <w:szCs w:val="28"/>
          <w:lang w:val="uk-UA"/>
        </w:rPr>
        <w:t>2. Внести зміни до Положення про комісію з</w:t>
      </w:r>
      <w:r>
        <w:rPr>
          <w:color w:val="000000"/>
          <w:sz w:val="28"/>
          <w:lang w:val="uk-UA"/>
        </w:rPr>
        <w:t xml:space="preserve"> питань призначення та надання населенню житлових субсидій, соціальної допомоги та пільг за фактичним місцем проживання на території Артемівської міської ради, затвердженого рішенням виконкому Артемівської міської ради від 12.08.2015 № 172 (далі – Положення):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firstLine="720"/>
        <w:jc w:val="both"/>
        <w:rPr/>
      </w:pPr>
      <w:r>
        <w:rPr>
          <w:color w:val="000000"/>
          <w:sz w:val="28"/>
          <w:lang w:val="uk-UA"/>
        </w:rPr>
        <w:t>2.1. Доповнити розділ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«Порядок розгляду питань, винесених на засідання комісії» Положення </w:t>
      </w:r>
      <w:r>
        <w:rPr>
          <w:sz w:val="28"/>
          <w:szCs w:val="28"/>
          <w:lang w:val="uk-UA"/>
        </w:rPr>
        <w:t>пунктами 4.1.4 – 4.1.7 наступного змісту :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4. В окремих  випадках субсидія може призначатися особі, яка не зареєстрована, але фактично проживає у житловому приміщенні (будинку) на підставі договору найму (оренди) житла, або індивідуальним забудовникам, будинки яких не прийняті в експлуатацію та на підставі акта обстеження матеріально-побутових умов домогосподар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5. Якщо особи, зареєстровані у житловому приміщенні (будинку), сплачують за житлово-комунальні послуги на розділені особові рахунки, субсидія може призначатися окремо за розділеними особовими рахунками виходячи з кількості зареєстрованих осіб, які сплачують за послуги на такі рахунки на підставі акта обстеження матеріально-побутових умов домогосподар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6. У разі відсутності відомостей про склад зареєстрованих у житловому приміщенні осіб субсидія може бути призначена на підставі акта обстеження матеріально-побутових умов домогосподарства виходячи з кількості осіб, зазначених у декларації про доходи і витрати осіб, які звернулися за призначенням житлової субсидії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7. Якщо громадяни перебувають у складних життєвих обставинах і не змогли своєчасно звернутися за призначенням субсидії. Субсидія може призначатися з дня виникнення права, але не більше ніж за 6 місяців до звернення за призначенням субсидії на підставі акта обстеження матеріально-побутових умов домогосподар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Підпункт 4.3.4. пункту 4.3</w:t>
      </w:r>
      <w:r>
        <w:rPr>
          <w:color w:val="000000"/>
          <w:sz w:val="28"/>
          <w:lang w:val="uk-UA"/>
        </w:rPr>
        <w:t xml:space="preserve"> розділу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«Порядок розгляду питань, винесених на засідання комісії» Положення виключи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ind w:right="3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цим підпункт 4.3.5. вважати підпунктом 4.3.4.</w:t>
      </w:r>
    </w:p>
    <w:p>
      <w:pPr>
        <w:pStyle w:val="Heading1"/>
        <w:tabs>
          <w:tab w:val="clear" w:pos="708"/>
          <w:tab w:val="left" w:pos="5103" w:leader="none"/>
        </w:tabs>
        <w:spacing w:lineRule="auto" w:line="216"/>
        <w:ind w:left="0" w:right="15" w:firstLine="72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5103" w:leader="none"/>
        </w:tabs>
        <w:spacing w:lineRule="auto" w:line="216"/>
        <w:ind w:left="0" w:right="15" w:firstLine="720"/>
        <w:rPr>
          <w:b w:val="false"/>
          <w:b w:val="false"/>
        </w:rPr>
      </w:pPr>
      <w:r>
        <w:rPr>
          <w:b w:val="false"/>
        </w:rPr>
        <w:t xml:space="preserve">3. Організаційне виконання рішення покласти на управління праці та соціального захисту населення Артемівської міської ради (Сподіна).   </w:t>
      </w:r>
    </w:p>
    <w:p>
      <w:pPr>
        <w:pStyle w:val="Normal"/>
        <w:spacing w:lineRule="auto" w:line="216"/>
        <w:ind w:firstLine="72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ординаційне забезпечення виконання рішення покласти на заступника міського голови Куліш Т.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                                                           О.О.Рева</w:t>
      </w:r>
    </w:p>
    <w:sectPr>
      <w:type w:val="nextPage"/>
      <w:pgSz w:w="11906" w:h="16838"/>
      <w:pgMar w:left="1701" w:right="56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32:00Z</dcterms:created>
  <dc:creator>priem03</dc:creator>
  <dc:description/>
  <cp:keywords/>
  <dc:language>en-US</dc:language>
  <cp:lastModifiedBy>ch02</cp:lastModifiedBy>
  <cp:lastPrinted>2016-04-06T08:43:00Z</cp:lastPrinted>
  <dcterms:modified xsi:type="dcterms:W3CDTF">2016-04-15T05:50:00Z</dcterms:modified>
  <cp:revision>6</cp:revision>
  <dc:subject/>
  <dc:title> </dc:title>
</cp:coreProperties>
</file>