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3.04.2016 № 88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Артемівсь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нового складу комітету з визначення на конкурсних засадах робочого органу з підготовки матеріалів для забезпечення проведення конкурсів з  перевезення пасажирів на міських автобусних маршрутах загального користування у  м.  Бахмуті та Умов конкурсу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службову записку від  29.02.2016 № 01-0806-06         начальника відділу розвитку міського господарства Артемівської міської ради Жеребятьєвої С.В. щодо затвердження нового складу  комітету з визначення на конкурсних засадах робочого органу з підготовки матеріалів для забезпечення проведення конкурсів з перевезення пасажирів на міських автобусних маршрутах загального користування у м. Бахмуті та Умов конкурсу, відповідно до </w:t>
      </w:r>
      <w:r>
        <w:rPr>
          <w:sz w:val="28"/>
          <w:lang w:val="uk-UA"/>
        </w:rPr>
        <w:t xml:space="preserve">Закону України </w:t>
      </w:r>
      <w:r>
        <w:rPr>
          <w:bCs/>
          <w:sz w:val="28"/>
          <w:szCs w:val="28"/>
          <w:shd w:fill="FFFFFF" w:val="clear"/>
          <w:lang w:val="uk-UA"/>
        </w:rPr>
        <w:t>«Про автомобільний транспорт» в редакції від 23.02.2006 № 3492 - І</w:t>
      </w:r>
      <w:r>
        <w:rPr>
          <w:bCs/>
          <w:sz w:val="28"/>
          <w:szCs w:val="28"/>
          <w:shd w:fill="FFFFFF" w:val="clear"/>
          <w:lang w:val="en-US"/>
        </w:rPr>
        <w:t>V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lang w:val="uk-UA"/>
        </w:rPr>
        <w:t>із внесеними до нього змінами</w:t>
      </w:r>
      <w:r>
        <w:rPr>
          <w:bCs/>
          <w:sz w:val="28"/>
          <w:szCs w:val="28"/>
          <w:shd w:fill="FFFFFF" w:val="clear"/>
          <w:lang w:val="uk-UA"/>
        </w:rPr>
        <w:t xml:space="preserve">, Правил надання послуг пасажирського автомобільного транспорту, затверджених у новій редакції постановою Кабінету Міністрів України від 26.09.2007                 № 1184, із внесеними до них змінами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                № 1081, із внесеними до нього змінами, </w:t>
      </w:r>
      <w:r>
        <w:rPr>
          <w:sz w:val="28"/>
          <w:szCs w:val="28"/>
          <w:lang w:val="uk-UA"/>
        </w:rPr>
        <w:t>керуючись ст. ст. 30, 52, Закону України від 21.05.97  № 280/97- ВР  «Про місцеве самоврядування в Україні» із внесеними до нього змінами,</w:t>
      </w:r>
      <w:r>
        <w:rPr>
          <w:sz w:val="28"/>
          <w:lang w:val="uk-UA"/>
        </w:rPr>
        <w:t xml:space="preserve"> виконавчий комітет Артемівської міської ради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1 Новий склад комітету з визначення на конкурсних засадах робочого органу з підготовки матеріалів для забезпечення проведення конкурсів з перевезень пасажирів на міських автобусних маршрутах загального користування у м. Бахмуті (далі - комітет),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2. Умови конкурсу з визначення на конкурсних засадах робочого органу з підготовки матеріалів для забезпечення проведення конкурсів з перевезення пасажирів на міських автобусних маршрутах загального користування у м. Бахмуті (далі – Умови конкурсу),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тету (Головкіна)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своїй діяльності керуватися Порядком проведення конкурсу з перевезення пасажирів  на автобусному маршруті загального користування, затвердженим постановою Кабінету Міністрів України від 03.12.2008                   № 1081, із внесеними до нього змінами, та Умовами конкурсу, затвердженими цим рішенням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в установленому законодавством порядку оприлюднення у місцевих засобах масової інформації та шляхом розміщення на офіційному веб - сайті Артемівської міської ради оголошення про проведення конкурсу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 рішення виконавчого комітету Артемівської міської ради від 11.03.2009 № 136 «Про утворення комітету з визначення на конкурсних засадах робочого органу з підготовки матеріалів для забезпечення проведення конкурсів з перевезення пасажирів  на міських автобусних маршрутах загального користування у м. Артемівську»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О.О. РЕ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13.04.2016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з визначення на конкурсних засадах робочого органу з підготовки матеріалів для забезпечення проведення конкурсів з  перевезення пасажирів на міських автобусних маршрутах загального користування у  м.  Бахму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кіна                                          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натоліївна                           голова конкурсного комі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еребятьєва                                     начальник відділу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Василівна                          мі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Артемівської міської ради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ступник голови конкурсного   комі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лушка                                            спеціаліст 1 категорії відділу</w:t>
      </w:r>
    </w:p>
    <w:p>
      <w:pPr>
        <w:pStyle w:val="Normal"/>
        <w:ind w:right="-2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Іванівна                                розвитку мі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Артемівської міської ради,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екретар конкурсного комітету.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конкурсного комітет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валенко                                         начальник відділу персоніфікованого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нна Валеріївна                              обліку отримувачів пільг управляння прац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а соціального захисту насел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Артем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Лазутін                                             старш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 Володимирович                   Бахмутського відділу поліції Голов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правління  Національної поліції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 Донецькій області, майор полі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едєва                                       головний спеціаліст відділу економі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рина Миколаївна                           та прогнозування  Управління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економічного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Артем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л                                                  головний спеціаліст відділу розвитку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я Іванівна                               міського господарств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Артемівської міської рад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Северінов                                         депутат Артем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ихайло Володимирович             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Т.А. Куліш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pelle"/>
          <w:lang w:val="uk-UA"/>
        </w:rPr>
      </w:pPr>
      <w:r>
        <w:rPr>
          <w:rStyle w:val="Spelle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/>
      </w:r>
    </w:p>
    <w:p>
      <w:pPr>
        <w:pStyle w:val="Normal"/>
        <w:jc w:val="both"/>
        <w:rPr>
          <w:rStyle w:val="Spelle"/>
          <w:lang w:val="uk-UA"/>
        </w:rPr>
      </w:pPr>
      <w:r>
        <w:rPr>
          <w:rStyle w:val="Spelle"/>
          <w:lang w:val="uk-UA"/>
        </w:rPr>
        <w:t xml:space="preserve">            </w:t>
      </w:r>
    </w:p>
    <w:p>
      <w:pPr>
        <w:pStyle w:val="Normal"/>
        <w:jc w:val="both"/>
        <w:rPr>
          <w:rStyle w:val="Spelle"/>
          <w:lang w:val="uk-UA"/>
        </w:rPr>
      </w:pPr>
      <w:r>
        <w:rPr>
          <w:rStyle w:val="Spelle"/>
          <w:lang w:val="uk-UA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499360" cy="964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                                                                              Рішення виконкому Артем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pelle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pelle"/>
                                      <w:sz w:val="28"/>
                                      <w:szCs w:val="28"/>
                                      <w:lang w:val="uk-UA"/>
                                    </w:rPr>
                                    <w:t>13.04.2016 №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pelle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5.95pt;mso-wrap-distance-left:9pt;mso-wrap-distance-right:0pt;mso-wrap-distance-top:0pt;mso-wrap-distance-bottom:0pt;margin-top:-0.35pt;mso-position-vertical-relative:text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pelle"/>
                                <w:sz w:val="28"/>
                                <w:szCs w:val="28"/>
                                <w:lang w:val="uk-UA"/>
                              </w:rPr>
                              <w:t>ЗАТВЕРДЖЕНО                                                                              Рішення виконкому Артем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pel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pelle"/>
                                <w:sz w:val="28"/>
                                <w:szCs w:val="28"/>
                                <w:lang w:val="uk-UA"/>
                              </w:rPr>
                              <w:t>13.04.2016 № 88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pelle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580" w:hanging="0"/>
        <w:jc w:val="both"/>
        <w:rPr>
          <w:rStyle w:val="Spell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/>
        <w:jc w:val="center"/>
        <w:rPr>
          <w:rStyle w:val="Spelle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/>
        <w:jc w:val="center"/>
        <w:rPr>
          <w:rStyle w:val="Spelle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Spelle"/>
          <w:b/>
          <w:i/>
          <w:sz w:val="28"/>
          <w:szCs w:val="28"/>
          <w:lang w:val="uk-UA"/>
        </w:rPr>
        <w:t xml:space="preserve">                                               </w:t>
      </w:r>
      <w:r>
        <w:rPr>
          <w:rStyle w:val="Spelle"/>
          <w:b/>
          <w:i/>
          <w:sz w:val="28"/>
          <w:szCs w:val="28"/>
          <w:lang w:val="uk-UA"/>
        </w:rPr>
        <w:t>Умови</w:t>
      </w:r>
      <w:r>
        <w:rPr>
          <w:b/>
          <w:i/>
          <w:sz w:val="28"/>
          <w:szCs w:val="28"/>
          <w:lang w:val="uk-UA"/>
        </w:rPr>
        <w:t xml:space="preserve"> конкурс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 визначення на конкурсних засадах робочого органу з підготовки матеріалів для забезпечення проведення конкурсів з  перевезення пасажирів на міських автобусних маршрутах загального користування у  м.  Бахмуті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мови конкурсу розроблені відповідно до положень Закону України «Про автомобільний транспорт» в редакції від 23.02.2006 № 34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</w:t>
      </w:r>
      <w:r>
        <w:rPr>
          <w:bCs/>
          <w:sz w:val="28"/>
          <w:szCs w:val="28"/>
          <w:shd w:fill="FFFFFF" w:val="clear"/>
          <w:lang w:val="uk-UA"/>
        </w:rPr>
        <w:t>Правил надання послуг пасажирського автомобільного транспорту, затверджених у новій редакції постановою Кабінету Міністрів України від 26.09.2007 № 1184, із внесеними до них змінами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№ 1081, із внесеними до нього змі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2. Метою проведення конкурсу є визначення на конкурсних засадах підприємства (організації) (далі – претендент), здатного на належному рівні забезпечити виконання функцій робочого органу: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у матеріалів для проведення  конкурсу  з перевезення пасажирів на міських автобусних маршрутах загального користування у м. Бахмуті (далі – конкурс з перевезення пасажирів);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 умов конкурсу з перевезення пасажирів щодо визначення класифікації транспортних засобів, класу комфортності автобусів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  <w:lang w:val="uk-UA"/>
        </w:rPr>
        <w:t>- прийняття документів на конкурс з перевезення пасажирів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  <w:lang w:val="uk-UA"/>
        </w:rPr>
        <w:t>- перевірку достовірності одержаної від перевізника – претендента інформації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  <w:lang w:val="uk-UA"/>
        </w:rPr>
        <w:t>- аналіз та оцінку відповідності конкурсних пропозицій перевізника-претендента умовам конкурсу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  <w:lang w:val="uk-UA"/>
        </w:rPr>
        <w:t>- підготовку паспортів автобусних маршрутів та  матеріалів для подальшого встановлення відносин між  Артемівською міською радою  та перевізником – переможцем конкурсу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  <w:lang w:val="uk-UA"/>
        </w:rPr>
        <w:t>- розгляд звернень щодо оскарження рішень конкурсного комітету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підготовки та проведення конкурсу щодо визначення робочого органу виконавчим комітетом Артемівською міської ради (далі – організатор) утворюється конкурсний комітет. До складу конкурсного комітету не можуть входити представники суб’єктів господарювання які претендують на участь у зазначеному конкурсі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курс є відкритим для всіх претендентів. У конкурсі можуть брати участь претенденти, які відповідають вимогам, що встановлені ст. 44 Закону України «Про автомобільний транспорт», Постановою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5. Не допускаються до участі в конкурсі претенденти, які: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дають послуги з перевезень, провадять діяльність на ринку транспортних послуг, пов’язану з наданням послуг з перевезень, представляють інтереси окремих автомобільних перевізників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ють заборгованість перед бюджетом, Пенсійним фондом або з виплати заробітної плати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ні банкрутами або щодо яких порушено справу про банкрутство чи які проходять процедуру ліквідації як суб’єкти господарювання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ли для участі у конкурсі неправильно оформлені документи, або такі, що містять недостовірну інформаці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6. Оголошення про проведення конкурсу на визначення робочого органу розміщується не пізніше ніж за 30 днів до початку конкурсу у засобах масової інформації із зазначенням наступної інформації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- найменування організатора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ови проведення конкурсу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- перелік документів, які претенденти повинні подати для участі в конкурсі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- кінцевий строк подачі документів претендентами для участі в конкурс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- міс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ерж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азків блан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 для участі у конкурсі</w:t>
      </w:r>
      <w:r>
        <w:rPr>
          <w:lang w:val="uk-UA"/>
        </w:rPr>
        <w:t xml:space="preserve">               (</w:t>
      </w:r>
      <w:r>
        <w:rPr>
          <w:sz w:val="28"/>
          <w:szCs w:val="28"/>
          <w:lang w:val="uk-UA"/>
        </w:rPr>
        <w:t>найменування організації, режим роботи та адреса)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, час та дата проведення конкурсу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лефон для довідок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 xml:space="preserve">7. Для </w:t>
      </w:r>
      <w:r>
        <w:rPr>
          <w:rStyle w:val="Spelle"/>
          <w:sz w:val="28"/>
          <w:szCs w:val="28"/>
          <w:lang w:val="uk-UA"/>
        </w:rPr>
        <w:t>участі</w:t>
      </w:r>
      <w:r>
        <w:rPr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конкурсі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претенденти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подають</w:t>
      </w:r>
      <w:r>
        <w:rPr>
          <w:sz w:val="28"/>
          <w:szCs w:val="28"/>
          <w:lang w:val="uk-UA"/>
        </w:rPr>
        <w:t xml:space="preserve"> на адресу організатора</w:t>
      </w:r>
      <w:r>
        <w:rPr>
          <w:rStyle w:val="Spell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супровідним</w:t>
      </w:r>
      <w:r>
        <w:rPr>
          <w:sz w:val="28"/>
          <w:szCs w:val="28"/>
          <w:lang w:val="uk-UA"/>
        </w:rPr>
        <w:t xml:space="preserve"> листом  наступні </w:t>
      </w:r>
      <w:r>
        <w:rPr>
          <w:rStyle w:val="Spelle"/>
          <w:sz w:val="28"/>
          <w:szCs w:val="28"/>
          <w:lang w:val="uk-UA"/>
        </w:rPr>
        <w:t>документи:</w:t>
      </w:r>
    </w:p>
    <w:p>
      <w:pPr>
        <w:pStyle w:val="Normal"/>
        <w:spacing w:lineRule="atLeast" w:line="20"/>
        <w:ind w:firstLine="708"/>
        <w:jc w:val="both"/>
        <w:rPr>
          <w:rStyle w:val="Spelle"/>
          <w:sz w:val="28"/>
          <w:szCs w:val="28"/>
          <w:lang w:val="uk-UA"/>
        </w:rPr>
      </w:pPr>
      <w:r>
        <w:rPr>
          <w:rStyle w:val="Spelle"/>
          <w:sz w:val="28"/>
          <w:szCs w:val="28"/>
          <w:lang w:val="uk-UA"/>
        </w:rPr>
        <w:t xml:space="preserve">- заяву встановленого зразка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Style w:val="Spelle"/>
          <w:sz w:val="28"/>
          <w:szCs w:val="28"/>
          <w:lang w:val="uk-UA"/>
        </w:rPr>
        <w:t>- витяг з Єдиного державного реєстру юридичних осіб або фізичних осіб – підприємців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Style w:val="Spelle"/>
          <w:sz w:val="28"/>
          <w:szCs w:val="28"/>
          <w:lang w:val="uk-UA"/>
        </w:rPr>
        <w:t>- копія установчих документів (статут тощо)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Style w:val="Spelle"/>
          <w:sz w:val="28"/>
          <w:szCs w:val="28"/>
          <w:lang w:val="uk-UA"/>
        </w:rPr>
        <w:t>- довідка органу фіскальної служби про відсутність заборгованості по сплаті податків, зборів та інших обов’язкових платежів;</w:t>
      </w:r>
    </w:p>
    <w:p>
      <w:pPr>
        <w:pStyle w:val="Normal"/>
        <w:spacing w:lineRule="atLeast" w:line="20"/>
        <w:ind w:firstLine="708"/>
        <w:jc w:val="both"/>
        <w:rPr>
          <w:rStyle w:val="Spelle"/>
          <w:sz w:val="28"/>
          <w:szCs w:val="28"/>
          <w:lang w:val="uk-UA"/>
        </w:rPr>
      </w:pPr>
      <w:r>
        <w:rPr>
          <w:rStyle w:val="Spelle"/>
          <w:sz w:val="28"/>
          <w:szCs w:val="28"/>
          <w:lang w:val="uk-UA"/>
        </w:rPr>
        <w:t>- документи, що підтверджують досвід роботи фахівців не менше трьох років з питань організації пасажирських перевезень (копії трудових книжок, наказів про прийом на роботу або трудові угоди, посадові інструкції)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Style w:val="Spelle"/>
          <w:sz w:val="28"/>
          <w:szCs w:val="28"/>
          <w:lang w:val="uk-UA"/>
        </w:rPr>
        <w:t>- конкурсні пропозиції, а саме: перелік документів та їх примірники, які претендент пропонує розробити; пропозиції щодо вартості послуг з підготовки матеріалів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ище перераховані документи завіряються печаткою підприємства та підписуються відповідальною особою підприємства, прошиваються, нумеруються та додаються до супровідного лис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8. Документи, що надійшли після встановленого строку або подані не в повному обсязі, не розглядаються і повертаються претендента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  <w:lang w:val="uk-UA"/>
        </w:rPr>
        <w:t>9. Всі зауваження та недоліки при подачі документів на участь у конкурсі підприємства (організації) мають можливість виправити протягом двох днів та надати документи повторно, але не пізніше, кінцевого строку подачі документів претендентами для участі в конкурсі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ab/>
        <w:t>10. Претендент має право надавати роз’яснення щодо запропонованих ним конкурсних пропозицій, підтверджених документально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Подані на конкурс документи реєструються у журналі реєстрації  документів, що подаються претендентами для участі у конкурсі на визначення робочого органу (додаток 2)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 xml:space="preserve">12. </w:t>
      </w:r>
      <w:r>
        <w:rPr>
          <w:rStyle w:val="Spelle"/>
          <w:sz w:val="28"/>
          <w:szCs w:val="28"/>
          <w:lang w:val="uk-UA"/>
        </w:rPr>
        <w:t>Переможцем</w:t>
      </w:r>
      <w:r>
        <w:rPr>
          <w:sz w:val="28"/>
          <w:szCs w:val="28"/>
          <w:lang w:val="uk-UA"/>
        </w:rPr>
        <w:t xml:space="preserve"> конкурсу </w:t>
      </w:r>
      <w:r>
        <w:rPr>
          <w:rStyle w:val="Spelle"/>
          <w:sz w:val="28"/>
          <w:szCs w:val="28"/>
          <w:lang w:val="uk-UA"/>
        </w:rPr>
        <w:t>визначається</w:t>
      </w:r>
      <w:r>
        <w:rPr>
          <w:sz w:val="28"/>
          <w:szCs w:val="28"/>
          <w:lang w:val="uk-UA"/>
        </w:rPr>
        <w:t xml:space="preserve"> претендент, </w:t>
      </w:r>
      <w:r>
        <w:rPr>
          <w:rStyle w:val="Spelle"/>
          <w:sz w:val="28"/>
          <w:szCs w:val="28"/>
          <w:lang w:val="uk-UA"/>
        </w:rPr>
        <w:t>що набрав найбільшу кількість голосів конкурсного комітету,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Умовам</w:t>
      </w:r>
      <w:r>
        <w:rPr>
          <w:sz w:val="28"/>
          <w:szCs w:val="28"/>
          <w:lang w:val="uk-UA"/>
        </w:rPr>
        <w:t xml:space="preserve"> конкурсу на </w:t>
      </w:r>
      <w:r>
        <w:rPr>
          <w:rStyle w:val="Spelle"/>
          <w:sz w:val="28"/>
          <w:szCs w:val="28"/>
          <w:lang w:val="uk-UA"/>
        </w:rPr>
        <w:t>визначення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робочого</w:t>
      </w:r>
      <w:r>
        <w:rPr>
          <w:sz w:val="28"/>
          <w:szCs w:val="28"/>
          <w:lang w:val="uk-UA"/>
        </w:rPr>
        <w:t xml:space="preserve"> органу, може забезпечити якісну розробку документів та який запропонував найбільш вигідну вартість послуг з підготовки матеріалів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 Рішення про результати конкурсу приймається конкурсним комітетом на закритому засіданні в присутності не менш як половини його складу, у тому числі голови конкурсного комітету або його заступника, простою більшістю голосів від загального складу.  В разі рівного розподілу голосів, голос голови конкурсного комітету є ухвальним.   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4. Якщо на конкурс надані документи для участі тільки від одного претендента, він може бути визначений конкурсним комітетом як переможец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ab/>
        <w:t>15. Організатор укладає з переможцем конкурсу договір про виконання функцій робочого органу строком не більш як на три роки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6. У разі відсутності претендентів на здійснення функцій робочого органу організація та проведення конкурсу з перевезення пасажирів на міських автобусних маршрутах загального користування у м. Бахмуті покладається на відділ розвитку міського господарства Артемівської міської ради відповідно до його установчих документів.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ab/>
        <w:t xml:space="preserve">17. Спори </w:t>
      </w:r>
      <w:r>
        <w:rPr>
          <w:rStyle w:val="Spelle"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неврегульовані</w:t>
      </w:r>
      <w:r>
        <w:rPr>
          <w:sz w:val="28"/>
          <w:szCs w:val="28"/>
          <w:lang w:val="uk-UA"/>
        </w:rPr>
        <w:t xml:space="preserve"> сторонами </w:t>
      </w:r>
      <w:r>
        <w:rPr>
          <w:rStyle w:val="Spelle"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 xml:space="preserve"> при </w:t>
      </w:r>
      <w:r>
        <w:rPr>
          <w:rStyle w:val="Spelle"/>
          <w:sz w:val="28"/>
          <w:szCs w:val="28"/>
          <w:lang w:val="uk-UA"/>
        </w:rPr>
        <w:t>проведенні</w:t>
      </w:r>
      <w:r>
        <w:rPr>
          <w:sz w:val="28"/>
          <w:szCs w:val="28"/>
          <w:lang w:val="uk-UA"/>
        </w:rPr>
        <w:t xml:space="preserve"> конкурсу на </w:t>
      </w:r>
      <w:r>
        <w:rPr>
          <w:rStyle w:val="Spelle"/>
          <w:sz w:val="28"/>
          <w:szCs w:val="28"/>
          <w:lang w:val="uk-UA"/>
        </w:rPr>
        <w:t>визначення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робочого</w:t>
      </w:r>
      <w:r>
        <w:rPr>
          <w:sz w:val="28"/>
          <w:szCs w:val="28"/>
          <w:lang w:val="uk-UA"/>
        </w:rPr>
        <w:t xml:space="preserve"> органу </w:t>
      </w:r>
      <w:r>
        <w:rPr>
          <w:rStyle w:val="Spelle"/>
          <w:sz w:val="28"/>
          <w:szCs w:val="28"/>
          <w:lang w:val="uk-UA"/>
        </w:rPr>
        <w:t>вирішуються</w:t>
      </w:r>
      <w:r>
        <w:rPr>
          <w:sz w:val="28"/>
          <w:szCs w:val="28"/>
          <w:lang w:val="uk-UA"/>
        </w:rPr>
        <w:t xml:space="preserve"> в </w:t>
      </w:r>
      <w:r>
        <w:rPr>
          <w:rStyle w:val="Spelle"/>
          <w:sz w:val="28"/>
          <w:szCs w:val="28"/>
          <w:lang w:val="uk-UA"/>
        </w:rPr>
        <w:t>установленому</w:t>
      </w:r>
      <w:r>
        <w:rPr>
          <w:sz w:val="28"/>
          <w:szCs w:val="28"/>
          <w:lang w:val="uk-UA"/>
        </w:rPr>
        <w:t xml:space="preserve"> </w:t>
      </w:r>
      <w:r>
        <w:rPr>
          <w:rStyle w:val="Spelle"/>
          <w:sz w:val="28"/>
          <w:szCs w:val="28"/>
          <w:lang w:val="uk-UA"/>
        </w:rPr>
        <w:t>законодавством</w:t>
      </w:r>
      <w:r>
        <w:rPr>
          <w:sz w:val="28"/>
          <w:szCs w:val="28"/>
          <w:lang w:val="uk-UA"/>
        </w:rPr>
        <w:t xml:space="preserve"> порядку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 конкурсу з визначення на конкурсних засадах робочого органу з підготовки матеріалів для забезпечення проведення конкурсів з  перевезення пасажирів на міських автобусних маршрутах загального користування у       м. Бахмуті  розроблено відділом розвитку міського господарства Артемівської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звитку міського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Артемівської міської ради                           С.В. Жеребятьє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Т.А. Куліш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92625</wp:posOffset>
                </wp:positionH>
                <wp:positionV relativeFrom="paragraph">
                  <wp:posOffset>-4445</wp:posOffset>
                </wp:positionV>
                <wp:extent cx="2319020" cy="1942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до Умов конкурсу з визначення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конкурсних засадах робочого органу з підготовки матеріалів для забезпечення проведення  конкурсів з перевезення пасажирів на міських автобусних маршрутах загального користування у м. Бахмуті, затверджених рішенням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ртемівською</w:t>
                                  </w: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13.04.2016 № 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52.95pt;mso-wrap-distance-left:9pt;mso-wrap-distance-right:9pt;mso-wrap-distance-top:0pt;mso-wrap-distance-bottom:0pt;margin-top:-0.3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 xml:space="preserve">до Умов конкурсу з визначення на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конкурсних засадах робочого органу з підготовки матеріалів для забезпечення проведення  конкурсів з перевезення пасажирів на міських автобусних маршрутах загального користування у м. Бахмуті, затверджених рішенням виконавчого комітету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ртемівською</w:t>
                            </w: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 xml:space="preserve">  міської ради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13.04.2016 № 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Style w:val="Spel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 на участь у конкурсі</w:t>
      </w:r>
    </w:p>
    <w:p>
      <w:pPr>
        <w:pStyle w:val="Normal"/>
        <w:spacing w:lineRule="atLeast" w:line="20"/>
        <w:jc w:val="center"/>
        <w:rPr>
          <w:rStyle w:val="Spelle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изначення </w:t>
      </w:r>
      <w:r>
        <w:rPr>
          <w:rStyle w:val="Spelle"/>
          <w:b/>
          <w:sz w:val="28"/>
          <w:szCs w:val="28"/>
          <w:lang w:val="uk-UA"/>
        </w:rPr>
        <w:t>на конкурсних засадах робочого органу з підготовки матеріалів для забезпечення проведення конкурсів з перевезення пасажирів на міських автобусних маршрутах загального користування у м. Бахмуті</w:t>
      </w:r>
    </w:p>
    <w:p>
      <w:pPr>
        <w:pStyle w:val="Normal"/>
        <w:spacing w:lineRule="atLeast" w:line="20"/>
        <w:jc w:val="both"/>
        <w:rPr>
          <w:rStyle w:val="Spel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у України «Про автомобільний транспорт» та оголошення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йменування організатора)</w:t>
      </w:r>
    </w:p>
    <w:p>
      <w:pPr>
        <w:pStyle w:val="Normal"/>
        <w:spacing w:lineRule="atLeast" w:line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_________________________________________________________________</w:t>
      </w:r>
    </w:p>
    <w:p>
      <w:pPr>
        <w:pStyle w:val="Normal"/>
        <w:spacing w:lineRule="atLeast" w:line="20"/>
        <w:jc w:val="center"/>
        <w:rPr>
          <w:lang w:val="uk-UA"/>
        </w:rPr>
      </w:pPr>
      <w:r>
        <w:rPr>
          <w:lang w:val="uk-UA"/>
        </w:rPr>
        <w:t>(назва і номер друкованого видання)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"/>
        <w:jc w:val="center"/>
        <w:rPr>
          <w:lang w:val="uk-UA"/>
        </w:rPr>
      </w:pPr>
      <w:r>
        <w:rPr>
          <w:lang w:val="uk-UA"/>
        </w:rPr>
        <w:t>(найменування претендента)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тендує на одержання права щодо здійснення функцій робочого органу з підготовки матеріалів для забезпечення проведення конкурсів з перевезення пасажирів на міських автобусних маршрутах загального користування у             м. Бахмуті.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дані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найменування  претендента  ________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РПОУ  юридичної особи (або ідентифікаційний код фізичної особи ) претендента____________________________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 по батькові керівника ____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 _____________________   Телефакс 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ий телефон  контактної  особи ________________________________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а адреса  __________________________________      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  <w:lang w:val="uk-UA"/>
        </w:rPr>
        <w:t>ІІ. Місцезнаходження претендента, що подає документи: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ий індекс_______________________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>Область_______________________________                              Район_________________________________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>Місто_________________________________                              Вулиця________________________________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>Будинок___________________ Квартира (офіс)__________________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Банківські реквізити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>Розрахунковий рахунок_____________________________________________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>у________________________________________МФО_____________________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документів, які додаються до заяви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зв’язку з участю в конкурсі підтверджую, що:</w:t>
      </w:r>
    </w:p>
    <w:p>
      <w:pPr>
        <w:pStyle w:val="Normal"/>
        <w:numPr>
          <w:ilvl w:val="0"/>
          <w:numId w:val="2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 фахівців та досвіт роботи не менше трьох років з питань організації пасажирських перевезень;</w:t>
      </w:r>
    </w:p>
    <w:p>
      <w:pPr>
        <w:pStyle w:val="Normal"/>
        <w:numPr>
          <w:ilvl w:val="0"/>
          <w:numId w:val="2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умовами конкурсу ознайомлений;</w:t>
      </w:r>
    </w:p>
    <w:p>
      <w:pPr>
        <w:pStyle w:val="Normal"/>
        <w:numPr>
          <w:ilvl w:val="0"/>
          <w:numId w:val="2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і дані, викладені, в наданих мною документах відповідають дійсності;</w:t>
      </w:r>
    </w:p>
    <w:p>
      <w:pPr>
        <w:pStyle w:val="Normal"/>
        <w:numPr>
          <w:ilvl w:val="0"/>
          <w:numId w:val="2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момент проведення конкурсу підприємство:</w:t>
      </w:r>
    </w:p>
    <w:p>
      <w:pPr>
        <w:pStyle w:val="Normal"/>
        <w:spacing w:lineRule="atLeast" w:line="20"/>
        <w:ind w:left="42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   не надає послуги з перевезень;</w:t>
      </w:r>
    </w:p>
    <w:p>
      <w:pPr>
        <w:pStyle w:val="Normal"/>
        <w:numPr>
          <w:ilvl w:val="0"/>
          <w:numId w:val="3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проводить діяльність на ринку транспортних послуг;</w:t>
      </w:r>
    </w:p>
    <w:p>
      <w:pPr>
        <w:pStyle w:val="Normal"/>
        <w:numPr>
          <w:ilvl w:val="0"/>
          <w:numId w:val="3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представляє інтереси окремих автомобільних перевізників;</w:t>
      </w:r>
    </w:p>
    <w:p>
      <w:pPr>
        <w:pStyle w:val="Normal"/>
        <w:numPr>
          <w:ilvl w:val="0"/>
          <w:numId w:val="3"/>
        </w:numPr>
        <w:spacing w:lineRule="atLeas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визнано банкрутом, щодо нього не порушено процедуру про банкрутство, не проходить процедуру ліквідації;</w:t>
      </w:r>
    </w:p>
    <w:p>
      <w:pPr>
        <w:pStyle w:val="Normal"/>
        <w:spacing w:lineRule="atLeast" w:line="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вимогами Закону України «Про автомобільний транспорт» </w:t>
      </w:r>
      <w:r>
        <w:rPr>
          <w:bCs/>
          <w:sz w:val="24"/>
          <w:szCs w:val="24"/>
          <w:shd w:fill="FFFFFF" w:val="clear"/>
          <w:lang w:val="uk-UA"/>
        </w:rPr>
        <w:t>в редакції від 23.02.2006        № 3492 - І</w:t>
      </w:r>
      <w:r>
        <w:rPr>
          <w:bCs/>
          <w:sz w:val="24"/>
          <w:szCs w:val="24"/>
          <w:shd w:fill="FFFFFF" w:val="clear"/>
          <w:lang w:val="en-US"/>
        </w:rPr>
        <w:t>V</w:t>
      </w:r>
      <w:r>
        <w:rPr>
          <w:bCs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із внесеними до нього змінами</w:t>
      </w:r>
      <w:r>
        <w:rPr>
          <w:bCs/>
          <w:sz w:val="24"/>
          <w:szCs w:val="24"/>
          <w:shd w:fill="FFFFFF" w:val="clear"/>
          <w:lang w:val="uk-UA"/>
        </w:rPr>
        <w:t>, Постанови Кабінету Міністрів України           від 03.12.2008 № 1081 «Про затвердження Порядку проведення конкурсу з перевезення пасажирів на автобусному маршруті загального користування» із внесеними до нього змінами ознайомлений.</w:t>
      </w:r>
    </w:p>
    <w:p>
      <w:pPr>
        <w:pStyle w:val="Normal"/>
        <w:spacing w:lineRule="atLeast" w:line="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20" w:hanging="0"/>
        <w:rPr/>
      </w:pPr>
      <w:r>
        <w:rPr>
          <w:lang w:val="uk-UA"/>
        </w:rPr>
        <w:t>_____ ______________20_____р. _____________________________    ___________________________</w:t>
      </w:r>
    </w:p>
    <w:p>
      <w:pPr>
        <w:pStyle w:val="Normal"/>
        <w:spacing w:lineRule="atLeast" w:line="20"/>
        <w:ind w:left="420" w:hanging="0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(підпис претендента)                                         (ПІБ)   </w:t>
      </w:r>
    </w:p>
    <w:p>
      <w:pPr>
        <w:pStyle w:val="Normal"/>
        <w:spacing w:lineRule="atLeast" w:line="20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ind w:left="420" w:hanging="0"/>
        <w:rPr>
          <w:lang w:val="uk-UA"/>
        </w:rPr>
      </w:pPr>
      <w:r>
        <w:rPr>
          <w:lang w:val="uk-UA"/>
        </w:rPr>
        <w:t>МП</w:t>
      </w:r>
    </w:p>
    <w:p>
      <w:pPr>
        <w:pStyle w:val="Normal"/>
        <w:spacing w:lineRule="atLeast" w:line="20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ind w:left="420" w:hanging="0"/>
        <w:rPr>
          <w:lang w:val="uk-UA"/>
        </w:rPr>
      </w:pPr>
      <w:r>
        <w:rPr>
          <w:lang w:val="uk-UA"/>
        </w:rPr>
        <w:t>Заява прийнята _____ ___________20___р           _______________________________________________</w:t>
      </w:r>
    </w:p>
    <w:p>
      <w:pPr>
        <w:pStyle w:val="Normal"/>
        <w:spacing w:lineRule="atLeast" w:line="20"/>
        <w:ind w:left="420" w:hanging="0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(ПІБ, посада і підпис особи, яка прийняла документи)</w:t>
      </w:r>
    </w:p>
    <w:p>
      <w:pPr>
        <w:pStyle w:val="Normal"/>
        <w:spacing w:lineRule="atLeast" w:line="20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звитку 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С.В. Жеребятьєва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ind w:left="6120" w:hanging="0"/>
        <w:rPr>
          <w:rStyle w:val="Spelle"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"/>
        <w:jc w:val="both"/>
        <w:rPr>
          <w:rStyle w:val="Spelle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rStyle w:val="Spelle"/>
          <w:sz w:val="22"/>
          <w:szCs w:val="22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92625</wp:posOffset>
                </wp:positionH>
                <wp:positionV relativeFrom="paragraph">
                  <wp:posOffset>-4445</wp:posOffset>
                </wp:positionV>
                <wp:extent cx="2319020" cy="19424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до Умов</w:t>
                                  </w: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онкурсу з визначення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конкурсних засадах робочого органу з підготовки матеріалів для забезпечення проведення  конкурсів з перевезення пасажирів на міських автобусних маршрутах загального користування у м. Бахмуті, затверджених рішенням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ртемівською</w:t>
                                  </w: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  <w:lang w:val="uk-UA"/>
                                    </w:rPr>
                                    <w:t>13.04.2016 № 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52.95pt;mso-wrap-distance-left:9pt;mso-wrap-distance-right:9pt;mso-wrap-distance-top:0pt;mso-wrap-distance-bottom:0pt;margin-top:-0.3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до Умов</w:t>
                            </w:r>
                            <w:r>
                              <w:rPr>
                                <w:rStyle w:val="Spel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 xml:space="preserve">конкурсу з визначення на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конкурсних засадах робочого органу з підготовки матеріалів для забезпечення проведення  конкурсів з перевезення пасажирів на міських автобусних маршрутах загального користування у м. Бахмуті, затверджених рішенням виконавчого комітету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ртемівською</w:t>
                            </w: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 xml:space="preserve">  міської ради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  <w:lang w:val="uk-UA"/>
                              </w:rPr>
                              <w:t>13.04.2016 № 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rStyle w:val="Spelle"/>
          <w:sz w:val="22"/>
          <w:szCs w:val="22"/>
          <w:lang w:val="uk-UA"/>
        </w:rPr>
      </w:pPr>
      <w:r>
        <w:rPr/>
      </w:r>
    </w:p>
    <w:p>
      <w:pPr>
        <w:pStyle w:val="Normal"/>
        <w:spacing w:lineRule="atLeast" w:line="20"/>
        <w:jc w:val="both"/>
        <w:rPr>
          <w:i/>
          <w:i/>
          <w:sz w:val="28"/>
          <w:szCs w:val="28"/>
          <w:lang w:val="uk-UA"/>
        </w:rPr>
      </w:pPr>
      <w:r>
        <w:rPr>
          <w:rStyle w:val="Spelle"/>
          <w:sz w:val="22"/>
          <w:szCs w:val="22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Журнал реєстрації документів, що подаються претендент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конкурсі на визначення робочого орга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97"/>
        <w:gridCol w:w="1843"/>
        <w:gridCol w:w="2956"/>
        <w:gridCol w:w="1315"/>
        <w:gridCol w:w="150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ий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етенден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документів, що подаютьс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що здала докумен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 особи, що прийняла докумен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звитку 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С.В. Жеребятьєва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ind w:left="6120" w:hanging="0"/>
        <w:rPr>
          <w:rStyle w:val="Spelle"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0"/>
        <w:jc w:val="both"/>
        <w:rPr>
          <w:rStyle w:val="Spelle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right="-1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basedOn w:val="Style9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21:00Z</dcterms:created>
  <dc:creator>www.PHILka.RU</dc:creator>
  <dc:description/>
  <cp:keywords/>
  <dc:language>en-US</dc:language>
  <cp:lastModifiedBy>ch09</cp:lastModifiedBy>
  <cp:lastPrinted>2016-04-12T14:20:00Z</cp:lastPrinted>
  <dcterms:modified xsi:type="dcterms:W3CDTF">2016-04-14T04:13:00Z</dcterms:modified>
  <cp:revision>140</cp:revision>
  <dc:subject/>
  <dc:title> </dc:title>
</cp:coreProperties>
</file>