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13.04.2016 № 89 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нового складу конкурсного комітету з підготовки та проведення конкурсів з  перевезення пасажирів на міських автобусних маршрутах загального користування у  місті  Бахмуті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03.2016 № 01-1017-06              начальника відділу розвитку міського господарства Артемівської міської ради Жеребятьєвої С.В. щодо  затвердження  нового складу конкурсного комітету з підготовки та проведення конкурсів з перевезення пасажирів на міських автобусних маршрутах загального користування у місті Бахмуті, у зв’язку із кадровими змінами у складі конкурсного комітету, відповідно до Закону України «Про автомобільний транспорт» в редакції від 23.02.2006              № 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із внесеними до нього змінами, </w:t>
      </w:r>
      <w:r>
        <w:rPr>
          <w:bCs/>
          <w:sz w:val="28"/>
          <w:szCs w:val="28"/>
          <w:shd w:fill="FFFFFF" w:val="clear"/>
          <w:lang w:val="uk-UA"/>
        </w:rPr>
        <w:t xml:space="preserve">Правил надання послуг пасажирського автомобільного транспорту, затверджених у новій редакції постановою Кабінету Міністрів України від 26.09.2007 № 1184, із внесеними до них змінами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№ 1081, із внесеними до нього змінами, </w:t>
      </w:r>
      <w:r>
        <w:rPr>
          <w:sz w:val="28"/>
          <w:szCs w:val="28"/>
          <w:lang w:val="uk-UA"/>
        </w:rPr>
        <w:t>керуючись ст. ст. 30, 52,  Закону України від 21.05.97  № 280/97- ВР  «Про місцеве самоврядування в Україні» із внесеними до нього змінами,</w:t>
      </w:r>
      <w:r>
        <w:rPr>
          <w:sz w:val="28"/>
          <w:lang w:val="uk-UA"/>
        </w:rPr>
        <w:t xml:space="preserve"> виконавчий комітет Артемівської міської ради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нкурсного комітету з підготовки та проведення конкурсів з перевезення пасажирів на міських автобусних маршрутах загального користування у місті Бахмуті (далі - комітет),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тету (Головкіній) у своїй діяльності керуватися Порядком проведення конкурсу з перевезення пасажирів  на автобусному маршруті загального користування, затвердженим постановою Кабінету Міністрів України від 03.12.2008 № 1081, із внесеними до нього змінами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виконавчого комітету Артемівської міської ради від 08.06.2011 № 274 «Про затвердження нового складу конкурсного комітету з підготовки та проведення конкурсів з  перевезення пасажирів на міських автобусних маршрутах загального користування у м. Артемівську»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О.О. Р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13.04.2016 №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ного комітету з підготовки та проведення конкурсів з  перевезення пасажирів на міських автобусних маршрутах загального користування  у  місті  Бахмуті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нкурсного комітету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сподар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нкурсного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міського господарства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нкурсного комітету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го комітету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Едуардович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 «Місцевий осередок Всеукраїнської  громадської організації  «Громадський комітет транспортної безпеки» у Донецькій області            (за згодою);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Артемівського товари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 «Надія»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здов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Артемівського міськог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дитячого фонду Украї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інський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Донецької обласної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є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ої організ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пілка автоперевізників Донбасу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 xml:space="preserve">голова Артемівської міської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алентин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ї Всеукраїнської громадської організації інваліді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Союз Чорнобиль Україна»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алерії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іфікованого облі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увачів пільг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ляров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Павл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ержавний інспектор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державного контролю та нагляду за безпекою на транспорті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>Управління Укртрансбезпеки у Донецькій області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утін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Володимир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>Бахмутського відділ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ії Головного управлі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ї полі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онецькій області, майор поліції   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єсарєв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>депутат Артемівської 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Борисі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 організації 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Донецький міський союз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перевізників» (за згодою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 міського голови                                       Т.А. Кулі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05:00Z</dcterms:created>
  <dc:creator>www.PHILka.RU</dc:creator>
  <dc:description/>
  <cp:keywords/>
  <dc:language>en-US</dc:language>
  <cp:lastModifiedBy>ch09</cp:lastModifiedBy>
  <cp:lastPrinted>2016-04-12T14:23:00Z</cp:lastPrinted>
  <dcterms:modified xsi:type="dcterms:W3CDTF">2016-04-14T04:12:00Z</dcterms:modified>
  <cp:revision>86</cp:revision>
  <dc:subject/>
  <dc:title> </dc:title>
</cp:coreProperties>
</file>