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04.2016 № 9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Артемівської міської ради, зняття з квартирного обліку та внесення змін до облікових справ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04.04.</w:t>
      </w:r>
      <w:r>
        <w:rPr>
          <w:color w:val="000000"/>
          <w:sz w:val="28"/>
          <w:lang w:val="uk-UA"/>
        </w:rPr>
        <w:t>2016 № 4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05.04.2016 № 01-1437-06 начальника Управління муніципального розвитку Артемівської міської ради Гладкої О.О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5,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 із внесеними до нього змінами, та від 13.01.2005 № 2342-I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пунктів </w:t>
      </w:r>
      <w:r>
        <w:rPr>
          <w:color w:val="000000"/>
          <w:sz w:val="28"/>
          <w:lang w:val="uk-UA"/>
        </w:rPr>
        <w:t>13, 15, 18-21, 26-28, 44, 46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Артемів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 xml:space="preserve">1.1. Костянця Дмитра Олеговича, 1999 р.н., </w:t>
      </w:r>
      <w:r>
        <w:rPr>
          <w:b w:val="false"/>
          <w:color w:val="000000"/>
        </w:rPr>
        <w:t xml:space="preserve">учня 9 класу Парасковіївскої спеціальної загальноосвітньої школи-інтернату № 40 Донецької обласної ради, </w:t>
      </w:r>
      <w:r>
        <w:rPr>
          <w:b w:val="false"/>
          <w:color w:val="000000"/>
          <w:szCs w:val="28"/>
        </w:rPr>
        <w:t xml:space="preserve">складом родини 1 особа, який діє зі згоди піклувальника Клєйно Юлії Володимирівни, та мешкає в будинку № 33, жилою площею 24,41 кв.м. (кількість мешкаючих 6 осіб), по вулиці І.Івкіна у м. Бахмуті, що належить на праві приватної власності Різнику Володимиру Васильовичу та Різник Галині Миколаївні (кожному по ½ частці), згідно договору купівлі-продажу жилого будинка та земельної ділянки від 21.07.2006 року, посвідченого Пигіда С.І., приватним нотаріусом Артемівського міського нотаріального округу Донецької області, реєстраційний № 4628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77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4, надавши обліковій справі № 4552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ab/>
      </w:r>
      <w:r>
        <w:rPr>
          <w:i/>
        </w:rPr>
        <w:t xml:space="preserve">1.2. Селезньова Владислава Сергійовича, 1999 р.н., </w:t>
      </w:r>
      <w:r>
        <w:rPr>
          <w:b w:val="false"/>
        </w:rPr>
        <w:t>учня 10-А класу Артемівського навчально-виховного комплексу «Загальноосвітня школа I-III ступенів № 11 ім. Артема – багатопрофільний ліцей» Артемівської міської ради Донецької області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1 особа, який діє зі згоди опікуна Тиховода Геннадія Володимирович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та мешкає в трикімнатній квартирі № 56, жилою площею 42,20 кв.м. (кількість мешкаючих 6 осіб), по вулиці Б.Горбатова, 83 у м. 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>що належить на праві приватної спільної сумісної власності Тиховод Тетяні Іванівні, Тиховоду Геннадію Володимировичу, Браіловській Юлії Геннадіївні, згідно свідоцтва про право власності на житло від 03.11.2004 № 20611, виданого відділом з реформування управління та утримання житлового фонду Артемівської міської ради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78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-сироту, на підставі пп 3 п 46 Правил обліку громадян, які потребують поліпшення житлових умов, і надання їм жилих приміщень в Українській РСР, під № 125, надавши обліковій справі № 4553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>1.3. Хіміч Віолу Ігорівну, 1997 р.н.,</w:t>
      </w:r>
      <w:r>
        <w:rPr>
          <w:b w:val="false"/>
        </w:rPr>
        <w:t xml:space="preserve"> студентку 1 курсу Артемівського медичного училища, </w:t>
      </w:r>
      <w:r>
        <w:rPr>
          <w:b w:val="false"/>
          <w:color w:val="000000"/>
          <w:szCs w:val="28"/>
        </w:rPr>
        <w:t xml:space="preserve">складом родини 1 особа, яка проживає в двох кімнатах жилого приміщення № 1, жилою площею 30,0 кв.м. (кількість мешкаючих 4 особи), в гуртожитку по вулиці Чайковського, 1а, корпус 17 у місті Бахмуті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79,</w:t>
      </w:r>
      <w:r>
        <w:rPr>
          <w:b w:val="false"/>
          <w:color w:val="000000"/>
        </w:rPr>
        <w:t xml:space="preserve"> з включенням до списку позачергового одержання житла, як особ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6, надавши обліковій справі № 455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/>
        <w:tab/>
        <w:t xml:space="preserve">1.4. </w:t>
      </w:r>
      <w:r>
        <w:rPr>
          <w:i/>
        </w:rPr>
        <w:t>Ніденса Юрія Володимировича, 1979 р.н.,</w:t>
      </w:r>
      <w:r>
        <w:rPr>
          <w:b w:val="false"/>
        </w:rPr>
        <w:t xml:space="preserve"> водія-рятувальника рятувального відділення 8 державного пожежно-рятувального загону Головного Управління Державної служби України з надзвичайних ситуацій в Донецькій області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2 особи (він та дочка Ніденс Альона Юріївна, 2005 р.н.), які мешкають в двокімнатній квартирі № 27, жилою площею 31,10 кв.м. (кількість мешкаючи 5 осіб), по вулиці Ювілейній, 30 у місті Бахмуті, </w:t>
      </w:r>
      <w:r>
        <w:rPr>
          <w:b w:val="false"/>
          <w:color w:val="000000"/>
        </w:rPr>
        <w:t>що належить на праві приватної спільної сумісної власності Ніденс Любові Василівні, Ніденсу Володимиру Олександровичу, Ніденсу Юрію Володимировичу, Ніденсу Олександру Володимировичу, згідно свідоцтва про право власності на житло від 30.05.2001 № 17350, виданого відділом з управління комунальною власністю  Артемівської міської ради, на підставі пп 7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0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23, надавши обліковій справі № 455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 xml:space="preserve">1.5. Полторидядько Юлію Юріївну, 1984 р.н., </w:t>
      </w:r>
      <w:r>
        <w:rPr>
          <w:b w:val="false"/>
        </w:rPr>
        <w:t>адміністратора відділу надання адміністративних послуг Артемівської міської ради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3 особи (вона та сини Полторидядько Даниїл Денисович, 2008 р.н., Полторидядько Кирило Денисович, 2011 р.н.), які мешкають в двокімнатній квартирі № 14, жилою площею 28,90 кв.м. (кількість мешкаючих 4 особи), по вулиці Ювілейній, 48 у м. 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>що належить на праві приватної власності Полторидядьку Денису Сергійовичу, згідно договору дарування квартири  від 30.09.2010 року, посвідченого Бойко Я.С., приватним нотаріусом Артемівського міського нотаріального округу Донецької області, реєстраційний № 1950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1,</w:t>
      </w:r>
      <w:r>
        <w:rPr>
          <w:b w:val="false"/>
          <w:color w:val="000000"/>
        </w:rPr>
        <w:t xml:space="preserve"> надавши обліковій справі № 4556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 xml:space="preserve">1.6. Виноградову Тетяну Вікторівну, 1982  р.н., </w:t>
      </w:r>
      <w:r>
        <w:rPr>
          <w:b w:val="false"/>
        </w:rPr>
        <w:t>кастеляншу дошкільного навчального закладу комбінованого типу ясла-садку № 54 «Світлячок» відділу освіти Артемівської міської ради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2 особи (вона та син Виноградов Кирило Володимирович, 2004 р.н.), які мешкають в двокімнатній квартирі № 53, жилою площею 26,41 кв.м. (кількість мешкаючих 6 осіб), по вулиці Ювілейній, 103 у м. Бахмуті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>що є комунальною власністю територіальної громади м. Бахмута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2,</w:t>
      </w:r>
      <w:r>
        <w:rPr>
          <w:b w:val="false"/>
          <w:color w:val="000000"/>
        </w:rPr>
        <w:t xml:space="preserve"> з включенням до списку першочергового одержання житла, як одиноку матір, на підставі пп 11 п 44 Правил обліку громадян, які потребують поліпшення житлових умов, і надання їм жилих приміщень в Українській РСР, під № 425, надавши обліковій справі № 4557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 </w:t>
      </w:r>
      <w:r>
        <w:rPr>
          <w:b/>
          <w:i/>
          <w:sz w:val="28"/>
          <w:szCs w:val="28"/>
          <w:lang w:val="uk-UA"/>
        </w:rPr>
        <w:t xml:space="preserve">Рудник Валентину Маркіянівну, 1947 р.н., </w:t>
      </w:r>
      <w:r>
        <w:rPr>
          <w:sz w:val="28"/>
          <w:szCs w:val="28"/>
          <w:lang w:val="uk-UA"/>
        </w:rPr>
        <w:t>в зв’язку зі смертю, переписавши облікову справу № 1431 на її сина Касьянова Андрія Олександровича, 1970 р.н., 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b/>
          <w:i/>
          <w:sz w:val="28"/>
          <w:szCs w:val="28"/>
          <w:lang w:val="uk-UA"/>
        </w:rPr>
        <w:t xml:space="preserve">Рудника Анатолія Юхимовича, 1951 р.н., </w:t>
      </w:r>
      <w:r>
        <w:rPr>
          <w:sz w:val="28"/>
          <w:szCs w:val="28"/>
          <w:lang w:val="uk-UA"/>
        </w:rPr>
        <w:t>в зв’язку зі смертю (облікова справа № 1431б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i/>
          <w:sz w:val="28"/>
          <w:szCs w:val="28"/>
          <w:lang w:val="uk-UA"/>
        </w:rPr>
        <w:t xml:space="preserve">Ковальова Анатолія Федоровича, 1946 р.н., </w:t>
      </w:r>
      <w:r>
        <w:rPr>
          <w:sz w:val="28"/>
          <w:szCs w:val="28"/>
          <w:lang w:val="uk-UA"/>
        </w:rPr>
        <w:t>в зв’язку зі смертю, виключивши його зі складу родини Ковальової Людмили Іванівни, 1951 р.н., складом родини 1 особа (облікова справа № 257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4. </w:t>
      </w:r>
      <w:r>
        <w:rPr>
          <w:b/>
          <w:i/>
          <w:sz w:val="28"/>
          <w:szCs w:val="28"/>
          <w:lang w:val="uk-UA"/>
        </w:rPr>
        <w:t xml:space="preserve">Яковенка Михайла Федоровича, 1962 р.н., </w:t>
      </w:r>
      <w:r>
        <w:rPr>
          <w:sz w:val="28"/>
          <w:szCs w:val="28"/>
          <w:lang w:val="uk-UA"/>
        </w:rPr>
        <w:t>складом родини 5 осіб (він, дружина Яковенко Ірина Анатоліївна, 1963 р.н., дочка Севастьянова Юлія Михайлівна, 1984 р.н., син Яковенко Євген Михайлович, 1992 р.н., та внучка Севастьянова Лада Максимівна, 2005 р.н.), 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м. Буча Київської області (облікова справа № 3191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i/>
          <w:sz w:val="28"/>
          <w:szCs w:val="28"/>
          <w:lang w:val="uk-UA"/>
        </w:rPr>
        <w:t xml:space="preserve">Бобкова Ігоря Леонідовича, 1961 р.н., </w:t>
      </w:r>
      <w:r>
        <w:rPr>
          <w:sz w:val="28"/>
          <w:szCs w:val="28"/>
          <w:lang w:val="uk-UA"/>
        </w:rPr>
        <w:t>складом родини 1 особа, 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с. Покровське Бахмутського району Донецької області (облікова справа № 3362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4. </w:t>
      </w:r>
      <w:r>
        <w:rPr>
          <w:b/>
          <w:i/>
          <w:sz w:val="28"/>
          <w:szCs w:val="28"/>
          <w:lang w:val="uk-UA"/>
        </w:rPr>
        <w:t xml:space="preserve">Іщенко Світлану Петрівну, 1965 р.н., </w:t>
      </w:r>
      <w:r>
        <w:rPr>
          <w:sz w:val="28"/>
          <w:szCs w:val="28"/>
          <w:lang w:val="uk-UA"/>
        </w:rPr>
        <w:t xml:space="preserve"> в зв’язку зі смертю, її чоловіка Іщенка Олега Вікторовича, 1963 р.н., дочку Іщенко Оксану Олегівну, 1985 р.н., та сина Іщенка Сергія Олеговича, 1987 р.н.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3495)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i/>
          <w:sz w:val="28"/>
          <w:szCs w:val="28"/>
          <w:lang w:val="uk-UA"/>
        </w:rPr>
        <w:t xml:space="preserve">Павлова Павла Сергійовича, 1995 р.н., </w:t>
      </w:r>
      <w:r>
        <w:rPr>
          <w:sz w:val="28"/>
          <w:szCs w:val="28"/>
          <w:lang w:val="uk-UA"/>
        </w:rPr>
        <w:t>в зв’язку зі смертю (облікова справа № 4360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3</w:t>
      </w:r>
      <w:r>
        <w:rPr>
          <w:b w:val="false"/>
          <w:bCs w:val="false"/>
          <w:color w:val="000000"/>
        </w:rPr>
        <w:t>. 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>№ 4220 Разговорової Юлії Володимирівни, 1987 р.н.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родини її дочок  Разговорову Кіру Володимирівну, 2013 р.н., та Разговорову Дар’</w:t>
      </w:r>
      <w:r>
        <w:rPr>
          <w:b w:val="false"/>
          <w:color w:val="000000"/>
          <w:lang w:val="ru-RU"/>
        </w:rPr>
        <w:t>ю Володимирівну, 2015 р.н.</w:t>
      </w:r>
      <w:r>
        <w:rPr>
          <w:b w:val="false"/>
          <w:color w:val="000000"/>
        </w:rPr>
        <w:t>, згідно наданої заяви та свідоцтв про народж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lang w:val="uk-UA"/>
        </w:rPr>
        <w:t>4</w:t>
      </w:r>
      <w:r>
        <w:rPr>
          <w:b/>
          <w:bCs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ключити до списку першочергового одержання житла таких громадян:</w:t>
      </w:r>
    </w:p>
    <w:p>
      <w:pPr>
        <w:pStyle w:val="Normal"/>
        <w:ind w:firstLine="720"/>
        <w:jc w:val="both"/>
        <w:rPr>
          <w:bCs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4.1. Разговорову Юлію Володимирівну, 1987 р.н., </w:t>
      </w:r>
      <w:r>
        <w:rPr>
          <w:color w:val="000000"/>
          <w:sz w:val="28"/>
          <w:lang w:val="uk-UA"/>
        </w:rPr>
        <w:t>складом родини 5 осіб (вона,  син Разговоров Антон Володимирович, 2005 р.н., та дочки Мазуренко Анастасія Андріївна, 2011 р.н., Разговорова Кіра Володимирівна, 2013 р.н., Разговорова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р’я Володимирівна, 2015 р.н</w:t>
      </w:r>
      <w:r>
        <w:rPr>
          <w:color w:val="000000"/>
          <w:sz w:val="28"/>
          <w:lang w:val="uk-UA"/>
        </w:rPr>
        <w:t xml:space="preserve"> ), на підставі пп 11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багатодітну сім’ю та одиноку матір, визначивши чергу № 422</w:t>
      </w:r>
      <w:r>
        <w:rPr>
          <w:color w:val="000000"/>
          <w:sz w:val="28"/>
          <w:lang w:val="uk-UA"/>
        </w:rPr>
        <w:t xml:space="preserve"> (облікова справа № 4220).</w:t>
      </w:r>
    </w:p>
    <w:p>
      <w:pPr>
        <w:pStyle w:val="Normal"/>
        <w:ind w:firstLine="720"/>
        <w:jc w:val="both"/>
        <w:rPr>
          <w:bCs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 xml:space="preserve">4.2. </w:t>
      </w:r>
      <w:r>
        <w:rPr>
          <w:b/>
          <w:i/>
          <w:color w:val="000000"/>
          <w:sz w:val="28"/>
          <w:lang w:val="uk-UA"/>
        </w:rPr>
        <w:t xml:space="preserve">Пилипчатіна  Сергія Олександровича, 1986 р.н., </w:t>
      </w:r>
      <w:r>
        <w:rPr>
          <w:color w:val="000000"/>
          <w:sz w:val="28"/>
          <w:lang w:val="uk-UA"/>
        </w:rPr>
        <w:t>складом родини 1 особа, 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учасника бойових дій, визначивши чергу № 424</w:t>
      </w:r>
      <w:r>
        <w:rPr>
          <w:color w:val="000000"/>
          <w:sz w:val="28"/>
          <w:lang w:val="uk-UA"/>
        </w:rPr>
        <w:t xml:space="preserve"> (облікова справа № 4495).</w:t>
      </w:r>
    </w:p>
    <w:p>
      <w:pPr>
        <w:pStyle w:val="Normal"/>
        <w:ind w:firstLine="72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6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О.О.РЕВ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5:00Z</dcterms:created>
  <dc:creator>user</dc:creator>
  <dc:description/>
  <cp:keywords/>
  <dc:language>en-US</dc:language>
  <cp:lastModifiedBy>Лариса</cp:lastModifiedBy>
  <cp:lastPrinted>2016-04-12T19:24:00Z</cp:lastPrinted>
  <dcterms:modified xsi:type="dcterms:W3CDTF">2016-04-13T10:37:00Z</dcterms:modified>
  <cp:revision>10</cp:revision>
  <dc:subject/>
  <dc:title>УКРАЇНА</dc:title>
</cp:coreProperties>
</file>