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ind w:right="-6" w:hanging="0"/>
        <w:jc w:val="center"/>
        <w:rPr/>
      </w:pP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180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36"/>
        </w:rPr>
      </w:pP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13.04.2016 №  97</w:t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«</w:t>
            </w:r>
            <w:r>
              <w:rPr>
                <w:b/>
                <w:i/>
                <w:sz w:val="28"/>
                <w:szCs w:val="28"/>
              </w:rPr>
              <w:t xml:space="preserve">Про </w:t>
            </w:r>
            <w:r>
              <w:rPr>
                <w:b/>
                <w:i/>
                <w:sz w:val="28"/>
                <w:szCs w:val="28"/>
                <w:lang w:val="ru-RU"/>
              </w:rPr>
              <w:t>відмову у наданн</w:t>
            </w:r>
            <w:r>
              <w:rPr>
                <w:b/>
                <w:i/>
                <w:sz w:val="28"/>
                <w:szCs w:val="28"/>
              </w:rPr>
              <w:t>і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дозволів  ТОВ «АРТ МЕДІА МАСТЕР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 розміщення зовнішньої реклами на спеціальних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трукціях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– рекламно-інформаційних </w:t>
            </w:r>
            <w:r>
              <w:rPr>
                <w:b/>
                <w:i/>
                <w:sz w:val="28"/>
                <w:szCs w:val="28"/>
              </w:rPr>
              <w:t xml:space="preserve"> щитах у м. Бахмуті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ок від 12.04.2016 № 01-1633-06 Управління муніципального розвитку Артемівської міської ради про відмову у наданні дозволів ТОВ «АРТ МЕДІА МАСТЕР» на розміщення зовнішньої реклами на спеціальних конструкціях – рекламно-інформаційних щитах у м.Бахмуті, враховуючи заяви від 11.03.2016    №№ 723, 724, 725  ТОВ «АРТ МЕДІА МАСТЕР», від імені якого діє фізична особа Кочерга М.В. на підставі довіреності від 18.07.2015 № 1, лист від 12.04.2016 № до 01/11-140  Головного управління Національної поліції в Донецькій області, керуючись Законом України «Про рекламу» в  редакції від 11.07.2003  № 1121-IV, із внесеними до нього змінами, Законом України від 06.09.2005 № 2806-IV «Про дозвільну систему у сфері господарської діяльності» із внесеними до нього змінами, Типовими правилами розміщення зовнішньої реклами, затвердженими постановою Кабінету Міністрів України від 29.12.2003 №2067 із внесеними до них змінами, ст.ст. 30, 52, 73 Закону  України від 21.05.19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у </w:t>
      </w:r>
      <w:r>
        <w:rPr>
          <w:sz w:val="28"/>
          <w:szCs w:val="28"/>
          <w:lang w:val="ru-RU"/>
        </w:rPr>
        <w:t xml:space="preserve">наданні дозволів </w:t>
      </w:r>
      <w:r>
        <w:rPr>
          <w:sz w:val="28"/>
          <w:szCs w:val="28"/>
        </w:rPr>
        <w:t>ТОВ «АРТ МЕДІА МАСТЕР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розміщення зовнішньої реклами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еціальних конструкціях – рекламно-інформаційних щитах у м. Бахмуті  за адресами, згідно переліку (додається) у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зку з відмовою у погодженні видачі дозволів на розміщення зовнішньої реклами  Головного управління Національної поліції в Донецькій області.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right="-6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Управлінню муніципального розвитку Артемівської міської ради (Гладка)</w:t>
      </w:r>
      <w:r>
        <w:rPr>
          <w:sz w:val="28"/>
          <w:szCs w:val="28"/>
          <w:lang w:val="ru-RU" w:eastAsia="uk-UA"/>
        </w:rPr>
        <w:t xml:space="preserve"> п</w:t>
      </w:r>
      <w:r>
        <w:rPr>
          <w:sz w:val="28"/>
          <w:szCs w:val="28"/>
          <w:lang w:eastAsia="uk-UA"/>
        </w:rPr>
        <w:t xml:space="preserve">роінформувати </w:t>
      </w:r>
      <w:r>
        <w:rPr>
          <w:sz w:val="28"/>
          <w:szCs w:val="28"/>
        </w:rPr>
        <w:t>ТОВ «АРТ МЕДІА МАСТЕР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 встан</w:t>
      </w:r>
      <w:r>
        <w:rPr>
          <w:sz w:val="28"/>
          <w:szCs w:val="28"/>
          <w:lang w:eastAsia="uk-UA"/>
        </w:rPr>
        <w:t xml:space="preserve">овленому законодавством порядку </w:t>
      </w:r>
      <w:r>
        <w:rPr>
          <w:sz w:val="28"/>
          <w:szCs w:val="28"/>
        </w:rPr>
        <w:t>про прийняте рішення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О.О. РЕВА</w:t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521" w:right="-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521"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Додаток                                                                                               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до рішення виконкому                                                                                                      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Артемівської міської ради                                                                                             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13.04.2016 № 97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рес місць, за якими відмовлено у наданні дозволів  </w:t>
      </w:r>
      <w:r>
        <w:rPr>
          <w:b/>
          <w:i/>
          <w:sz w:val="28"/>
          <w:szCs w:val="28"/>
        </w:rPr>
        <w:t>ТОВ «АРТ МЕДІА МАСТЕР»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а розміщення  зовнішньої  реклами на спеціальних  конструкціях –</w:t>
      </w:r>
      <w:r>
        <w:rPr>
          <w:b/>
          <w:sz w:val="28"/>
          <w:szCs w:val="28"/>
          <w:lang w:val="ru-RU"/>
        </w:rPr>
        <w:t xml:space="preserve"> рекламно-інформаційних </w:t>
      </w:r>
      <w:r>
        <w:rPr>
          <w:b/>
          <w:sz w:val="28"/>
          <w:szCs w:val="28"/>
        </w:rPr>
        <w:t xml:space="preserve"> щитах у м. Бахмуті»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ул. Незалежності, 71    ( 1 одиниця)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ул. Незалежності, 65    ( 2 одиниці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л.Свободи, 1   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11 одиниць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лік адрес місць, за якими відмовлено у наданні дозволів  ТОВ «АРТ МЕДІА МАСТЕР» на розміщення зовнішньої реклами на спеціальних конструкціях – рекламно-інформаційних  щитах у м. Бахмуті»,складено відділом архітектури і містобудування Управління муніципального розвитку Артемівської міської ради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2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z w:val="28"/>
                <w:szCs w:val="28"/>
              </w:rPr>
              <w:t>чальник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витку Артемів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 міського голови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О.Гладк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/>
            </w:pPr>
            <w:r>
              <w:rPr>
                <w:sz w:val="28"/>
                <w:szCs w:val="28"/>
              </w:rPr>
              <w:t xml:space="preserve">Т.А.Куліш                        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sz w:val="28"/>
      <w:lang w:val="uk-UA"/>
    </w:rPr>
  </w:style>
  <w:style w:type="character" w:styleId="2">
    <w:name w:val="Основной текст 2 Знак"/>
    <w:basedOn w:val="Style9"/>
    <w:qFormat/>
    <w:rPr>
      <w:sz w:val="24"/>
      <w:lang w:val="uk-UA" w:bidi="ar-SA"/>
    </w:rPr>
  </w:style>
  <w:style w:type="character" w:styleId="1">
    <w:name w:val="Заголовок 1 Знак"/>
    <w:basedOn w:val="Style9"/>
    <w:qFormat/>
    <w:rPr>
      <w:rFonts w:ascii="Arial" w:hAnsi="Arial" w:cs="Arial"/>
      <w:sz w:val="28"/>
      <w:lang w:val="uk-UA" w:bidi="ar-SA"/>
    </w:rPr>
  </w:style>
  <w:style w:type="character" w:styleId="4">
    <w:name w:val="Заголовок 4 Знак"/>
    <w:basedOn w:val="Style9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11">
    <w:name w:val="Знак Знак1"/>
    <w:basedOn w:val="Style9"/>
    <w:qFormat/>
    <w:rPr>
      <w:sz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30:00Z</dcterms:created>
  <dc:creator>User</dc:creator>
  <dc:description/>
  <cp:keywords/>
  <dc:language>en-US</dc:language>
  <cp:lastModifiedBy>Администратор</cp:lastModifiedBy>
  <cp:lastPrinted>2016-04-13T08:05:00Z</cp:lastPrinted>
  <dcterms:modified xsi:type="dcterms:W3CDTF">2016-04-13T11:54:00Z</dcterms:modified>
  <cp:revision>6</cp:revision>
  <dc:subject/>
  <dc:title>                                                                          </dc:title>
</cp:coreProperties>
</file>