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15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6.12</w:t>
      </w:r>
      <w:r>
        <w:rPr>
          <w:rFonts w:cs="Times New Roman" w:ascii="Times New Roman" w:hAnsi="Times New Roman"/>
          <w:i/>
          <w:sz w:val="24"/>
          <w:szCs w:val="24"/>
        </w:rPr>
        <w:t>.201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71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Артемівської міської рад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 xml:space="preserve"> квартал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оводження з відходами на території Артемівської міської ради на період 2012-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оводження з відходами на території Артемівської міської ради на період 2016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розвитку бібліотек Артемівської міської централізованої бібліотечної системи на 2013 – 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благоустрою міста Артемівськ на 2013-2015 ро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ложення про порядок проведення Конкурсу міні – проектів, спрямованих на вирішення соціальних проблем територіальної громади                          м. Артемівськ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Програми розвитку малого і середнього підприємництва на території Артемівської міської ради на 2015-2016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про здійснення державної регуляторної політики на території Артемівської міської ради у 2015 роц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ї Програми енергозбереження на території Артемівської міської ради на період 2011-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Комплексної Програми енергозбереження на території Артемівської міської ради на 2016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міського бюджету м. Артемівська за 2015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ристання коштів цільового фонду  Артемівської міської ради за 2015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 Артемівська за 2015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-75" w:firstLine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ї програми Артемівської міської ради «Молодь. Сім’я. Діти» на 2012-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Комплексної програми Артемівської міської ради «Молодь.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Діти» на 2016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комунального підприємства «Артемівська керуюча компанія житлово-комунальних посл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в 2015 році Програми забезпечення мінімально достатнього рівня безпеки населення і територій  Артемівської міської ради від надзвичайних ситуацій техногенного та природного характеру на 2014-2017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з будівництва, ремонту та реконструкції зупиночних пунктів громадського транспорту на  території м. Артемівська на 2016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економічного і соціального розвитку території Артемівської міської ради за 2015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виконання Соціального проекту розвитку території Артемівської міської ради за 2015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оціального проекту розвитку території Артемівської міської ради на 2016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-транспортної інфраструктури на території м. Артемівська на 2016-2018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сприяння створенню та забезпеченню функціонування об'єднань співвласників багатоквартирних будинків  в м. Артемівську на 2013-2015 ро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прийняття гуртожитків державної власності у комунальну власність територіальної громади м. Артемівська та проведення капітального ремонту гуртожитків у 2013 – 2015 рок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заходів щодо виконання Державної програми «Репродуктивне здоров’я нації на період до 2015 року» на території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земельних відносин і охорони земель у м. Артемівську Донецької області на 2016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забезпечення житлом дітей-сиріт, дітей, позбавлених батьківського піклування, та осіб з їх числа, на території м. Артемівська на період до 2015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забезпечення житлом дітей-сиріт, дітей, позбавлених батьківського піклування, та осіб з їх числа, на території м. Артемівська на період до 2020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поводження з відходами на території Артемівської міської ради на період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основних заходів цивільного захисту м. Артемівська на 2016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оди з увічнення у м. Артемівську у 2016 році 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і захисникі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заходів щодо реалізації державної політики в сфері наркотиків на території Артемівської міської ради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 плану  роботи виконавчих органів Артемівської міської 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артал 2015 рок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Комплексної Програми енергозбереження на території Артемівської міської ради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по розгляду звернень громадян у виконкомі Артемівської міської ради у 2015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ішень Донецької   обласної ради,   розпоряджень голови  Донецької облдержадміністрації , керівника обласної військово-цивільної адміністрації, власних рішень Артемівської  міської ради,її виконкому, розпоряджень міського голови у 2015  році  у виконавчих органах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Комплексної Програми енергозбереження на території Артемівської міської ради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виконання у 2015 році Управлінням праці та соціального захисту населення Артемівської міської ради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оекту Комплексної програми Артемівської міської ради «Молодь.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Діти»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з будівництва, ремонту та реконструкції зупиночних пунктів громадського транспорту на  території м. Артемівська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 роботи виконавчих органів Артемівської  міської   ради   на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Соціального проекту розвитку території Артемівської міської ради на 2016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робіт щодо підготовки міста Артемівська до весняно-літнього періоду 2016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Артемівського міськ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 з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ми, дітьми та молоддю за 201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ртемівського міськ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адміністративної комісії при виконкомі Артемівської міської ради за 201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-транспортної інфраструктури на території м. Артемівська на 2016-2018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про роботу архівного відділ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забезпечення житлом дітей-сиріт, дітей, позбавлених батьківського піклування, та осіб з їх числа, на території                              м. Артемівська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розвитку земельних відносин охорони земель у м. Артемівську Донецької області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у 2015 році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надання   матеріальної  допомоги активу органів самоорганізації населення м. 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рганізації та забезпечення режиму секретності в виконавчих органах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щорічної оцінки виконання посадовими особами апарату Артемівської міської ради та її виконавчих органів покладених на них обов’язків і завд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и з кадрової робо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роботи з документами, що мають гриф «Для службового користування», в виконавчих органах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учасників бойових дій в Афганістані та членів сімей загиблих воїнів на надання матеріальної допомоги до 27-ї річниці виводу обмеженого контингенту радянських військ з Афганіст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ереліку міських спеціалізованих служб цивільного захисту та затвердження Положень про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результатів проведення щорічної оцінки виконання посадовими особами апарату Артемівської міської ради та її виконавчих органів покладених на них обов’язків і завд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и з кадрової роботи Артемів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колегій при відділах, управліннях міської ради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33" w:hanging="33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закладів культури за 2015 рік, виконання бюджету в 2015 році та план на 2016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проблемних питань в роботі Центральної бібліотечної систем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ходів відділом культури  до Дня Соборності України та проведення мітингу, присвяченого виводу військ з Афганіст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управління молодіжної політики та у справах дітей Артемівської міської ради за 2015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служби у справах дітей щодо захисту житлових прав дітей-сиріт та дітей, позбавлених батьківського піклування, за 2015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у роботу з надання допомог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, евакуйованим на тимчасове перебування на територію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01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лану заходів по реалізації Указу Президента України № 641/2015 «Про оголошення 2016 року Роком англійської мови в Україні»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дошкільних навчальних закладів відділу освіти в 2015 році щодо забезпечення якісної дошкільної освіти та пріоритетні завдання діяльності педагогічних колективів на 2016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ів роботи відділу освіти, міського методичного кабінету, Центру практичної психології та соціальної роботи відділу освіти Артемівської міської ради на 2016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виконання заходів Програми соціального та економічного розвитку території Артемівської міської ради в 2015 році у сфері освіти та завдання на 2016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та розвиток олімпійських та не олімпійських видів спорту на території Артемівської міської рад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закладів культури за період з 21.01.2016 по 18.02.2016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а закладів культури щодо виконання соціального контракту. Підготовка заходів до Масляної та 8 берез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діяльності КЗОЗ Артемівської міської ради за 2015 рік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фінансово-економічної діяльності КЗОЗ Артемівської міської ради за 2015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та проведення на території Артемівської міської ради Всеукраїнського місячника «Спорт для всіх – спільна турбо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аліз роботи закладів культури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ртал 2016 рок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первинного виходу на інвалідність у КЗОЗ Артемівської міської ради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ервинної інвалідності та рівень інвалідизації дитячого населення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комплексного плану заходів профілактики грипу та гострих респіраторних вірусних інфекцій на території Артемівської міської ради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«місцевих стимулів» для медичних працівників на території Артемівської міської ради на 2014-2017 рок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іяльність спілки медичних сестер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ендокринологічної служби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хірургічної служби у 2015 ро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роботи комітету по фізичній культурі і спорту Артемівської міської ради за 2015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ладання навчальних предметів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рганізації психолого-педагогічного супроводу навчально-виховного процесу з загальноосвітніх навчальних закладах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державної атестації ЗОШ № 15, ДНЗ № 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комісія при виконкомі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– юрисконсульт юридичного відділ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служби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ординаційна рада з питань патріотичного виховання молоді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 рада з питань сімейної політики,  гендерної рівності та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забезпечення своєчасної підготовки житлово- комунального господарства міста Артемівськ до роботи в осінньо-зимовий пері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онеді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обстеження зелених насаджень в м. Артемівськ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питань, пов`язаних із встановленням статусу "Учасника війни" відповідно до Закону України «Про статус ветеранів війни, гарантії їх соціального захисту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міської ради з питань відновлення прав реабілітовани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рез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соціальної та інженерно – транспортної інфраструктури на території міста Артемівсь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техногенно-екологічної безпеки та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з питань розвитку підприємництва на території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щодо розгляду та аналізу проектів і програм соціально-економічного розвитку території Артемівської  міської 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забезпечення своєчасності та повноти сплати податків та погашення заборгованості із заробітної плати, пенсій, стипендій та інших соціальних випла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розподілу коштів Фонду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рез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парату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07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09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навчально –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уб’єктами надання адміністративних послуг та дозвільними органами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надання адміністративних послуг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відувачів до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4.02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директорів загальноосвітніх та поза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6.02.201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тестація молодших спеціалістів з медичною освіт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підготовки Соціального проекту розвитку території Артемівської міської ради на 2016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виконавської дисципліни відділ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итання організації підготовки до місцевих виборів 2016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ування з органами управління та силами цивільного захисту територіальної та функціональної підсистем єдиної системи цивільного захисту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навчальних закладів стосовно дітей, молоді та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оргованість розпорядників коштів за виконані роботи проведені за рахунок коштів державн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хорону дитинства та забезпечення соціального захисту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ї щодо оптимізації бюджетної сфери, економії бюджетних кош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орядок заповнення декларації про майно, доходи, витрати і зобов’язання фінансового характер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и з кадров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ї щодо благоустрою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Соціального проекту розвитку території Артемівської міської ради за 2015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Артемівської міської ради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Головкіна О.А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Артемівської міської ради Кіщенко С.І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Куліш Т.А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еруючий справами виконкому Артемівської міської ради Недашковська Т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Артемів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овоярська міська 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едарська міська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3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ький голова Рева О.О.</w:t>
            </w:r>
          </w:p>
        </w:tc>
      </w:tr>
      <w:tr>
        <w:trPr>
          <w:trHeight w:val="1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Артемівський електротехнічний завод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Артемівський хлібокомбіна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3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 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вченко Т.М.</w:t>
            </w:r>
          </w:p>
        </w:tc>
      </w:tr>
      <w:tr>
        <w:trPr>
          <w:trHeight w:val="1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Початковий спеціалізов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стецький навчальний заклад Школа мистецтв м. Часів Яр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/(Комунальний заклад «Соледарський міський Центр культури та народної творчості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лівський інститут іноземних мов Державного навчального закладу Донбаський державний педагогічний інстит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3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іш Т.А.</w:t>
            </w:r>
          </w:p>
        </w:tc>
      </w:tr>
      <w:tr>
        <w:trPr>
          <w:trHeight w:val="7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Квартал. м.Часів Яр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едарське комунальне виробниче ремонтно-житлове підприємство «Ремонтник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Приватне підприємство «Квартал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кіна О.А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tbl>
      <w:tblPr>
        <w:tblW w:w="150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72"/>
        <w:gridCol w:w="2410"/>
        <w:gridCol w:w="2693"/>
      </w:tblGrid>
      <w:tr>
        <w:trPr>
          <w:tblHeader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«Канікули», «Неблагополучна сім´я», «Бродяга», «Діти вулиці», «Вокзал», «Комп’ютерні клуби» спільно з Артемівським відділом поліції Головного управління Національної поліції в Донецькій області, відділом освіти Артемівської міськ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щочетверга («Підліток», «Діти вулиці»,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«Вокзал»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Січень 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«Канікули»)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щовівторка 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«Неблагополучна сім’я»)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ругий понеділок кожного щомісяця протягом навчального року («Комп’ютерні клуби»),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аз на квартал («Урок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     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та складання протоколів про адміністративні правопорушення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торгівлі і надання послуг працівниками торгівлі, ресторанного господарства та сфери послуг – ст. 155 КУпАП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торгівлі на ринках – ст. 159 КУпАП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благоустрою міста – ст. 152 КУпА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дотримання правил торгівлі на ринках, в тому числі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ваго-вимірювального обладнання, своєчасності його таврування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 продажу товарів дитячого асортименту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 продажу пестицидів, агрохімікатів, піротехнічних засобів, інших заборонених для реалізації на ринках това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-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Артемівського міського народного Дому, Артемівського міського центру культури та дозвілля ім. Євгена Мартинова щодо виконання вимог існуючого законод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і перевірки стану цивільного захисту, техногенної та пожежної безпеки хімічно-небезпечних та потенційно небезпечних об’єктів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АЗОЦМ»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Тавр Плюс».</w:t>
            </w:r>
          </w:p>
          <w:p>
            <w:pPr>
              <w:pStyle w:val="Style15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існуючих тимчасових споруд для здійснення підприємницької діяльності на відповідність паспорту прив’яз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ання умов договорів купівлі-продажу об’єктів приватизації (відчуження) майна комунальної влас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готовності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х, об’єктових аварійно-рятувальних служб і формувань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-березен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стану справ щодо виконання вимог існуючого законодавства, стану роботи з діловодства, делегованих повноважень, програмних заходів виконавчої влади: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Часовоярська міська рада;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оледарська міська ра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іяльності Артемівської дитячої лікар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вищи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я акредитації та професійних ліцеїв щодо виховання здорового способу життя серед студентської молоді, запобігання вживання алкоголю, наркотичних і психотропних речовин, тютю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щодо виконання вимог існуючого законодавства, яке регламентують діяльність учбових закладів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чатковий спеціалізований навчальний заклад, музична школа                   м. Соледа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стану зовнішньої реклами, розміщеної на спеціальних конструкціях – щитах на території м. Артем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в навчальних закладах міст Артемівськ, Часів Яр та Соледар щодо попередження правопорушень та негативних явищ серед неповнолітні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бюджетних коштів, виділених з обласного бюджету місцевому бюджету м. Артемівська у 2015 ро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поточного стану використання програмного забезпечення для ведення системи електронного документообігу та визначення процесів роботи з доку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п’ютерного забезпече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по веденню діловодства і архівної справи на підприємствах, в установах, та організаціях Списку № 1,2 – джерел формування НАФ, які передають і не передають документи до архівного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квартальн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за окремим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 у яких не формуються документа Н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квартальн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за окремим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10. Здійснення методичної та практичної допомоги виконавчим органам міської ради, органам місцевого самоврядування</w:t>
      </w:r>
    </w:p>
    <w:tbl>
      <w:tblPr>
        <w:tblW w:w="1412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43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Артемів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1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2.02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3.201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головами комітетів мікрорайонів «Ступки», «Цветмет», «Центральний», «Бахмут східний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спеціалістів Артемів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відділу освіти;</w:t>
            </w:r>
          </w:p>
          <w:p>
            <w:pPr>
              <w:pStyle w:val="Style15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методичні об’єднання різних категорій педагогічних працівників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ерівника та управлінського резерву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вчителя;</w:t>
            </w:r>
          </w:p>
          <w:p>
            <w:pPr>
              <w:pStyle w:val="Style15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ласного керівн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та здійснення комплексу організаційних і практичних заходів щодо запобігання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звичайним ситуаціям (зменшення втрат) під час льодоходу, повені та паводків.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-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оретично-практичні семінари з учителями, викладачами шкіл та навчальних закладів                                м. Артем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-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-нарада 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ом  орга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іза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я  у   м.Артемівсь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-тренінг для волонтер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итань охорони  пра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и з питань організації роботи та практичного застосування законодавства про звернення громадя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ів шкіл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ів директорів шкіл з навчально-виховної робо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Артемів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а п’ятниця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етій четвер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 Куліш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а середа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          Головкіної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еділок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виконкому Артемівської міської ради на офіційному веб-сайті Артем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1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2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3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Артемівської міської ради на офіційному веб-сайті Артем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2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03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с-конференція міського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, прес-секретар апарата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оздоровлень міського голови з 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, прес-секретар апарата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Сотвори добро» щодо збору необхідних речей для вимушених переселен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Артемівської міської ради;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«Артемівський комбінат комунальних підприємст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Будь обережний – подбай про майбутнє», в рамках проведення Всесвітнього дня профілактики інфекцій, що передаються статевим шлях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Туберкульоз – проблема суспі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552"/>
        <w:gridCol w:w="3118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ий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дво Христ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борності та Свободи Украї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209/201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0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і жертв Голодом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 431/2007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1 травн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007</w:t>
              </w:r>
            </w:hyperlink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2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/2004  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ют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праведлив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2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1021/201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4 листопада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Героїв Небесної Сот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2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/201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ют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 жіноч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від 08.05.1965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землевпоряд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556/9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1 груд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а податкової та митної справ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554/20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1 жовт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а житлово-комунального господарства і побутового обслуговування населен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46/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5 лютого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еукраїнській день боротьби із захворюваннями на туберкульо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90/200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2 берез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лужби безпеки Украї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93/200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2 березня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Національної гвардії Украї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3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148/2015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8 березня 2015 р.</w:t>
            </w:r>
          </w:p>
        </w:tc>
      </w:tr>
    </w:tbl>
    <w:p>
      <w:pPr>
        <w:pStyle w:val="24"/>
        <w:ind w:left="851" w:firstLine="283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4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</w:t>
      </w:r>
      <w:r>
        <w:rPr>
          <w:b/>
          <w:i/>
          <w:szCs w:val="28"/>
          <w:lang w:val="en-US"/>
        </w:rPr>
        <w:t>I</w:t>
      </w:r>
      <w:r>
        <w:rPr>
          <w:b/>
          <w:i/>
          <w:szCs w:val="28"/>
        </w:rPr>
        <w:t xml:space="preserve"> квартал 2016 року складено організаційним відділом Артемівської міської ради.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 xml:space="preserve">Керуючий справами виконкому  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Артемівської  міської ради                                                                                      Т.І.Недашковська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uk.wikipedia.org/wiki/21_&#1090;&#1088;&#1072;&#1074;&#1085;&#1103;" TargetMode="External"/><Relationship Id="rId7" Type="http://schemas.openxmlformats.org/officeDocument/2006/relationships/hyperlink" Target="https://uk.wikipedia.org/wiki/2007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User</dc:creator>
  <dc:description/>
  <cp:keywords/>
  <dc:language>en-US</dc:language>
  <cp:lastModifiedBy>ch15</cp:lastModifiedBy>
  <cp:lastPrinted>2016-04-11T18:00:00Z</cp:lastPrinted>
  <dcterms:modified xsi:type="dcterms:W3CDTF">2016-04-11T14:03:00Z</dcterms:modified>
  <cp:revision>54</cp:revision>
  <dc:subject/>
  <dc:title/>
</cp:coreProperties>
</file>