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5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15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7.03</w:t>
      </w:r>
      <w:r>
        <w:rPr>
          <w:rFonts w:cs="Times New Roman" w:ascii="Times New Roman" w:hAnsi="Times New Roman"/>
          <w:i/>
          <w:sz w:val="24"/>
          <w:szCs w:val="24"/>
        </w:rPr>
        <w:t>.201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65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Артемівської міської ради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6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про роботу комунального підприємства «Артемівський комбінат комунальних підприємст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становлення на території Артемівської міської ради пільг інвалідам по зору в 2016 ро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Програми зайнятості населення на території Артемівської міської ради на період до 2017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розвитку та збереження зелених насаджень на території Артемівської міської ради на 2013 – 2015 рок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у новій редакції положень про відділи та управління Бахмутської міської ради у зв’язку зі зміною назви міста та назви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и відділів та управлінь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протидії ВІЛ-інфекції/СНІДу на території Бахмутської міської ради на 2016-2018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в новій редакції статутних документів комунальних закладів, підпорядкованих відділам та управлінням Бахмут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и відділів та управлінь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імунопрофілактики та захисту населення від інфекційних хвороб на території Артемівської міської ради на 2010 – 2015 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Програми «Підвищення безпеки дорожнього руху на території Артемівської міської ради на 2013-2015 ро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Артемів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Артемівської міської рад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в 2015 році Стратегічного плану економічного розвитку території Артемівської міської ради до 2017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ратегічного плану розвитку території Артемівської міської ради до 2020 року «Стратегія 2020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Програми з реалізації Конвенції про права інвалідів, які мешкають на території Артемівської міської ради, до 2020 рок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дачу у 2017 році коштів з міського бюджету            м. Артемівська до районного бюджету Артемівського району у вигляді міжбюджетних трансфер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лан роботи Артемівської міської ради на ІІ півріччя 2016 рок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протипожежного захисту, техногенної безпеки об’єктів суб’єктів господарської діяльності, організацій та закладів, розташованих на території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кінчення опалювального періоду 2015-2016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роботи житлово-комунального господарства міста Артемівськ в осінньо-зимовий період 2015-2016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робіт щодо підготовки м. Артемівська до осінньо-зимового періоду 2016-2017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розвитку міського господарства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проекту Програми протидії ВІЛ-інфекції/СНІДу на території Артемівської міської ради на 2016-2018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спостережної комісії при виконкомі Артемівської міської ради у 2015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 плану  роботи виконавчих органів Артемівської міської 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артал 2016 рок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відділу охорони здоров’я Артемівської міської ради за 2015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хорони здоров’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рганізацію влітку 2016 року оздоровлення та відпочинку дітей, що мешкають на території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значення територій обслуговування та закріплення їх за загальноосвітніми навчальними закладами відділу освіти Артемівської міської ради на 2016-2017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41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рограми розвитку земельних відносин охорони земель у м. Артемівську Донецької області на 2016-2020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лану  роботи виконавчих органів Артемівської  міської   ради   на 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ухвалення Стратегічного плану розвитку території Артемівської міської ради до 2020 року «Стратегія 202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виконкому Артемів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онтролю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відділом культури Артемівської міської ради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кошторисних розрахунків безоплатних капітальних ремонтів (окремих видів робіт) власних житлових будинків і квартир пільгової категорії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у 2015 році заходів щодо профілактики травматизму на території Артемівської міської ради на 2013-2017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Комплексного плану заходів профілактики грипу та гострих респіраторних вірусних інфекцій на території Артемівської міської ради на 2013-2017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Артемівської районної філії Державної установи «Донецький обласний лабораторний центр Державної санітарно-епідеміологічної служби України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Артемівської районної філії Державної установи «Донецький обласний лабораторний центр Державної санітарно-епідеміологічної служби Україн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31"/>
        <w:gridCol w:w="1559"/>
        <w:gridCol w:w="3827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громадян міста Артемівська на надання матеріаль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надання   матеріальної  допомоги активу органів самоорганізації населення м. Артем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писку громадян міста Артемівська, які постраждали внаслідок Чорнобильської катастрофи, на надання матеріальної допомоги до 30-ї річниці Чорнобильської катаст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атвердження списку громадян міста Артемівська на надання матеріальної допомоги до відзначення в м. Артемівську 71-ї річниці Перемоги у Великій Вітчизняній вій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изначення обдарованим учням стипендій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кладу організаційного комітету та заходів з нагоди святкування Дня міста Артемівська у 2016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перативне інформування про факти, пов’язані з виникненням або загрозою виникнення надзвичайної події (ситуації) на території Артем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итань цивільного захисту, мобілізаційної та оборонної роботи Артемівської міської ради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колегій при відділах, управліннях міської ради</w:t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д проблемних питань в роботі Школи мистецтв м. Артемівська та м. Часів Яр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уботників по прибиранню території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до мітингу, присвяченого роковинам Чорнобильської трагедії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закладів культури до святкування 1 та 9 тра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04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влітку 2016 року оздоровлення та відпочинку дітей, які мешкають на території Артемівської міської рад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 стосовно розвитку молодіжного руху в міст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в управлінні молодіжної політики та у справах дітей Артемівської міської ра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04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ідсумки діяльності КЗОЗ Артемівської міської ради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і 2016 рок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підсумки фінансово-економічної діяльності КЗОЗ Артемівської міської ради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і 2016 рок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показників малюкової смертності 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варталі 2016 рок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служби родопомічі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гінекологічної служби у 2015 роц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отоларингологічної служби у 2015 ро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4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проблемних питань в роботі комунального закладу «Артемівський краєзнавчий музей»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оргованість по комунальним платежам працівників закладів культ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роведення профілактично-медичних оглядів інвалідів та учасників Другої світової війни, учасників бойових дій, учасників АТО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лікувально-профілактичної роботи серед підлітків та призовників міста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рганізації донорства та трансфузіологічної допомоги в КЗОЗ Артемівської міської рад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іяльність профспілки працівників охорони здоров’я  Артемівської міської ради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захворюваності та заходах профілактики гострих кишкових захворювань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роботи гастроентерологічної служби у 2015 ро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ходи щодо організації влітку дозвілля та оздоровлення дітей та молоді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організацію системної роботи, направленої на пошук та виявлення серед випускників загальноосвітніх шкіл, КДЮСШ, клубів, потенційних претендентів на навчання у вищих фізкультурно-спортивних учбов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атестації керівних кадрів та педпрацівників навчальних закладів у 2015-2016 навчальному році та дотримання вимог нормативних документів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виконання законодавчих актів в частині завершення навчального рок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вність роботи навчальних закладів з обдарованими учнями у 2015-2016 навчальному році, підсумки їх участі у предметних олімпіадах, конкурсах, змаганнях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зультати державної атестації ЗОШ № 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Робота закладів культури щодо виконання соціального контракту.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до святкування Дня Конституції, Дня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реалізації у 2015 році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роботи з експертизи тимчасової непрацездат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роботи кардіологічної служби у 2015 роц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роботи неврологічної служби у 2015 ро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5.2016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а комісія при виконкомі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– юрисконсульт юридичного відділ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служби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техногенно-екологічної безпеки та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а з питань молодіжної політики при виконкомі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служби у справах дітей управління молодіжної політики та у справах дітей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5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ординаційна рада з питань патріотичного виховання молоді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 рада з питань сімейної політики,  гендерної рівності та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.06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ька комісія з питань забезпечення своєчасної підготовки житлово- комунального господарства міста Артемівськ до роботи в осінньо-зимовий період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онеді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обстеження зелених насаджень в м. Артемівськ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 – транспортної інфраструктури на території міста Артемівсь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розподілу коштів Фонду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ординаційна рада щодо розгляду та аналізу проектів і програм соціально-економічного розвитку території Артемівської  міської 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відомча координаційна рада з питань охорони культурної спадщини на території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з питань впровадження системи енергетичного менеджменту в установах, закладах, які фінансуються за рахунок коштів місцевого бюджету м. Артемівсь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рхівного відділу Артемівської міської рад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на комісія апарату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черв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питань, пов`язаних із встановленням статусу "Учасника війни" відповідно до Закону України «Про статус ветеранів війни, гарантії їх соціального захисту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по мір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міської ради з питань відновлення прав реабілітовани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по мірі потреб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щодо прийняття рішення про надання одноразової грошової допомоги згідно Постанови КМУ від 01.10.2014 № 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місяц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ікунська рада при виконкомі Артемів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иторіальний центр надання соціальних послуг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комісія з питань забезпечення своєчасності та повноти сплати податків та погашення заборгованості із заробітної плати, пенсій, стипендій та інших соціальних випла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праці та соціального захисту населення Артемівської міської ради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рази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 раз на квартал (по мір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07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09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суб’єктами надання адміністративних послуг та дозвільними органами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надання адміністративних послуг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тестація молодших спеціалістів з медичною освіто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навчально –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директорів загальноосвітніх та поза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відувачів до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5.2016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працівників апарату Артемівської міської ради, керівників і заступників керівників самостійних відділів і управлінь та інших виконавчих органів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агання сан постів та сандружин підприємств, установ та закладів, розташованих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 з організації заходів, пов’язаних з проведенням технічної інвентаризації захисних споруд цивільної оборони (цивільного захисту), розташованих на території Артемів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виконавської дисципліни відділ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 керівниками навчальних закладів стосовно дітей, молоді та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вихователів-методистів до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рада з організації і проведення на території міста Артемівська заходів щодо попередження подальшого розповсюдження амброзії полинолистої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нування з органами управління та силами цивільного захисту територіальної та функціональної підсистем єдиної системи цивільного захисту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да бібліотекарів загальноосвітні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а група по перевірці цільового використання державної допомоги при народженні дити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 раз на квартал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по мірі потреб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.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адміністративної комісії при виконкомі Артемівської міської ради за 2015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секретар адміністративної комісії при виконкомі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.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системи оповіщення населення Артемівської міської ради у разі виникнення надзвичайних ситу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.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дитячих ігрових майданчиків на території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.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про залучення замовників до пайової участі у розвиток інфраструктури м. Артем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Артемівської міської ради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Артемівської міської ради Кіщенко С.І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Головкіна О.А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Куліш Т.А.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керуючий справами виконкому Артемівської міської ради Недашковська Т.І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щоп’ятниці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Артемів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атне акціонерне товариство «Артемівський машинобудівний завод «Вістек»</w:t>
            </w:r>
          </w:p>
          <w:p>
            <w:pPr>
              <w:pStyle w:val="Style15"/>
              <w:tabs>
                <w:tab w:val="clear" w:pos="708"/>
                <w:tab w:val="center" w:pos="4499" w:leader="none"/>
                <w:tab w:val="left" w:pos="8305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Товариство з додатковою відповідальністю «Сініат»</w:t>
              <w:tab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е підприємство «Артемсіл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5.2016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ький голова Рева О.О.</w:t>
            </w:r>
          </w:p>
        </w:tc>
      </w:tr>
      <w:tr>
        <w:trPr>
          <w:trHeight w:val="1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иство з обмеженою відповідальністю «Глобал Фернічер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енсійного фонду України в місті Артемівську та Артемівському районі Донецької област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е учбово-виробниче підприємство Українського товариства глух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 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вченко Т.М.</w:t>
            </w:r>
          </w:p>
        </w:tc>
      </w:tr>
      <w:tr>
        <w:trPr>
          <w:trHeight w:val="13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місцем мешкання (Артемівська загальноосвітня шк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упенів №2 Артемівської міської ради Донецької області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Артемівський краєзнавчий музей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лікарня № 2 м. Артемівсь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6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ліш Т.А.</w:t>
            </w:r>
          </w:p>
        </w:tc>
      </w:tr>
      <w:tr>
        <w:trPr>
          <w:trHeight w:val="7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Приватне підприємство «Наш дім плюс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Приватне підприємство «Вілс»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(Товариство з обмеженою відповідальністю «УМВЕЛЬТ Бахмут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ступн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кіна О.А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72"/>
        <w:gridCol w:w="2410"/>
        <w:gridCol w:w="2693"/>
      </w:tblGrid>
      <w:tr>
        <w:trPr>
          <w:tblHeader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«Канікули», «Неблагополучна сім´я», «Бродяга», «Діти вулиці», «Вокзал», «Комп’ютерні клуби» спільно 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ртемівським відділом поліції Головного управління Національної поліції в Доне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відділом освіти Артемівської міськ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щочетверга («Підліток», «Діти вулиці»,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«Вокзал»)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вітень, чер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«Канікули»)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щовівторка 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«Неблагополучна сім’я»)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ругий понеділок кожного щомісяця протягом навчального року («Комп’ютерні клуби»),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раз на квартал («Підліток без нікотину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молодіжної політики та у справах дітей Артемівської міської ради, служба у справах дітей Часовоярської міської ради, служба у справах дітей Соледарської міської ради     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та складання протоколів про адміністративні правопорушення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торгівлі і надання послуг працівниками торгівлі, ресторанного господарства та сфери послуг – ст. 155 КУпАП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торгівлі на ринках – ст. 159 КУпАП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 правил благоустрою міста – ст. 152 КУпА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філактичні рейди щодо запобігання вживання неповнолітніми спиртних напоїв та наркотичних речовин спільно з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ртемівським відділом поліції Головного управління Національної поліції в Донец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відділом освіти Артемівської міськ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жна друга та третя п’ятниця квітня,травня, чер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і перевірки стану цивільного захисту, техногенної та пожежної безпеки хімічно-небезпечних та потенційно небезпечних об’єктів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«Артемсіль»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Артемівськ Вайнері»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Т «Артемівський машинобудівний завод «ВІСТ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готовності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Style15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исних споруд цивільного захисту, розташованих на території            м. Артемівськ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тягом кварталу (за окремим графі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6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тягом кварталу(за окремим графі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стану справ щодо виконання вимог існуючого законодавства, стану роботи з діловодства, делегованих повноважень, програмних заходів виконавчої влади: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Управління муніципального розвитку Артемівської міської ради;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управління Пенсійного фонду України в місті Артемівську та Артемівському районі Донецької області;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ТОВ «УМВЕЛЬТ Бахмут».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по веденню діловодства і архівної справи на підприємствах, в установах, та організаціях Списку № 1,2 – джерел формування НАФ, які передають і не передають документи до архівного відділу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Редакція газети «Вперед»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Т «Артемівськ Вайнері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дотримання правил торгівлі на ринках, в тому числі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ня ваго-вимірювального обладнання, своєчасності його таврування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 продажу товарів дитячого асортименту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 продажу пестицидів, агрохімікатів, піротехнічних засобів, інших заборонених для реалізації на ринках това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-чер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-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щодо виконання вимог існуючого законодавства, яке регламентує діяльність учбових закладів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школа мистецтв м. Часів Я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іяльності Часовоярської міської лікарні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стану готовності спортивно-оздоровчої бази на території Артемівської міської ради до роботи у весняно-літній та осінньо-зимовий період 2016 ро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 у яких не формуються документа НАФ: ПАТ «Артемівський машинобудівний завод «Победа труда»</w:t>
            </w:r>
          </w:p>
          <w:p>
            <w:pPr>
              <w:pStyle w:val="Style15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хів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літніх майданчиків при підприємствах ресторанного господарства, майданчиків зі столиками при підприємствах торгівлі щодо готовності до роботи у весняно-літній період та торгових павільйонів, вбудованих в зупинки громадського транспорту, з питань дотримання правил роботи, утримання фасадів в належному стані та прилеглих територ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мережі торгівлі , ресторанного господарства та побутового обслуговування спільно з відділами торгівлі, громадського харчування, побутових та платних послуг Соледарської міської ради</w:t>
            </w:r>
          </w:p>
          <w:p>
            <w:pPr>
              <w:pStyle w:val="Style15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іяльності Соледарської міської лікарні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існуючих тимчасових споруд для здійснення підприємницької діяльності на відповідність паспорту прив’яз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роботи Будинку сімейного дозвілля, міського Центру культури та народної творчості м. Соледар щодо виконання вимог існуючого законодав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стану правової роботи у виконавчих органах Артемівської міської ради: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іяльності Артемівської центральної районної лікар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и стану зовнішньої реклами, розміщеної на спеціальних конструкціях – щитах на території м. Артем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якості та ефективності проведення навчально-тренувального процесу в КДЮСШ №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додержання законодавства про працю неповнолітніх на приватних підприємствах міст Артемівськ, Часів Яр, Солед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Артемів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.06.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жування осіб, відповідальних у відділах та управліннях Артемівської міської ради, на підприємствах комунальної власності за організацію роботи зі зверненнями громадян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Артемівський комбінат комунальних підприємств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6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Артемів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6.2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дич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головами комітетів мікрорайонів «Ступки», «Цветмет», «Центральний», «Бахмут східний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 спеціалістів Артемів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відділу освіти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методичні об’єднання різних категорій педагогічних працівників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ерівника та управлінського резерву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вчителя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класного керівника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молодого бібліотека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та здійснення комплексу організаційних і практичних заходів щодо запобігання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икненню пожеж на підприємствах, установах, організаціях, розташованих на території м.Артемівська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щасним випадкам з людьми на водних об’єкт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итань охорони  пра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ів директорів шкіл з навчально-виховної роботи;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телів-методистів дошкільних навчальних закладів.</w:t>
            </w:r>
          </w:p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з питання трудових відносин, дотримання трудового законодавства на підприємствах та установах, розташованих на території Артемів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 для заступників директорів з виховної роботи навчальних закладів з питання «Організація профілактичної роботи з дітьми «групи ризику» та сім’ями, які опинились в складних життєвих обставина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інар-нарада 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ом  орга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рганіза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ня  у   м.Артемівсь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інари з питань організації роботи та практичного застосування законодавства про звернення громадя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06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6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 Куліш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5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6.210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а лінія» заступника міського голови           Головкіної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4.201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5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виконкому Артемівської міської ради на офіційному веб-сайті Артем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4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5.2016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.06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роектів рішень Артемівської міської ради на офіційному веб-сайті Артем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4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5.2016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06.201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с-конференція міського 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, прес-секретар апарату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міщення поздоровлень міського голови з 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, прес-секретар апарату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«Артемівська керуюча компанія житлово-комунальних послуг» та керівники обслуговуючих житлово-експлуатаційних підприємств;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Артемівського комунального підприємства «Флора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молодіжної політики та у справах дітей Артемівської міської ради;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Артемів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відділ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чник «Обери здоровий образ життя», присвячений Всесвітньому Дню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ждень з охорони праці з нагоди Всесвітнього дня охорони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ня цивільного захисту, Тижня знань з основ безпеки життєдіяльності, Тижня безпеки дитини у загальноосвітніх, професійно-технічних та дошкільних навчальних закла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-травень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Артемів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«День без тютю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темівський міський центр соціальних служб для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, дітей та молоді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552"/>
        <w:gridCol w:w="3118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геоло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3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10/9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7 лютого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ракетно-космічної галузі Украї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30/9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13 березня 1997 р. 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довкіл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855/98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6 серп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пожежної охоро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555/2013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1 жовт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ок історії і культу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062/9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3 серп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каз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езидії ВРУ РСР № 8985-XI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9 березня 199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охорони пра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4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 № 685/2006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8 серпня 200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мутська ліга студентських КВ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акція до Дня солідарності молоді, акція «Серце до серця», акції «Чисте місто», «Пам'я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міжнародної солідарності трудя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-02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сха (Великд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і та примир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169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4 берез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489/99 від 10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9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екс законів про працю України № 32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0 грудня 197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і жертв політичних репрес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431/200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1 тра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боротьби за права кримськотатарського нар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472/2014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6 травня 201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банківських працівникі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316/2004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6 берез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339/200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9 квіт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на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145/97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4 лютого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лов’янської писемності і культу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 1096/2004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7 верес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прикордон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308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5 травня 199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видавництв, поліграфії і книгорозповсю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563/9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25 травня 1999 р. 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ий день миротворців ОО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374/2003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0 квіт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хімі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.05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19/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7 тра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вишива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бал випуск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а спортивно-патріотична гра «Козацький г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о, присвячене Дню сі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захисту ді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568/98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0 трав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стріч випускників з числа дітей-сиріт та дітей, позбавлених батьківського піклування з міським головою, керівниками навчальних закладів міста та керівниками підприєм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1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1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водного госпо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5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226/2003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8 берез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журналі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6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51/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5 тра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місцевої промисловост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726/2002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0 серпня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а фондового р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202/2008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1 берез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працівників легкої промисловост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85/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9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ій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медичного праців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281/9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3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скорботи і вшанування пам’яті жертв війни в Україні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 № 1245/200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7 листопада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нь державної служб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291/2003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4  квітня 200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молодіжних та дитячих громадських організаці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599/2008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7 черв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молод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 № 323/94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2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.06.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У № 256/96-В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8 червня 1996 р.</w:t>
            </w:r>
          </w:p>
        </w:tc>
      </w:tr>
    </w:tbl>
    <w:p>
      <w:pPr>
        <w:pStyle w:val="24"/>
        <w:ind w:left="851" w:firstLine="283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4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</w:t>
      </w:r>
      <w:r>
        <w:rPr>
          <w:b/>
          <w:i/>
          <w:szCs w:val="28"/>
          <w:lang w:val="en-US"/>
        </w:rPr>
        <w:t>II</w:t>
      </w:r>
      <w:r>
        <w:rPr>
          <w:b/>
          <w:i/>
          <w:szCs w:val="28"/>
        </w:rPr>
        <w:t xml:space="preserve"> квартал 2016 року складено організаційним відділом Артемівської міської ради.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5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 xml:space="preserve">Керуючий справами виконкому  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Артемівської  міської ради                                                                                      Т.І.Недашковська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User</dc:creator>
  <dc:description/>
  <cp:keywords/>
  <dc:language>en-US</dc:language>
  <cp:lastModifiedBy>ch15</cp:lastModifiedBy>
  <cp:lastPrinted>2016-04-15T11:02:00Z</cp:lastPrinted>
  <dcterms:modified xsi:type="dcterms:W3CDTF">2016-04-15T07:03:00Z</dcterms:modified>
  <cp:revision>96</cp:revision>
  <dc:subject/>
  <dc:title/>
</cp:coreProperties>
</file>