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1237" w:leader="none"/>
          <w:tab w:val="center" w:pos="5179" w:leader="none"/>
        </w:tabs>
        <w:ind w:firstLine="720"/>
        <w:rPr/>
      </w:pPr>
      <w:r>
        <w:rPr>
          <w:b/>
          <w:sz w:val="36"/>
          <w:lang w:val="uk-UA"/>
        </w:rPr>
        <w:tab/>
        <w:tab/>
        <w:t xml:space="preserve">Б а х м у т с ь к а   м і с ь к а   р а д а </w:t>
      </w:r>
    </w:p>
    <w:p>
      <w:pPr>
        <w:pStyle w:val="Normal"/>
        <w:ind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Heading7"/>
        <w:ind w:firstLine="720"/>
        <w:rPr>
          <w:sz w:val="36"/>
        </w:rPr>
      </w:pPr>
      <w:r>
        <w:rPr/>
        <w:t>Р I Ш Е Н Н Я</w:t>
      </w:r>
    </w:p>
    <w:p>
      <w:pPr>
        <w:pStyle w:val="Normal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05.2016 № 114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4538" w:hanging="0"/>
        <w:jc w:val="both"/>
        <w:rPr/>
      </w:pPr>
      <w:r>
        <w:rPr>
          <w:b/>
          <w:i/>
          <w:szCs w:val="28"/>
          <w:lang w:val="uk-UA"/>
        </w:rPr>
        <w:t>Про підсумки  роботи спостережної комісії при виконкомі Бахмутської міської ради за 2015 рік</w:t>
      </w: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0" w:firstLine="485"/>
        <w:jc w:val="both"/>
        <w:rPr>
          <w:lang w:val="uk-UA"/>
        </w:rPr>
      </w:pPr>
      <w:r>
        <w:rPr>
          <w:lang w:val="uk-UA"/>
        </w:rPr>
        <w:t>Розглянувши звіт від 08.04.2016 №  01-1573-06 спостережної комісії при виконкомі Артемівської (після перейменування – Бахмутської) міської ради про підсумки роботи спостережної комісії  при виконкомі Артемівської міської ради за 2015 рік,  згідно з планом  роботи виконавчих органів  Бахмутської  міської ради на II квартал 2016 року, затвердженим рішенням виконкому Бахмутської міської ради від 17.03.2016 № 65, відповідно до ст. 25 Кримінально-виконавчого кодексу України від 11.07.2003 №1129-І</w:t>
      </w:r>
      <w:r>
        <w:rPr>
          <w:lang w:val="en-US"/>
        </w:rPr>
        <w:t>V</w:t>
      </w:r>
      <w:r>
        <w:rPr>
          <w:lang w:val="uk-UA"/>
        </w:rPr>
        <w:t xml:space="preserve"> із внесеними до нього змінами, </w:t>
      </w:r>
      <w:r>
        <w:rPr>
          <w:color w:val="000000"/>
          <w:spacing w:val="3"/>
          <w:szCs w:val="28"/>
          <w:lang w:val="uk-UA"/>
        </w:rPr>
        <w:t>По  ложення про спостережні комісії, затвердженого постановою Кабінету Міністрів України в редакції від 10.11.2010 № 1042,</w:t>
      </w:r>
      <w:r>
        <w:rPr>
          <w:lang w:val="uk-UA"/>
        </w:rPr>
        <w:t xml:space="preserve"> із внесеними до нього змінами</w:t>
      </w:r>
      <w:r>
        <w:rPr>
          <w:color w:val="000000"/>
          <w:spacing w:val="3"/>
          <w:szCs w:val="28"/>
          <w:lang w:val="uk-UA"/>
        </w:rPr>
        <w:t xml:space="preserve">, </w:t>
      </w:r>
      <w:r>
        <w:rPr>
          <w:lang w:val="uk-UA"/>
        </w:rPr>
        <w:t>керуючись ст.ст. 38, 52 Закону України від 21.05.97 № 280/97-ВР «Про місцеве самоврядування в Україні» із внесеними до нього змінами</w:t>
      </w:r>
      <w:r>
        <w:rPr>
          <w:color w:val="000000"/>
          <w:spacing w:val="3"/>
          <w:szCs w:val="28"/>
          <w:lang w:val="uk-UA"/>
        </w:rPr>
        <w:t>,  виконком Бахмутської міської ради</w:t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567"/>
        <w:jc w:val="both"/>
        <w:rPr/>
      </w:pPr>
      <w:r>
        <w:rPr>
          <w:bCs/>
          <w:color w:val="000000"/>
          <w:szCs w:val="28"/>
          <w:lang w:val="uk-UA"/>
        </w:rPr>
        <w:t xml:space="preserve">1. Звіт </w:t>
      </w:r>
      <w:r>
        <w:rPr>
          <w:lang w:val="uk-UA"/>
        </w:rPr>
        <w:t xml:space="preserve"> спостережної комісії при виконкомі Артемівської (після перейменування – Бахмутської) міської ради  </w:t>
      </w:r>
      <w:r>
        <w:rPr>
          <w:bCs/>
          <w:color w:val="000000"/>
          <w:szCs w:val="28"/>
          <w:lang w:val="uk-UA"/>
        </w:rPr>
        <w:t>про підсумки роботи спостережної комісії при виконкомі Артемівської міської ради за 2015 рік прийняти до відом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2.   Роботу спостережної комісії при виконкомі Бахмутської міської ради за 2015 рік визнати задовільною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3. Спостережній комісії при виконкомі Бахмутської міської ради (Недашковська)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3.1 Продовжити роботу щодо організації громадського контролю за дотриманням прав, основних свобод і законних інтересів засуджених осіб та осіб, звільнених від відбування покарання, сприяння органам і установам виконання покарань у виправленні і ресоціалізації засуджених осіб та створенні належних умов для їх триманн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3.2 Проінформувати громадськість міста Бахмута через засоби масової інформації та офіційний веб-сайт Бахмутської міської ради про результати своєї роботи та про стан дотримання прав людини, захист законних інтересів засуджених осіб під час виконання кримінальних покарань та адміністративних стягнень у місті Бахмуті за 2015 рік.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 xml:space="preserve">4. Організаційне виконання   рішення покласти на секретаря спостережної комісії при виконкомі Бахмутської міської ради - </w:t>
      </w:r>
      <w:r>
        <w:rPr>
          <w:lang w:val="uk-UA"/>
        </w:rPr>
        <w:t>головного спеціаліста-юрисконсульта юридичного відділу Бахмутської міської ради Овчаренко О.Ф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20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Заступник міського голови                               О.А. Головкіна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954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Міському голові</w:t>
      </w:r>
    </w:p>
    <w:p>
      <w:pPr>
        <w:pStyle w:val="Normal"/>
        <w:ind w:left="5954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Реві О.О. </w:t>
      </w:r>
    </w:p>
    <w:p>
      <w:pPr>
        <w:pStyle w:val="Normal"/>
        <w:ind w:left="5954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підсумки  роботи  спостережної комісії</w:t>
      </w:r>
    </w:p>
    <w:p>
      <w:pPr>
        <w:pStyle w:val="Normal"/>
        <w:jc w:val="center"/>
        <w:rPr/>
      </w:pPr>
      <w:r>
        <w:rPr>
          <w:b/>
          <w:i/>
          <w:szCs w:val="28"/>
          <w:lang w:val="uk-UA"/>
        </w:rPr>
        <w:t>при виконкомі Артемівської міської ради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за  2015  рік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постережна комісія при виконкомі Артемівської міської ради ( далі – спостережна комісія)  організовувала  свою роботу відповідно  до Положення  про спостережні комісії, затвердженого постановою Кабінету Міністрів України , в редакції від 10.11.2010 № 1042 із внесеними до нього змінами, та іншими законодавчими актами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Склад спостережної комісії затверджено рішенням виконкому Артемівської міської ради від 08.07.2015 № 153 «Про утворення спостережної комісії при виконкомі Артемівської міської ради»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 2015 році спостережна комісія здійснювала  загальний громадський контроль за дотриманням прав і законних інтересів засуджених до позбавлення волі, які відбувають покарання в Артемівській установі виконання покарань Управління Державної пенітенціарної служби України в Донецькій області (№ 6) (далі – установа), засуджених, види покарань яких не пов'язані з позбавленням волі, і які перебувають на обліку в Артемівському міжрайонному відділенні  кримінально-виконавчої  інспекції  Управління Державної пенітенціарної служби України в Донецькій області (далі – кримінально-виконавча інспекція)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Основною організаційною формою роботи спостережної комісії є засідання. Вони проводилися згідно планів роботи  щомісячно. На засідання комісії запрошувались представники установи,  кримінально-виконавчої інспекції, Артемівського відділу поліції Головного управління Національної поліції в Донецькій області, Артемівського міського центру соціальних служб для сім’ї, дітей та молоді, виконкомів Соледарської та Часовоярської міських рад.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звітному періоді згідно піврічних планів роботи, затверджених рішеннями спостережної комісії було проведено  12 засідань, на яких були розглянуті  наступні питання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Про стан виконання на підприємствах м. Артемівськ вироків суду, які не пов’язані з позбавленням вол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Інформація виконкому Часовоярської міської ради про роботу з особами звільненими умовно-достроково, та засудженими до громадськ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медичне обслуговування засуджених відділення соціально-психологічної служби Артемівського слідчого ізолятор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. Про організацію учбового процесу в Артемівському слідчому ізолятор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. Про надання допомоги щодо працевлаштування осіб, звільнених від відбування покарання.</w:t>
      </w:r>
    </w:p>
    <w:p>
      <w:pPr>
        <w:pStyle w:val="Normal"/>
        <w:jc w:val="both"/>
        <w:rPr/>
      </w:pPr>
      <w:r>
        <w:rPr>
          <w:szCs w:val="28"/>
          <w:lang w:val="uk-UA"/>
        </w:rPr>
        <w:t>6. Інформація управління праці та соціального захисту населення Артемівської міської ради щодо виконання вимог Закону України «Про соціальну адаптацію осіб, які відбували покарання у виді обмеження волі або позбавлення волі на певний строк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7. Інформація Артемівського міського центру соціальних служб для сім’ї, дітей та молоді щодо індивідуально-виховної роботи з особами звільненими з місць позбавлення вол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8. Про стан режиму, охорони, утримання господарчої обслуги в Артемівській установі виконання покарань № 6 у Донецькій област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9. Інформація виконкому Соледарської міської ради про роботу у місті з особами звільненими умовно-достроково, та засудженими до громадськ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0. Про матеріально-побутове забезпечення засуджених відділення господарчого обслуговування Артемівської установи з  виконання покарань № 6 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1. Про виконання вимог Закону України «Про охорону праці» в Артемівській установі з виконання покарань № 6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Крім цього, було здійснено перевірку стану роботи з медичного обслуговування засуджених відділення соціально-психологічної служби установ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 метою вивчення стану матеріально-побутового, медико-санітарного забезпечення засуджених, умов їх праці, організації соціально-виховної роботи було проведено 6 виїзних засідань спостережної комісії, на яких члени  спостережної комісії мали можливість безперешкодно відвідувати житлові, комунально-побутові та виробничі об’єкти  установи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Спостережна комісія   веде облік осіб умовно-достроково звільнених від відбування покарання</w:t>
      </w:r>
      <w:r>
        <w:rPr>
          <w:color w:val="000000"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Протягом 2015 року поставлено на облік 38 осіб звільнених з місць позбавлення волі.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Прийняті рішення спостережною комісією доводилися керівництву установи, Артемівського відділу поліції Головного управління Національної поліції в Донецькій області, кримінально-виконавчої інспекції та здійснювався контроль за їх виконанням. За  2015 рік спостережною комісією надано  12 рекомендацій.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роботи з соціального патронажу щодо осіб, </w:t>
        <w:br/>
        <w:t>звільнених від  відбування  покарання, спостережна комісія залучал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и виконавчої влади та органи   місцевого   самоврядування.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/>
        </w:rPr>
        <w:t xml:space="preserve">        </w:t>
      </w:r>
      <w:r>
        <w:rPr>
          <w:rFonts w:cs="Courier New"/>
          <w:szCs w:val="28"/>
          <w:lang w:val="uk-UA"/>
        </w:rPr>
        <w:t xml:space="preserve">На облік до  </w:t>
      </w:r>
      <w:r>
        <w:rPr>
          <w:szCs w:val="28"/>
          <w:lang w:val="uk-UA"/>
        </w:rPr>
        <w:t>Артемівського відділу поліції Головного управління Національної поліції в Донецькій області</w:t>
      </w:r>
      <w:r>
        <w:rPr>
          <w:rFonts w:cs="Courier New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у 2015 році стало 72 особи звільнені з місць позбавлення волі, з них 38 осіб звільнено умовно-достроково; - 32 особи по закінченню строку, 2 за амністією.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Протягом 2015 року до Артемівського центру соціальних служб для сім'ї, дітей та молоді звернулася 81 особа, що звільнилися з місць позбавлення волі </w:t>
      </w:r>
      <w:r>
        <w:rPr>
          <w:spacing w:val="-1"/>
          <w:szCs w:val="28"/>
          <w:lang w:val="uk-UA"/>
        </w:rPr>
        <w:t>- це особи віком від 18  до 35 років (11 жінок та 70</w:t>
      </w:r>
      <w:r>
        <w:rPr>
          <w:szCs w:val="28"/>
          <w:lang w:val="uk-UA"/>
        </w:rPr>
        <w:t xml:space="preserve"> чоловіків). </w:t>
      </w:r>
    </w:p>
    <w:p>
      <w:pPr>
        <w:pStyle w:val="Normal"/>
        <w:shd w:fill="FFFFFF" w:val="clear"/>
        <w:spacing w:lineRule="exact" w:line="331"/>
        <w:ind w:left="14" w:right="24" w:firstLine="480"/>
        <w:jc w:val="both"/>
        <w:rPr/>
      </w:pPr>
      <w:r>
        <w:rPr>
          <w:szCs w:val="28"/>
          <w:lang w:val="uk-UA"/>
        </w:rPr>
        <w:t>У результаті проведеної роботи по адаптації до нових умов життя, профілактики правопорушень та вторинного скоєння злочин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31" w:before="5" w:after="0"/>
        <w:ind w:left="821" w:hanging="374"/>
        <w:rPr/>
      </w:pPr>
      <w:r>
        <w:rPr>
          <w:szCs w:val="28"/>
          <w:lang w:val="uk-UA"/>
        </w:rPr>
        <w:t>2 особи отримали допомогу в оформленні паспортних документів та реєстрації за місцем прожива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31" w:before="5" w:after="0"/>
        <w:ind w:left="446" w:hanging="0"/>
        <w:rPr/>
      </w:pPr>
      <w:r>
        <w:rPr>
          <w:szCs w:val="28"/>
          <w:lang w:val="uk-UA"/>
        </w:rPr>
        <w:t>19 отримали допомогу у відновленні соціальних зв'язк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before="24" w:after="0"/>
        <w:ind w:left="446" w:hanging="0"/>
        <w:rPr>
          <w:szCs w:val="28"/>
          <w:lang w:val="uk-UA"/>
        </w:rPr>
      </w:pPr>
      <w:r>
        <w:rPr>
          <w:spacing w:val="-2"/>
          <w:szCs w:val="28"/>
          <w:lang w:val="uk-UA"/>
        </w:rPr>
        <w:t>1 особа отримала допомогу у лікуванн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before="24" w:after="0"/>
        <w:ind w:left="446" w:hanging="0"/>
        <w:rPr>
          <w:szCs w:val="28"/>
          <w:lang w:val="uk-UA"/>
        </w:rPr>
      </w:pPr>
      <w:r>
        <w:rPr>
          <w:spacing w:val="-2"/>
          <w:szCs w:val="28"/>
          <w:lang w:val="uk-UA"/>
        </w:rPr>
        <w:t>7 осіб були працевлаштовані на підприємства міста через Артемівський міський центр зайнят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before="19" w:after="0"/>
        <w:ind w:left="446" w:hanging="0"/>
        <w:rPr>
          <w:szCs w:val="28"/>
          <w:lang w:val="uk-UA"/>
        </w:rPr>
      </w:pPr>
      <w:r>
        <w:rPr>
          <w:spacing w:val="-1"/>
          <w:szCs w:val="28"/>
          <w:lang w:val="uk-UA"/>
        </w:rPr>
        <w:t>15 осіб отримали допомогу одягом та взутт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before="19" w:after="0"/>
        <w:ind w:left="446" w:hanging="0"/>
        <w:rPr>
          <w:szCs w:val="28"/>
          <w:lang w:val="uk-UA"/>
        </w:rPr>
      </w:pPr>
      <w:r>
        <w:rPr>
          <w:spacing w:val="-1"/>
          <w:szCs w:val="28"/>
          <w:lang w:val="uk-UA"/>
        </w:rPr>
        <w:t>1 особа отримала допомогу у проходженні медичного огляду (перебування на лікуванні у протитуберкульозному диспансері).</w:t>
      </w:r>
    </w:p>
    <w:p>
      <w:pPr>
        <w:pStyle w:val="Normal"/>
        <w:ind w:left="-142" w:hanging="0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Станом на 01.01.2016 року до управління праці та соціального захисту населення Артемівської міської ради звернулося 14 осіб, звільнених з місць позбавлення волі.</w:t>
      </w:r>
    </w:p>
    <w:p>
      <w:pPr>
        <w:pStyle w:val="Normal"/>
        <w:ind w:left="-142" w:hanging="0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На всіх громадян даної категорії, заповнювалися анкети, надавались консультації щодо відновлення документів, працевлаштування, оформлення інвалідності та різних видів допомоги.</w:t>
      </w:r>
    </w:p>
    <w:p>
      <w:pPr>
        <w:pStyle w:val="Normal"/>
        <w:ind w:left="-142" w:hanging="0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За необхідністю особи, звільнені з місць позбавлення волі, направлялись до Артемівського міського центру зайнятості.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правління праці та  соціального захисту населення Артемівської міської ради у 2015 співпрацювало із церквою «Відродження», яка щонеділі проводила благодійні обіди для бездомних та осіб звільнених з місць позбавлення волі, а також із громадською організацією «Об’єднання християн військовослужбовців».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дальшого забезпечення працевлаштування осіб, що звільнюються, в  Артемівській установі виконання покарань Управління Державної пенітенціарної служби України в Донецькій області (№ 6) був створений інформаційний куточок служби зайнятості, де розміщені та постійно оновляються інформаційні буклети про послуги державної служби зайнятості та професії, що користуються попитом на ринку праці.</w:t>
      </w:r>
    </w:p>
    <w:p>
      <w:pPr>
        <w:pStyle w:val="TextBodyIndent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звітній період до Артемівського міського  центру зайнятості з питання працевлаштування звернулися 17 осіб, звільнених з місць позбавлення волі.</w:t>
      </w:r>
    </w:p>
    <w:p>
      <w:pPr>
        <w:pStyle w:val="TextBodyIndent"/>
        <w:ind w:left="-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: працевлаштовані за направленням служби зайнятості -  7 осіб; припинена реєстрація, як безробітних у зв’язку з невідвідуванням центру зайнятості протягом 30 календарних днів – 5 осіб; відмовлено у статусі безробітного у зв’язку з відмовою від роботи – 2 особи; припинена реєстрація у зв’язку із відмовою від послуг служби зайнятості – 1 особа; припинена реєстрація у зв’язку із смертю – 1 особа, на обліку перебуває -  1 особа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Станом на 01.01.2016 року на обліку в кримінально-виконавчій інспекції, знаходилося осіб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•</w:t>
      </w:r>
      <w:r>
        <w:rPr>
          <w:szCs w:val="28"/>
          <w:lang w:val="uk-UA"/>
        </w:rPr>
        <w:tab/>
        <w:t>засуджених з іспитовим строком 529 осіб ( з них неповнолітні - 21 особа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•</w:t>
      </w:r>
      <w:r>
        <w:rPr>
          <w:szCs w:val="28"/>
          <w:lang w:val="uk-UA"/>
        </w:rPr>
        <w:tab/>
        <w:t>засуджених до громадських робіт 62 особи (з них неповнолітні – 0 осіб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•</w:t>
      </w:r>
      <w:r>
        <w:rPr>
          <w:szCs w:val="28"/>
          <w:lang w:val="uk-UA"/>
        </w:rPr>
        <w:tab/>
        <w:t>засуджених до виправних робіт 15осіб (з них неповнолітні -  0 осіб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•</w:t>
      </w:r>
      <w:r>
        <w:rPr>
          <w:szCs w:val="28"/>
          <w:lang w:val="uk-UA"/>
        </w:rPr>
        <w:tab/>
        <w:t>засуджених до заборони займатись певною діяльністю або займати певні посади 38 осіб (з них неповнолітні – 0 осіб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•</w:t>
      </w:r>
      <w:r>
        <w:rPr>
          <w:szCs w:val="28"/>
          <w:lang w:val="uk-UA"/>
        </w:rPr>
        <w:tab/>
        <w:t>правопорушників на яких покладено адміністративне стягнення у вигляді громадських робіт 54 особи (з них неповнолітніх – 0 осіб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тягом року із засудженими проводилась наступна робота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  індивідуально-виховна робота з кожним засудженим під час проведення реєстрації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 вивчалися потреби засуджених у наданні допомоги у працевлаштуванні або навчанні за сприянням Артемівського міського центру зайнятості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 неповнолітні та особи віком до 35 років направлялися до Артемівського міського центру соціальних служб для сім’ї, дітей та молоді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 спільно із працівниками Артемівського міського центру соціальних служб для сім’ї, дітей та молоді щокварталу здійснювалися перевірки умов проживання неповнолітніх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- спільно із працівниками поліції за місцем проживання перевірялися особи, які відносяться до «групи ризику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всім особам надавалась соціальна та психологічна допомога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 2015 рік 6 осіб, які перебували на обліку, скоїли повторні злочини, з них неповнолітні - 2 особи, засуджені - 3 особи до позбавлення волі, відносно 3 осіб  триває слідство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причинами й умовами, які сприяли повторному злочину, є низький моральний рівень засуджених і небажання стати на шлях виправлення, незважаючи на проведену  роботу з боку  працівників кримінально-виконавчої інспекції і органів поліції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  <w:lang w:val="uk-UA"/>
        </w:rPr>
        <w:t>Ускладнює роботу спостережної комісії   відсутність на території Артемівської міської ради   соціального житла, притулку для тимчасового проживання  громадян, які повернулися з місць позбавлення волі та не мають документів і житла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Спостережна комісія при виконкомі Артемівської міської ради і надалі буде продовжувати роботу щодо  організації громадського контролю за дотриманням прав і законних інтересів засуджених осіб, своєчасного обліку звільнених осіб, у тому числі звільнених умовно-достроково. 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шу розглянути даний звіт  на черговому засіданні  виконкому Артемівської міської ради, яке відбудеться 18.05.2016 року.</w:t>
      </w:r>
    </w:p>
    <w:p>
      <w:pPr>
        <w:pStyle w:val="Normal"/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Секретар спостережної комісії,</w:t>
      </w:r>
    </w:p>
    <w:p>
      <w:pPr>
        <w:pStyle w:val="Normal"/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головний спеціаліст-юрисконсульт</w:t>
      </w:r>
    </w:p>
    <w:p>
      <w:pPr>
        <w:pStyle w:val="Normal"/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юридичного відділу Артемівської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міської ради</w:t>
        <w:tab/>
        <w:tab/>
        <w:tab/>
        <w:tab/>
        <w:tab/>
        <w:tab/>
        <w:tab/>
        <w:tab/>
        <w:t>Овчаренко О.Ф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25:00Z</dcterms:created>
  <dc:creator>ch49</dc:creator>
  <dc:description/>
  <cp:keywords/>
  <dc:language>en-US</dc:language>
  <cp:lastModifiedBy>ch08</cp:lastModifiedBy>
  <cp:lastPrinted>2016-05-17T13:34:00Z</cp:lastPrinted>
  <dcterms:modified xsi:type="dcterms:W3CDTF">2016-05-24T07:09:00Z</dcterms:modified>
  <cp:revision>3</cp:revision>
  <dc:subject/>
  <dc:title/>
</cp:coreProperties>
</file>