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09312056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ind w:righ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18.05.2016  № 116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забезпечення  компенсацій   за пільговий  проїзд окремих категорій громадян  та  інших,  передбачених  законодавством  пільг,  у  м. Бахмуті у 2016 році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службову записку від 19.04.2016 №01-1758-06 начальника управління праці та соціального захисту населення Артемівської (після перейменування – Бахмутської) міської ради Сподіної І.В. 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розрахунку компенсаційних виплат за пільговий проїзд окремих категорій громадян, мешканців м.Бахмут, та Порядку проведення розрахунків при наданні пільг з послуг зв`язку та інших, передбачених законодавством пільг окремим категоріям громадян, мешканцям м.Бахмут, за рахунок коштів міського бюджету у 2016 році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еалізації  у м.Бахмут державної політики в галузі соціального захисту населення, врегулювання механізму визначення розміру компенсаційних виплат, які підлягають відшкодуванню за рахунок міського бюджету, відповідно до частини 5 статті 102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</w:t>
      </w:r>
      <w:r>
        <w:rPr>
          <w:bCs/>
          <w:sz w:val="28"/>
          <w:szCs w:val="28"/>
          <w:lang w:val="uk-UA"/>
        </w:rPr>
        <w:t xml:space="preserve"> «Про статус і соціальний захист громадян, які постраждали внаслідок Чорнобильської катастрофи» в редакції від 19.12.1991 №2001-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 </w:t>
      </w:r>
      <w:r>
        <w:rPr>
          <w:bCs/>
          <w:sz w:val="28"/>
          <w:szCs w:val="28"/>
          <w:lang w:val="uk-UA"/>
        </w:rPr>
        <w:t>21.03.1991 № 875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основи соціальної захищеності інвалідів в Україні» із внесеними до нього змінами,</w:t>
      </w:r>
      <w:r>
        <w:rPr>
          <w:sz w:val="28"/>
          <w:szCs w:val="28"/>
          <w:lang w:val="uk-UA"/>
        </w:rPr>
        <w:t xml:space="preserve"> Закону України</w:t>
      </w:r>
      <w:r>
        <w:rPr>
          <w:bCs/>
          <w:sz w:val="28"/>
          <w:szCs w:val="28"/>
          <w:lang w:val="uk-UA"/>
        </w:rPr>
        <w:t xml:space="preserve"> від 17.04.1991 № 962-</w:t>
      </w:r>
      <w:r>
        <w:rPr>
          <w:bCs/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реабілітацію жертв політичних репресій на Україні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bCs/>
          <w:sz w:val="28"/>
          <w:szCs w:val="28"/>
          <w:lang w:val="uk-UA"/>
        </w:rPr>
        <w:t>від 22.10.1993 №3551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статус ветеранів війни, гарантії їх соціального захисту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 xml:space="preserve">24.03.1998 №203/98-ВР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>26.04.2001 №2402-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uk-UA"/>
        </w:rPr>
        <w:t xml:space="preserve"> «Про охорону дитинства» із внесеними до нього змінами,</w:t>
      </w:r>
      <w:r>
        <w:rPr>
          <w:sz w:val="28"/>
          <w:szCs w:val="28"/>
          <w:lang w:val="uk-UA"/>
        </w:rPr>
        <w:t xml:space="preserve"> Постанов Кабінету Міністрів України : </w:t>
      </w:r>
      <w:r>
        <w:rPr>
          <w:bCs/>
          <w:sz w:val="28"/>
          <w:szCs w:val="28"/>
          <w:lang w:val="uk-UA"/>
        </w:rPr>
        <w:t>від 17.05.1993 №354 «Про безоплатний проїзд пенсіонерів на транспорті загального користування» із внесеними до неї змінами, від 29.01.2003 №117 «Про Єдиний державний автоматизований реєстр осіб, які мають право на пільги» із внесеними до неї змінами, від 20.09.2005 №936 «Про затвердження 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» із внесеними до неї змінами</w:t>
      </w:r>
      <w:r>
        <w:rPr>
          <w:sz w:val="28"/>
          <w:szCs w:val="28"/>
          <w:lang w:val="uk-UA"/>
        </w:rPr>
        <w:t xml:space="preserve">, керуючись ст.ст.34, 52  Закону України від 21.05.1997 №280/97-ВР «Про місцеве самоврядування в Україні» із внесеними до нього змінами, виконавчий комітет Бахмутської міської ради 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ядок </w:t>
      </w:r>
      <w:r>
        <w:rPr>
          <w:bCs/>
          <w:sz w:val="28"/>
          <w:szCs w:val="28"/>
          <w:lang w:val="uk-UA"/>
        </w:rPr>
        <w:t>проведення розрахунку компенсаційних виплат за пільговий проїзд окремих категорій громадян, мешканців м. Бахмут, за рахунок коштів міського бюджету у 2016 році (далі –Порядок 1) (додається).</w:t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рядок </w:t>
      </w:r>
      <w:r>
        <w:rPr>
          <w:bCs/>
          <w:sz w:val="28"/>
          <w:szCs w:val="28"/>
          <w:lang w:val="uk-UA"/>
        </w:rPr>
        <w:t>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 за рахунок коштів  міського бюджету  у 2016 році (далі –Порядок 2) (додається).</w:t>
      </w:r>
    </w:p>
    <w:p>
      <w:pPr>
        <w:pStyle w:val="Normal"/>
        <w:ind w:righ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2. Встановити, що Порядки 1,2, затверджені цим рішенням, застосовуються  для  розрахунків з підприємствами – надавачами  послуг, з 01.01.2016 по 31.12.2016 року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lang w:val="uk-UA"/>
        </w:rPr>
        <w:t>3. Управлінню праці та соціального захисту населення Бахмутської міської ради (Сподіна) забезпечити відшкодування видатків підприємствам, що надають послуги , згідно зазначених Порядків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Фінансовому управлінню Бахмутської міської ради (Ткаченко) 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, передбачених в кошторисах доходів та видатків управління на 2016 рік . 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ab/>
        <w:t xml:space="preserve">5. Рекомендувати виконкомам Часовоярської (Опанасенко) та Соледарської  (Товстокоренко) міських рад розглянути питання щодо  </w:t>
      </w:r>
      <w:r>
        <w:rPr>
          <w:bCs/>
          <w:sz w:val="28"/>
          <w:szCs w:val="28"/>
          <w:lang w:val="uk-UA"/>
        </w:rPr>
        <w:t>забезпечення  компенсацій за пільговий проїзд окремих категорій громадян та інших, передбачених законодавством пільг мешканцям м. Часів-Яр та м. Соледар у 2016 році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Фінансове управління  Бахмутської міської  ради  (Ткаченко), Управління праці та соціального захисту населення Бахмутської міської ради (Сподіна).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7. Контроль за виконанням рішення покласти на  заступників міського голови Куліш Т.А., Головкіну О.А., першого заступника міського голови Савченко Т.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 </w:t>
      </w:r>
    </w:p>
    <w:p>
      <w:pPr>
        <w:pStyle w:val="Normal"/>
        <w:ind w:righ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0" w:hanging="0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міського голови                                                        О.А. Головкіна         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05</cp:lastModifiedBy>
  <cp:lastPrinted>2016-05-17T15:43:00Z</cp:lastPrinted>
  <dcterms:modified xsi:type="dcterms:W3CDTF">2016-05-20T04:39:00Z</dcterms:modified>
  <cp:revision>10</cp:revision>
  <dc:subject/>
  <dc:title> </dc:title>
</cp:coreProperties>
</file>