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8.05.2016  № 11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(після перейменування Бахмутської) міської ради (витяг з протоколу від 26.04.2016 № 5), довідку-висновок від 05.05</w:t>
      </w:r>
      <w:r>
        <w:rPr>
          <w:color w:val="000000"/>
          <w:sz w:val="28"/>
        </w:rPr>
        <w:t>.2016 № 01-1974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Бахмуті, відповідно до ст.ст</w:t>
      </w:r>
      <w:r>
        <w:rPr>
          <w:color w:val="000000"/>
          <w:sz w:val="28"/>
        </w:rPr>
        <w:t>. 63, 103, 106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Кулаковій Тетяні Фаттяхівні, 1957 р.н.,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47, жилою площею  32,00 кв.м., по вулиці Ковальській (Червоноармійській), 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Фоменко Вікторії Олегівні, 1976 р.н., – </w:t>
      </w:r>
      <w:r>
        <w:rPr>
          <w:sz w:val="28"/>
          <w:lang w:val="uk-UA"/>
        </w:rPr>
        <w:t>на однокімнатну квартиру № 18, жилою площею  16,70 кв.м., по вулиці Благовіщенській, 16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Шатовій Ірині Леонідівні, 1986 р.н., – </w:t>
      </w:r>
      <w:r>
        <w:rPr>
          <w:sz w:val="28"/>
          <w:lang w:val="uk-UA"/>
        </w:rPr>
        <w:t>на чотирикімнатну квартиру № 16, жилою площею  45,52 кв.м., по вулиці Леваневського, 16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Артемівська керуюча компанія житлово-комунальних послуг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Бахмут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 xml:space="preserve">    </w:t>
        <w:tab/>
        <w:tab/>
        <w:t>О.А.Головкі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08:00Z</dcterms:created>
  <dc:creator>Володя</dc:creator>
  <dc:description/>
  <dc:language>en-US</dc:language>
  <cp:lastModifiedBy>Лариса</cp:lastModifiedBy>
  <cp:lastPrinted>2016-05-17T13:49:00Z</cp:lastPrinted>
  <dcterms:modified xsi:type="dcterms:W3CDTF">2016-05-19T14:09:00Z</dcterms:modified>
  <cp:revision>3</cp:revision>
  <dc:subject/>
  <dc:title>УКРАЇНА</dc:title>
</cp:coreProperties>
</file>