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608621822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85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25.05.2016   № 6/85-1497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Артемівськ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Артемівської міської ради від 23.12.2015 № 6/76-1339 «Про міський бюджет м.Артемівська на 2016 рік» із змінами, внесеними до нього рішеннями Артемівської міської ради від 12.01.2016 № 6/77-1370, від 27.01.2016 №6/78-1385, від 24.02.2016 </w:t>
        <w:br/>
        <w:t>№6/80-1406, від 23.03.2016 №6/82-1441, з урахуванням розпоряджень міського голови, затверджених рішенням Бахмутської міської ради від 25.05.2016 №6/85-1496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У тексті рішення замінити відповідно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  <w:lang w:val="uk-UA"/>
        </w:rPr>
        <w:t>слова «м.Артемівськ» у всіх відмінках на слова «м.Бахмут» у відповідних відмінках;</w:t>
      </w:r>
    </w:p>
    <w:p>
      <w:pPr>
        <w:pStyle w:val="Normal"/>
        <w:numPr>
          <w:ilvl w:val="2"/>
          <w:numId w:val="2"/>
        </w:numPr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«Артемівська міська рада» у всіх відмінках на слова «Бахмутська міська рада» у відповідних відмінках.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2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1.  цифри 700220,016        на цифри     603549,194;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2.2.  цифри  577340,534       на цифри    535961,584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3.  цифри  122879,482       на цифри      67587,61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4.  цифри  109683,082       на цифри      54391,21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2.5.  цифри  784340,84929   на цифри    687670,02729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2.6.  цифри  587699,35799   на цифри    546320,40799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7.  цифри  196641,4913     на цифри    141349,6193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2, 3, 4, 5, 6, 7 до рішення Артемівської міської ради від 23.12.2015 № 6/76-1339 «Про міський бюджет м.Артемівська на 2016 рік» із змінами, внесеними до нього рішенням Артемівської міської ради від 12.01.2016 № 6/77-1370, від 27.01.2016 №6/78-1385, від 24.02.2016 </w:t>
        <w:br/>
        <w:t>№6/80-1406, від 23.03.2016 №6/82-1441 з урахуванням розпоряджень міського голови, затверджених рішенням Бахмутської міської ради від 25.05.2016 №6/85-1496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24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24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ind w:right="-108" w:hanging="0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>Секретар Бахмутської міської ради</w:t>
        <w:tab/>
        <w:tab/>
        <w:tab/>
        <w:tab/>
        <w:t>С.І.Кіщенко</w:t>
      </w:r>
    </w:p>
    <w:p>
      <w:pPr>
        <w:pStyle w:val="Normal"/>
        <w:ind w:firstLine="720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41"/>
        </w:tabs>
        <w:ind w:left="709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gf05</cp:lastModifiedBy>
  <cp:lastPrinted>2016-05-05T08:12:00Z</cp:lastPrinted>
  <dcterms:modified xsi:type="dcterms:W3CDTF">2016-05-25T07:10:00Z</dcterms:modified>
  <cp:revision>214</cp:revision>
  <dc:subject/>
  <dc:title> </dc:title>
</cp:coreProperties>
</file>