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53376969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8.06.2016 № 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виконання Комплексного плану заходів щодо попередження 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довідку від 11.05.2016 № 01-2031-07 директора  Артемівської районної філії Державної установи «Донецький обласний лабораторний центр Держсанепідслужби України» Губи С.А. про виконання  Комплексного плану заходів щодо попередження заносу і поширення інфекційних хвороб</w:t>
      </w:r>
      <w:r>
        <w:rPr>
          <w:iCs/>
          <w:sz w:val="28"/>
          <w:szCs w:val="28"/>
          <w:lang w:val="uk-UA"/>
        </w:rPr>
        <w:t xml:space="preserve">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, із внесеними до нього змінами, з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№65, відповідно до Закону України від 24.02.94 №4004-ХІІ «Про забезпечення санітарного та епідемічного благополуччя населення», із внесеними до нього змінами, Закону України від 06.04.2000 № 1645-ІІІ «Про захист населення від інфекційних хвороб»,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52 Закону України від 21.05.97 № 280/97- ВР «Про місцеве самоврядування в Україні»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директора Артемівської районної філії Державної установи «Донецький обласний лабораторний центр Держсанепідслужби України» Губи С.А. про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</w:t>
      </w:r>
      <w:r>
        <w:rPr>
          <w:iCs/>
          <w:sz w:val="28"/>
          <w:szCs w:val="28"/>
          <w:lang w:val="uk-UA"/>
        </w:rPr>
        <w:t>території Артемівської міської ради на 2011-2015 роки, затвердженого рішенням виконкому Артемівської міської ради від 13.04.2011 №143,</w:t>
      </w:r>
      <w:r>
        <w:rPr>
          <w:sz w:val="28"/>
          <w:szCs w:val="28"/>
          <w:lang w:val="uk-UA"/>
        </w:rPr>
        <w:t xml:space="preserve"> із змінами, внесеними до нього рішеннями   виконкому  Артемівської  міської ради: від 16.05.2012 № 167, від 09.07.2014 № 161</w:t>
      </w:r>
      <w:r>
        <w:rPr>
          <w:iCs/>
          <w:sz w:val="28"/>
          <w:szCs w:val="28"/>
          <w:lang w:val="uk-UA"/>
        </w:rPr>
        <w:t>,  прийняти до відом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няти з контролю рішення виконкому Артемівської міської ради: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13.04.2011 №143 «Про затвердже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16.05.2012 №167 «Про хід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, </w:t>
      </w:r>
      <w:r>
        <w:rPr>
          <w:iCs/>
          <w:sz w:val="28"/>
          <w:szCs w:val="28"/>
          <w:lang w:val="uk-UA"/>
        </w:rPr>
        <w:t>затвердженого рішенням виконкому Артемівської міської ради від 13.04.2011 №143»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12.06.2013  №158  «Про хід виконання у 2012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09.07.2014 №161 «Про підсумки виконання у 2013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0.06.2015 №125 «Про підсумки виконання у 2014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, 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Times New Roman"/>
      <w:b/>
      <w:bCs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ascii="Calibri" w:hAnsi="Calibri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9:00Z</dcterms:created>
  <dc:creator>DoctoR</dc:creator>
  <dc:description/>
  <cp:keywords/>
  <dc:language>en-US</dc:language>
  <cp:lastModifiedBy>ch09</cp:lastModifiedBy>
  <cp:lastPrinted>2016-05-30T11:31:00Z</cp:lastPrinted>
  <dcterms:modified xsi:type="dcterms:W3CDTF">2016-06-14T10:49:00Z</dcterms:modified>
  <cp:revision>2</cp:revision>
  <dc:subject/>
  <dc:title>УКРАЇНА</dc:title>
</cp:coreProperties>
</file>