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sz w:val="36"/>
          <w:lang w:val="uk-UA"/>
        </w:rPr>
        <w:t>Б а х м у т с ь к а</w:t>
      </w:r>
      <w:r>
        <w:rPr>
          <w:sz w:val="36"/>
        </w:rPr>
        <w:t xml:space="preserve">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8.06.2016 № 139 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Бахмут</w:t>
      </w:r>
    </w:p>
    <w:p>
      <w:pPr>
        <w:pStyle w:val="Normal"/>
        <w:ind w:left="-709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з контролю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ь виконкому Артем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слухавши інформацію  від 28.04.2016 № 01-1919-06  начальника відділу контролю Бахмутської  міської ради Давиденко Н.І. щодо зняття з контролю рішень виконкому Артемівської міської ради, згідно з планом роботи виконавчих органів Артемівської міської ради на II квартал 2016 року, затвердженим рішенням виконкому Артемівської міської ради від 17.03.2016 №65, керуючись ст. ст.27-34, 38, 40, 52,59, 60 Закону України від 21.05.97 № 280/97 – ВР „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60" w:leader="none"/>
        </w:tabs>
        <w:ind w:right="-105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  <w:tab/>
      </w:r>
    </w:p>
    <w:p>
      <w:pPr>
        <w:pStyle w:val="Normal"/>
        <w:ind w:right="-105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firstLine="720"/>
        <w:rPr/>
      </w:pPr>
      <w:r>
        <w:rPr>
          <w:sz w:val="28"/>
          <w:lang w:val="uk-UA"/>
        </w:rPr>
        <w:t xml:space="preserve">Зняти  з  контролю, як виконані,  рішення  виконкому  Артемівської  міської  ради   згідно з переліком (додається). 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right="-5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 міської 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08.06.2016 №1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  <w:lang w:val="uk-UA"/>
        </w:rPr>
        <w:t>рішень виконкому Артемівської міської ради, які знімаються з контролю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22"/>
        <w:gridCol w:w="7292"/>
      </w:tblGrid>
      <w:tr>
        <w:trPr/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омер і дата рішення виконкому 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рішення виконкому</w:t>
            </w:r>
          </w:p>
        </w:tc>
      </w:tr>
      <w:tr>
        <w:trPr/>
        <w:tc>
          <w:tcPr>
            <w:tcW w:w="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6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7.2002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р.Савінової Г.О. опікуном над неповнолітнім Сергієнком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8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3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Сергієнку Владиславу Сергійовичу, 02.03.1998 року народження, статусу дитини,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9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.05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р. Сироватської Галини Сергіївни опікуном над малолітньою дитиною Сироватським Микитою Андрійовичем, 21.01.1998 року народ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9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1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Верховському Дмитру Сергійовичу, 25.01.1998 року народження, статусу дитини, 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4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4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порядку побачення батька Буцика Олександра Миколайовича з малолітнім сином Буциком Євгеном Олександровичем, 25.02.2006 року народження, який мешкає разом з матір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uk-UA"/>
              </w:rPr>
              <w:t>ю Новіковою Катериною Олександрівно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9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заходів подолання та запобігання бідності на території Артемівської міської ради до 2015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3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9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витрат з балансу відділу капітального будівництва Артемівської міської ради на баланс комунального підприємства «БАХМУТ-ВО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2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9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ння у 2013 році заходів подолання та запобігання бідності на території Артемівської міської ради до 2015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4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.09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неповнолітній дитині Сироватському Микиті Андрійовичу статусу дитини-сир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2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4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дачу малолітньої дитини Поспєлової Катерини Юріївни на виховання матер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3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ння у 2014 році заходів подолання та запобігання бідності на території Артемівської міської ради до 2915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порядку побачення Харченка Олександра Володимировича з дитиною Харченком Владиславом Олександрович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порядку побачення Короліщука Олексія Володимировича з дитиною Короліщуком Станіславом Олексійович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5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7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неповнолітній дитині Асмус Вероніці Олександрівні статусу дитини-сир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7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лаштування неповнолітньої дитини Асмус Вероніки Олександрівни в державний заклад на повне державне утриманн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6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8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ння рішень Донецької обласної ради, розпоряджень голови Донецької облдержадміністрації, керівника обласної військово-цивільної адміністрації, власних рішень Артемівської міської ради, її виконкому, розпоряджень міського голови у 1 півріччі 2015 року виконавчими органами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8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8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ержавну реєстрацію народження покинутої ди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9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9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ння у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івріччі 2015 року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в м. Артемівську на 2011-2015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2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0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орядку ведення договірної та претензійно-позовної роботи в Артемівській міській ра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4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вської дисципліни в Управлінні муніципального розвитку Артемівської міської ради та Управлінні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4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кадрової роботи та дотримання законодавства про службу в органах місцевого самоврядування в окремих виконавчих органах Артем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4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ння у 2015 році заходів подолання та запобігання бідності на території Артемівської міської ради до 2015 ро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1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ння у 2015 році вимог законодавства з охорони праці на підприємствах, в установах та організаціях, розташованих на території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7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несення розгляду питання «Про ухвалення проекту Комплексної Програми енергозбереження на території Артемівської міської ради на період 2016-2018 ро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7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несення розгляду питання «Про ухвалення проекту Програми поводження з відходами на території Артемівської міської ради на період 2016-2018 ро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8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езультати ревізії фінансово-господарської діяльності Артемівської міської стоматологічної поліклініки за період з 01.05.2012 по 31.08.2015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береження права користування житлом за малолітньою дитиною Вірімєєнко Аліною Вікторівно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ержавну реєстрацію народження знайденої ди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державну реєстрацію народження  знайденої дитин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12.201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ержавну реєстрацію народження  знайденої ди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1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неповнолітнім дітям Бартаговій Вікторії Юріївні та Бартаговій Катерині Юріївні вчинити продаж часток автомобі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Програми поводження з відходами на території Артемівської міської ради на період 2016-2020 ро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оботи по розгляду звернень громадян у виконкомі Артемівської міської ради у 2015 ро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комунальному підприємству «БАХМУТ-ВОДА» на розміщення зовнішньої реклами на зовнішній поверхні житлового будинку №61 по вул. Ювілейна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фізичній особі – підприємцю Сакали С.Г. на розміщення зовнішньої реклами на спеціальних конструкціях - рекламно-інформаційних щитах у м. Артемівську</w:t>
            </w:r>
          </w:p>
        </w:tc>
      </w:tr>
      <w:tr>
        <w:trPr>
          <w:trHeight w:val="1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витрат з реконструкції та капітального ремонту об’єктів права комунальної власності територіальної громади м. Артемівська</w:t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3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перенесення розгляду питання «Про ухвалення проекту Програми розвитку земельних відносин і охорони земель у м. Бахмуті Донецької області на 2016-2020 роки»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3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Костіну О.В. прийняти в дар квартиру на ім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uk-UA"/>
              </w:rPr>
              <w:t>я дитини Костіної Альбіни Олегівни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8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Програми протидії ВІЛ-інфекції/СНІДу на території Артемівської міської ради на 2016-2018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запасів комунальної власності територіальної громади м. Бахму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Про відмову у наданні дозволів ТОВ «АРТ МЕДІА МАСТЕР» на розміщення зовнішньої реклами на спеціальних конструкціях – рекламно-інформаційних щитах у м. Бахмуті»</w:t>
            </w:r>
          </w:p>
        </w:tc>
      </w:tr>
      <w:tr>
        <w:trPr>
          <w:trHeight w:val="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знання рішення виконкому Артемівської міської ради таким, що втратило чинніст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ерелік  рішень виконкому  Артемівської міської ради, які знімаються з контролю, підготовлено відділом контролю Бахмутської  міської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відділу контрол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хмутської міської ради                                              Н.І.Давиденко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Т.І.Недашковська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050" w:hanging="0"/>
      <w:jc w:val="both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050" w:hanging="0"/>
      <w:jc w:val="both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sz w:val="32"/>
      <w:lang w:val="uk-UA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b/>
      <w:sz w:val="28"/>
      <w:lang w:val="uk-UA" w:bidi="ar-SA"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23:00Z</dcterms:created>
  <dc:creator>ch42</dc:creator>
  <dc:description/>
  <cp:keywords/>
  <dc:language>en-US</dc:language>
  <cp:lastModifiedBy>ch09</cp:lastModifiedBy>
  <cp:lastPrinted>2016-06-07T16:39:00Z</cp:lastPrinted>
  <dcterms:modified xsi:type="dcterms:W3CDTF">2016-06-14T11:36:00Z</dcterms:modified>
  <cp:revision>48</cp:revision>
  <dc:subject/>
  <dc:title> </dc:title>
</cp:coreProperties>
</file>