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7.2010 № 92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ЕННЯ</w:t>
        <w:br/>
        <w:t xml:space="preserve">про проведення відкритих торгі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Замовник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йменування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уніципального розвитку Артемівської міської рад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Ідентифікаційний код за ЄДРПОУ </w:t>
      </w:r>
      <w:r>
        <w:rPr>
          <w:b/>
          <w:sz w:val="28"/>
          <w:szCs w:val="28"/>
        </w:rPr>
        <w:t xml:space="preserve">03364731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3. Місцезнаходження </w:t>
      </w:r>
      <w:r>
        <w:rPr>
          <w:b/>
          <w:sz w:val="28"/>
          <w:szCs w:val="28"/>
        </w:rPr>
        <w:t>84500, м. Артемівськ Донецької обл.,                 вул. Артема, 44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4. Реєстраційний рахунок замовника </w:t>
      </w:r>
      <w:r>
        <w:rPr>
          <w:b/>
          <w:sz w:val="28"/>
          <w:szCs w:val="28"/>
        </w:rPr>
        <w:t>35415049002634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e-mail)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Рєзнік Олександр Леонідович – головний спеціаліст – юрисконсульт Управління муніципального розвитку Артемівської міської ради, 84500, м. Артемівськ Донецької обл., вул. Артема, 44, каб. 504, тел.: (06274) 4-60-75, тел./факс (06274) 4-04-81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ьомченков Леонід Володимирович – начальника відділу архітектури і містобудування Управління муніципального розвитку Артемівської міської ради – головний архітектор міста, 84500, м. Артемівськ Донецької обл., вул. Артема, 44, каб. 118, тел.: (06274) 4-13-25, тел./факс (06274) 4-04-81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иненко Тетяна Миколаївна – спеціаліст І категорії по проведенню державних закупівель – економіст відділу обліку та звітності Управління муніципального розвитку Артемівської міської ради, 84500, м. Артемівськ Донецької обл., вул. Артема, 44, каб. 523, тел.: (06274) 4-04-78, тел./факс (06274) 4-04-81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Головний розпорядник коштів (повне найменування та ідентифікаційний код за ЄДРПОУ) 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іння муніципального розвитку Артемівської міської ради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дентифікаційний код за ЄДРПОУ 03364731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 Джерело фінансування закупівлі </w:t>
      </w:r>
      <w:r>
        <w:rPr>
          <w:b/>
          <w:sz w:val="28"/>
          <w:szCs w:val="28"/>
          <w:lang w:val="uk-UA"/>
        </w:rPr>
        <w:t>місцевий бюджет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Адреса веб-порталу Уповноваженого органу, на якому розміщується інформація про закупівлю: www.tender.me.gov.ua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4. Адреса веб-сайту, на якому замовником додатково розміщується інформація про закупівлю (у разі наявності) </w:t>
      </w:r>
      <w:r>
        <w:rPr>
          <w:b/>
          <w:sz w:val="28"/>
          <w:szCs w:val="28"/>
          <w:u w:val="single"/>
          <w:lang w:val="uk-UA"/>
        </w:rPr>
        <w:t>http://artemrada.gov.ua/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Інформація про предмет закупівлі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1. Найменування предмета закупівлі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Кількість товарів або обсяг виконання робіт чи надання послуг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3. Місце поставки товарів, виконання робіт чи надання послуг 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я м. Артемівська Донецької обл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Строк поставки товарів, виконання робіт, надання послуг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рвень – грудень 2011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ісце отримання документації конкурсних торгів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500, м. Артемівськ Донецької обл., вул. Артема, 44, каб. 523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Забезпечення пропозиції конкурсних торгів (якщо замовник вимагає його надати)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7.1. Розмір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 000 грн. 00 коп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2. Вид </w:t>
      </w:r>
      <w:r>
        <w:rPr>
          <w:b/>
          <w:sz w:val="28"/>
          <w:szCs w:val="28"/>
        </w:rPr>
        <w:t xml:space="preserve">Банківська гарантія 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3. Умови надання </w:t>
      </w:r>
      <w:r>
        <w:rPr>
          <w:b/>
          <w:sz w:val="28"/>
          <w:szCs w:val="28"/>
        </w:rPr>
        <w:t>не повертається відповідно до ч. 3 ст. 24 Закону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ання пропозицій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8.1. Місце </w:t>
      </w:r>
      <w:r>
        <w:rPr>
          <w:b/>
          <w:sz w:val="28"/>
          <w:szCs w:val="28"/>
        </w:rPr>
        <w:t>84500, м. Артемівськ Донецької обл., вул. Артема, 44, каб. 523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2. Строк </w:t>
      </w:r>
      <w:r>
        <w:rPr>
          <w:b/>
          <w:sz w:val="28"/>
          <w:szCs w:val="28"/>
        </w:rPr>
        <w:t>11.05.2011 року до 9 год. 00 хв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Розкриття пропозицій конкурсних торгів: 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1. Місце </w:t>
      </w:r>
      <w:r>
        <w:rPr>
          <w:b/>
          <w:sz w:val="28"/>
          <w:szCs w:val="28"/>
        </w:rPr>
        <w:t>м. Артемівськ Донецької обл., вул. Артема, 44, каб. 524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2. Дата </w:t>
      </w:r>
      <w:r>
        <w:rPr>
          <w:b/>
          <w:sz w:val="28"/>
          <w:szCs w:val="28"/>
        </w:rPr>
        <w:t>11.05.2011р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3. Час </w:t>
      </w:r>
      <w:r>
        <w:rPr>
          <w:b/>
          <w:sz w:val="28"/>
          <w:szCs w:val="28"/>
        </w:rPr>
        <w:t>11 год. 00 х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Додаткова інформація тел. (06274) 4-60-75, тел./факс (06274) 4-04-81</w:t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Голова комітету з конкурсних торгів                         Г.Л.  Денис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37:00Z</dcterms:created>
  <dc:creator>123</dc:creator>
  <dc:description/>
  <cp:keywords/>
  <dc:language>en-US</dc:language>
  <cp:lastModifiedBy>123</cp:lastModifiedBy>
  <dcterms:modified xsi:type="dcterms:W3CDTF">2011-04-11T09:37:00Z</dcterms:modified>
  <cp:revision>2</cp:revision>
  <dc:subject/>
  <dc:title>ЗАТВЕРДЖЕНО</dc:title>
</cp:coreProperties>
</file>