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87 СЕСІЯ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u w:val="single"/>
          <w:lang w:val="en-US"/>
        </w:rPr>
      </w:pPr>
      <w:r>
        <w:rPr>
          <w:lang w:val="uk-UA"/>
        </w:rPr>
        <w:t>22.06.2016  №6/</w:t>
      </w:r>
      <w:r>
        <w:rPr>
          <w:lang w:val="en-US"/>
        </w:rPr>
        <w:t>87-1541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иконання у 2015 році  Стратегічного плану  економічного розвитку території Артемівської міської ради до 2017 року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довідку від 24.05.2016 №01-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65-06 начальника Управління економічного розвитку Бахмутської міської ради Юхно М.А.  про виконання у 2015 році Стратегічного  плану  економічного розвитку території Артемівської міської ради  до 2017 року, затвердженого у новій редакції рішенням Артемівської міської ради від 28.03.2012 №6/21-335, згідно з планом роботи Артемівської міської ради на  І півріччя 2016 року, затвердженим рішенням Артемівської міської ради від 23.12.2015          №6/76-1348,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ст.26 Закону України від 21.05.97  № 280/97 - ВР «Про місцеве самоврядування в Україні» із внесеними до нього змінами, Бахмутська міська рад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1. Довідку начальника Управління економічного розвитку Бахмутської міської ради Юхно М.А. про виконання у 2015 році Стратегічного  плану  економічного розвитку території Артемівської міської ради  до 2017 року, затвердженого  у новій редакції рішенням Артемівської міської ради  від </w:t>
      </w:r>
      <w:r>
        <w:rPr>
          <w:sz w:val="28"/>
          <w:szCs w:val="28"/>
          <w:shd w:fill="FFFFFF" w:val="clear"/>
          <w:lang w:val="uk-UA"/>
        </w:rPr>
        <w:t xml:space="preserve">28.03.2012  №6/21-335, (далі – Стратегічний план), </w:t>
      </w:r>
      <w:r>
        <w:rPr>
          <w:sz w:val="28"/>
          <w:szCs w:val="28"/>
          <w:lang w:val="uk-UA"/>
        </w:rPr>
        <w:t>прийняти до відома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значити, що в результаті спільних дій Бахмутської міської ради та її виконавчих органів, депутатів усіх рівнів, підприємств, установ, організацій, розташованих на території Бахмутської міської ради, забезпечено виконання у 2015 році основних заходів Стратегічного  плану.  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3. Організаційне   виконання   рішення  покласти на Управління економічного розвитку Бахмутської міської ради (Юхно), Фінансове управління  Бахмутської міської ради (Ткаченко),  першого заступника міського голови Савченко Т.М. </w:t>
      </w:r>
    </w:p>
    <w:p>
      <w:pPr>
        <w:pStyle w:val="31"/>
        <w:tabs>
          <w:tab w:val="clear" w:pos="708"/>
          <w:tab w:val="left" w:pos="9355" w:leader="none"/>
        </w:tabs>
        <w:ind w:right="-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і комісії Бахмутської міської ради, секретаря Бахмутської міської ради Кіщенко С.І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С.І.КІЩЕНКО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відка про виконання у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ці Стратегічного плану економічного розвитку території Артемівської міської ради до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чний план економічного розвитку території Артемівської міської ради до 2017 року був затверджений рішенням Артемівської міської ради від 25.06.2008 №5/31-661. </w:t>
      </w:r>
      <w:r>
        <w:rPr>
          <w:sz w:val="28"/>
          <w:szCs w:val="28"/>
          <w:shd w:fill="FFFFFF" w:val="clear"/>
          <w:lang w:val="uk-UA"/>
        </w:rPr>
        <w:t xml:space="preserve">У зв'язку із змінами соціально-економічних, зовнішніх і внутрішніх умов, змінами в бюджетній політиці, а також зі структурними та кадровими змінами у виконавчих органах  Стратегічний план був переглянутий і затверджений рішенням Артемівської міської ради в новій редакції </w:t>
      </w:r>
      <w:r>
        <w:rPr>
          <w:sz w:val="28"/>
          <w:szCs w:val="28"/>
          <w:lang w:val="uk-UA"/>
        </w:rPr>
        <w:t>28.03.2012 №6/21-335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ю радою щодо розгляду та аналізу проектів і програм соціально-економічного розвитку території Артемівської міської ради проведено моніторинг та здійснено аналіз виконання запланованих заходів у 2015 роц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трьом стратегічним цілям було запланован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68 заходів, </w:t>
      </w:r>
      <w:r>
        <w:rPr>
          <w:sz w:val="28"/>
          <w:szCs w:val="28"/>
          <w:lang w:val="uk-UA"/>
        </w:rPr>
        <w:t>виконано (або частково виконано)</w:t>
      </w:r>
      <w:r>
        <w:rPr>
          <w:b/>
          <w:sz w:val="28"/>
          <w:szCs w:val="28"/>
          <w:lang w:val="uk-UA"/>
        </w:rPr>
        <w:t xml:space="preserve"> 133 заходи (або 79,2%) на суму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475,1 тис.грн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стратегічному напрямку «А» «Розвиток інвестиційних можливостей території Артемівської міської ради» у 2015 році виконано 46 заходів (із 49 запланованих) на суму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1732,4 тис.грн., у т.ч.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val="uk-UA"/>
        </w:rPr>
        <w:t>-  для розвитку інвестиційних можливостей території були виконані заходи з оновлення офіційного веб-сайту Бахмутської міської ради (розділ  «Інвестиційна політика») в частині «Інвестиційний паспорт», проведено                     ХІ Міжнародний інвестиційний форум</w:t>
      </w:r>
      <w:r>
        <w:rPr/>
        <w:t xml:space="preserve">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г</w:t>
      </w:r>
      <w:r>
        <w:rPr>
          <w:rFonts w:eastAsia="MS Mincho;ＭＳ 明朝"/>
          <w:sz w:val="28"/>
          <w:szCs w:val="28"/>
          <w:lang w:val="uk-UA"/>
        </w:rPr>
        <w:t>оловною метою якого стала реалізація інвестиційного потенціалу регіону в контексті військових дій на Сході України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- для надання послуг населенню в харчуванні та проведенні дозвілля введено вдію 1 кафе та 6 кіосків ресторанного господарства на 16 робочих місць;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- на розвиток закладів фізичної культури та спорту було залучено               </w:t>
      </w:r>
      <w:r>
        <w:rPr>
          <w:rFonts w:eastAsia="MS Mincho;ＭＳ 明朝"/>
          <w:b/>
          <w:sz w:val="28"/>
          <w:szCs w:val="28"/>
          <w:lang w:val="uk-UA"/>
        </w:rPr>
        <w:t>1909,6 тис.грн.</w:t>
      </w:r>
      <w:r>
        <w:rPr>
          <w:rFonts w:eastAsia="MS Mincho;ＭＳ 明朝"/>
          <w:sz w:val="28"/>
          <w:szCs w:val="28"/>
          <w:lang w:val="uk-UA"/>
        </w:rPr>
        <w:t xml:space="preserve"> спонсорських коштів, а саме проведення спортивно-масових заходів та ремонт закладів фізичної культури та спор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 на поліпшення благоустрою міста</w:t>
      </w:r>
      <w:r>
        <w:rPr>
          <w:sz w:val="28"/>
          <w:szCs w:val="28"/>
          <w:lang w:val="uk-UA"/>
        </w:rPr>
        <w:t xml:space="preserve">  за рахунок місцевого бюджету залучено </w:t>
      </w:r>
      <w:r>
        <w:rPr>
          <w:b/>
          <w:sz w:val="28"/>
          <w:szCs w:val="28"/>
          <w:lang w:val="uk-UA"/>
        </w:rPr>
        <w:t>7198,9 тис.грн.,</w:t>
      </w:r>
      <w:r>
        <w:rPr>
          <w:sz w:val="28"/>
          <w:szCs w:val="28"/>
          <w:lang w:val="uk-UA"/>
        </w:rPr>
        <w:t xml:space="preserve"> у т.ч. на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розроблення проектно-кошторисної документації для проведення капітального ремонту та реконструкції скверів, парків, площ, бульварів - 320,0 тис.грн.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поточний ремонт доріг, утримання доріг, вулиць, дорожніх знаків у                          м.м. Бахмут,  Соледар та Часів Яр – 3414,1 тис.грн.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капітальний ремонт тротуару  по вул. Леваневського – 242,8 тис.грн. (84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ФЕМ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капітальний ремонт 25 прибудинкових територій площею 75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суму 3068,0 тис.грн.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16 одиниць світлофорних об’єктів – 119,0 тис.грн.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та утримання пам’яток архітектури, історії та культури –                         35,0 тис.грн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м.м. Бахмут, Соледар та Часів Яр ліквідовано стихійних звалищ загальним об’ємом 807,4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мках реалізації проекту «Озеленення м.Артемівська: реконструкція та   благоустрій екологічного скверу (І черга  бульвару Металургів)» проведена висадка зелених насаджень, встановлено 13 лав для відпочинку, 13 урн,                     9 ліхтарів зовнішнього освітлення на суму </w:t>
      </w:r>
      <w:r>
        <w:rPr>
          <w:b/>
          <w:sz w:val="28"/>
          <w:szCs w:val="28"/>
          <w:lang w:val="uk-UA"/>
        </w:rPr>
        <w:t xml:space="preserve">755,0 тис.грн., </w:t>
      </w:r>
      <w:r>
        <w:rPr>
          <w:sz w:val="28"/>
          <w:szCs w:val="28"/>
          <w:lang w:val="uk-UA"/>
        </w:rPr>
        <w:t>у т.ч. за рахунок обласного бюджету – 485,0 тис.грн., місцевого бюджету – 270,0 тис.грн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За рахунок місцевого бюджету проведено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висадку зелених насаджень  у м. Бахмут на суму </w:t>
      </w:r>
      <w:r>
        <w:rPr>
          <w:b/>
          <w:sz w:val="28"/>
          <w:szCs w:val="28"/>
          <w:lang w:val="uk-UA"/>
        </w:rPr>
        <w:t>37,7 тис.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роботи з утримання зон відпочинку та дозвілля у м. Бахмут – </w:t>
      </w:r>
      <w:r>
        <w:rPr>
          <w:b/>
          <w:sz w:val="28"/>
          <w:szCs w:val="28"/>
          <w:lang w:val="uk-UA"/>
        </w:rPr>
        <w:t>239,0 тис.грн.</w:t>
      </w:r>
      <w:r>
        <w:rPr>
          <w:sz w:val="28"/>
          <w:szCs w:val="28"/>
          <w:lang w:val="uk-UA"/>
        </w:rPr>
        <w:t xml:space="preserve">, у м. Соледар – </w:t>
      </w:r>
      <w:r>
        <w:rPr>
          <w:b/>
          <w:sz w:val="28"/>
          <w:szCs w:val="28"/>
          <w:lang w:val="uk-UA"/>
        </w:rPr>
        <w:t>311,4 тис.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санітарна обрізку дерев, троянд, чагарників, а також видалення аварійних дерев – </w:t>
      </w:r>
      <w:r>
        <w:rPr>
          <w:b/>
          <w:sz w:val="28"/>
          <w:szCs w:val="28"/>
          <w:lang w:val="uk-UA"/>
        </w:rPr>
        <w:t>231,0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u w:val="single"/>
          <w:lang w:val="uk-UA"/>
        </w:rPr>
        <w:t>По стратегічному напрямку «А» не виконано заходи щодо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розвитку туристичної інфраструктури міста (будівництво конференційного центру, підготовка інформаційних довідок, видання друкованої, сувенірної  продукції про місто, встановлення допоміжних елементів (стендів, вказників тощо), створення міського Туристичного інформаційного центру, індустрії розваг) у зв’язку з відсутністю коштів та проведення на території Бахмутської міської ради АТО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 системи автоматизованого ведення реєстру нерухомого майна територіальної громади міста “Єдиний реєстр комунальної власності міста Артемівська“. У зв’язку зі зміною підходу до створення системи автоматизованого  ведення  реєстру нерухомого майн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о Стратегічному напрямку «В» «Розвиток людського ресурсу» у 2015 році було виконано 5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 заходів (із 76 запланованих) на суму 14322,6 тис. грн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 операційних цілей щодо підготовки і перепідготовки кваліфікованих кадрів відповідно до сучасних потреб ринку праці, поліпшення систем осві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оведено аналіз вільних робочих місць на підприємствах міста  (про стан вакансій було опубліковано у ЗМІ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Артемівським міським центром зайнятості  проведено 85 інформаційних семінарів, 3 тематичні зустрічі,  2 ярмарки-вакансії, 23 міні-ярмарки вакансій, 2 засідання «круглого столу»,  2 презентації роботодавців, 7 днів відкритих дверей на виробництві, 1 виїзна акція (працевлаштовано 51 особу, у т.ч. 26 - зареєстрували свою діяльність, як фізична особа-підприємець, 25 – оформлені на нові робочі місця за рахунок компенсації роботодавцю фактичних витрат на сплату єдиного соціального внеску на загальнообов’язкове державне соціальне страхува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ипускників шкіл проведено 1 день відкритих дверей, 25 профорієнтаційних уроків, інтерактивний захід з профілактики ВІЧ/СНІДу, акція «Випускни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вчальним закладам міста надавались інформаційні листи про професії та спеціальності, які користуються попитом на локальному ринку прац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ропоновано розробити теми курсових та дипломних робіт навчальним закладам міста: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урсові роботи розроблено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Артемівським індустріальним технікумом ДонНТУ</w:t>
      </w:r>
      <w:r>
        <w:rPr>
          <w:sz w:val="28"/>
          <w:szCs w:val="28"/>
          <w:lang w:val="uk-UA"/>
        </w:rPr>
        <w:t xml:space="preserve"> на тему ««Методи оцінки економічних ризиків в діяльності  підприємства»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Артемівським коледжем транспортної інфраструктури</w:t>
      </w:r>
      <w:r>
        <w:rPr>
          <w:sz w:val="28"/>
          <w:szCs w:val="28"/>
          <w:lang w:val="uk-UA"/>
        </w:rPr>
        <w:t xml:space="preserve"> на тему «Розробка та виготовлення діючих макетів системи АБТ і ЦРА».</w:t>
      </w:r>
    </w:p>
    <w:p>
      <w:pPr>
        <w:pStyle w:val="Normal"/>
        <w:ind w:left="795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795" w:hanging="0"/>
        <w:jc w:val="both"/>
        <w:rPr/>
      </w:pPr>
      <w:r>
        <w:rPr>
          <w:i/>
          <w:sz w:val="28"/>
          <w:szCs w:val="28"/>
          <w:lang w:val="uk-UA"/>
        </w:rPr>
        <w:t>Дипломні роботи розроблено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ННППІ Українській інженерно-педагогічній академії</w:t>
      </w:r>
      <w:r>
        <w:rPr>
          <w:sz w:val="28"/>
          <w:szCs w:val="28"/>
          <w:lang w:val="uk-UA"/>
        </w:rPr>
        <w:t xml:space="preserve"> на тему «Управління прибутковістю підприємства»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Донецьким університетом економіки та права на теми: </w:t>
      </w:r>
      <w:r>
        <w:rPr>
          <w:sz w:val="28"/>
          <w:szCs w:val="28"/>
          <w:lang w:val="uk-UA"/>
        </w:rPr>
        <w:t>«Формування цінової політики підприємства», «Перспективи розвитку малого підприємства в сучасних умовах», «Обґрунтування стратегічних напрямків виходу підприємства з кризового стану», «Формування конкурентного потенціалу підприємства в умовах ринку»,  «Ефективність підвищення якості хлібобулочних виробів», «Оцінка майнового стану підприємства»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18 договорів було укладено з Соледарським професійним ліцеєм на проходження виробничої практики студен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ериторії громади продовжує свою роботу Асоціація молоді міста, яка включає в себе 35 молодіжних громадських організаці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з місцевого бюджету виділено </w:t>
      </w:r>
      <w:r>
        <w:rPr>
          <w:b/>
          <w:sz w:val="28"/>
          <w:szCs w:val="28"/>
          <w:lang w:val="uk-UA"/>
        </w:rPr>
        <w:t>97,6 тис.грн.</w:t>
      </w:r>
      <w:r>
        <w:rPr>
          <w:sz w:val="28"/>
          <w:szCs w:val="28"/>
          <w:lang w:val="uk-UA"/>
        </w:rPr>
        <w:t xml:space="preserve"> на оплату праці викладачам загальноосвітніх навчальних закладів, які викладали факультативні курси та курси за вибором правового спрямув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функціонує міський навчально-виховний центр «Інтелект», більшість слухачів якого брали активну участь у Всеукраїнських учнівських олімпіадах, Міжнародних та Всеукраїнських конкурсах та турнірах (з місцевого бюджету виділено </w:t>
      </w:r>
      <w:r>
        <w:rPr>
          <w:b/>
          <w:sz w:val="28"/>
          <w:szCs w:val="28"/>
          <w:lang w:val="uk-UA"/>
        </w:rPr>
        <w:t>10,0 тис.грн.</w:t>
      </w:r>
      <w:r>
        <w:rPr>
          <w:sz w:val="28"/>
          <w:szCs w:val="28"/>
          <w:lang w:val="uk-UA"/>
        </w:rPr>
        <w:t xml:space="preserve"> на оплату праці викладачам)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- для покращення стану оснащення навчальних </w:t>
      </w:r>
      <w:r>
        <w:rPr/>
        <w:t xml:space="preserve">закладів  сучасними технічними засобами – придбано 6 мультимедійних інтерактивних дошок на суму </w:t>
      </w:r>
      <w:r>
        <w:rPr>
          <w:b/>
        </w:rPr>
        <w:t>100,5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 рамках операційної цілі «Збереження здоров’я людей» залучені кошти на заходи:</w:t>
      </w:r>
    </w:p>
    <w:p>
      <w:pPr>
        <w:pStyle w:val="Normal"/>
        <w:numPr>
          <w:ilvl w:val="0"/>
          <w:numId w:val="8"/>
        </w:numPr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одолання епідемії туберкульозу - </w:t>
      </w:r>
      <w:r>
        <w:rPr>
          <w:b/>
          <w:sz w:val="28"/>
          <w:szCs w:val="28"/>
          <w:lang w:val="uk-UA"/>
        </w:rPr>
        <w:t>114,3 тис.грн.</w:t>
      </w:r>
      <w:r>
        <w:rPr>
          <w:sz w:val="28"/>
          <w:szCs w:val="28"/>
          <w:lang w:val="uk-UA"/>
        </w:rPr>
        <w:t>, у т.ч. за рахунок державного бюджету – 3,8 тис.грн., місцевого бюджету – 110,0 тис.грн., інших джерел – 0,5 тис.грн.;</w:t>
      </w:r>
    </w:p>
    <w:p>
      <w:pPr>
        <w:pStyle w:val="Normal"/>
        <w:numPr>
          <w:ilvl w:val="0"/>
          <w:numId w:val="8"/>
        </w:numPr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захворювання на цукровий діабет - </w:t>
      </w:r>
      <w:r>
        <w:rPr>
          <w:b/>
          <w:sz w:val="28"/>
          <w:szCs w:val="28"/>
          <w:lang w:val="uk-UA"/>
        </w:rPr>
        <w:t>5157,0 тис.грн.</w:t>
      </w:r>
      <w:r>
        <w:rPr>
          <w:sz w:val="28"/>
          <w:szCs w:val="28"/>
          <w:lang w:val="uk-UA"/>
        </w:rPr>
        <w:t>, у т.ч. за рахунок державного бюджету – 4607,4 тис.грн., місцевого бюджету –                 424,1 тис.грн., інших джерел – 125,5 тис.грн.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ропаганди здорового способу житт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а реконструкція старої та нової будівель поліклініки                       КЗОЗ «</w:t>
      </w:r>
      <w:r>
        <w:rPr>
          <w:bCs/>
          <w:sz w:val="28"/>
          <w:szCs w:val="28"/>
          <w:shd w:fill="FFFFFF" w:val="clear"/>
          <w:lang w:val="uk-UA"/>
        </w:rPr>
        <w:t>Центр</w:t>
      </w:r>
      <w:r>
        <w:rPr>
          <w:rStyle w:val="Appleconvertedspace"/>
          <w:sz w:val="28"/>
          <w:szCs w:val="28"/>
          <w:shd w:fill="FFFFFF" w:val="clear"/>
          <w:lang w:val="uk-UA"/>
        </w:rPr>
        <w:t> </w:t>
      </w:r>
      <w:r>
        <w:rPr>
          <w:bCs/>
          <w:sz w:val="28"/>
          <w:szCs w:val="28"/>
          <w:shd w:fill="FFFFFF" w:val="clear"/>
          <w:lang w:val="uk-UA"/>
        </w:rPr>
        <w:t>первинної</w:t>
      </w:r>
      <w:r>
        <w:rPr>
          <w:rStyle w:val="Appleconvertedspace"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t>медичної (</w:t>
      </w:r>
      <w:r>
        <w:rPr>
          <w:bCs/>
          <w:sz w:val="28"/>
          <w:szCs w:val="28"/>
          <w:shd w:fill="FFFFFF" w:val="clear"/>
          <w:lang w:val="uk-UA"/>
        </w:rPr>
        <w:t>медико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  <w:lang w:val="uk-UA"/>
        </w:rPr>
        <w:t>санітарної</w:t>
      </w:r>
      <w:r>
        <w:rPr>
          <w:sz w:val="28"/>
          <w:szCs w:val="28"/>
          <w:shd w:fill="FFFFFF" w:val="clear"/>
          <w:lang w:val="uk-UA"/>
        </w:rPr>
        <w:t>)</w:t>
      </w:r>
      <w:r>
        <w:rPr>
          <w:rStyle w:val="Appleconvertedspace"/>
          <w:sz w:val="28"/>
          <w:szCs w:val="28"/>
          <w:shd w:fill="FFFFFF" w:val="clear"/>
          <w:lang w:val="uk-UA"/>
        </w:rPr>
        <w:t> </w:t>
      </w:r>
      <w:r>
        <w:rPr>
          <w:bCs/>
          <w:sz w:val="28"/>
          <w:szCs w:val="28"/>
          <w:shd w:fill="FFFFFF" w:val="clear"/>
          <w:lang w:val="uk-UA"/>
        </w:rPr>
        <w:t>допомоги</w:t>
      </w:r>
      <w:r>
        <w:rPr>
          <w:sz w:val="28"/>
          <w:szCs w:val="28"/>
          <w:lang w:val="uk-UA"/>
        </w:rPr>
        <w:t>» з благоустроєм території та заміною інженерних комунікацій по вул. Сибірцева,15                                м. Бахмут на суму  13524,8 тис.грн. (у т.ч. за рахунок державного фонду регіонального розвитку – 12257,5 тис. грн., місцевого бюджету – 1267,3 тис. гр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дбано медичний інвентар на </w:t>
      </w:r>
      <w:r>
        <w:rPr>
          <w:b/>
          <w:sz w:val="28"/>
          <w:szCs w:val="28"/>
          <w:lang w:val="uk-UA"/>
        </w:rPr>
        <w:t xml:space="preserve">8,2 тис.грн. </w:t>
      </w:r>
      <w:r>
        <w:rPr>
          <w:sz w:val="28"/>
          <w:szCs w:val="28"/>
          <w:lang w:val="uk-UA"/>
        </w:rPr>
        <w:t>(місцевий бюджет)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о кваліфікацію 88 лікарям, 99 середнім медичним спеціалістам з медичною освітою, пройшли перепідготовку за спеціальністю загальна сімейна медицина  3 лікаря та 42 медичні сестри на суму </w:t>
      </w:r>
      <w:r>
        <w:rPr>
          <w:b/>
          <w:sz w:val="28"/>
          <w:szCs w:val="28"/>
          <w:lang w:val="uk-UA"/>
        </w:rPr>
        <w:t>190,0 тис.грн.</w:t>
      </w:r>
      <w:r>
        <w:rPr>
          <w:sz w:val="28"/>
          <w:szCs w:val="28"/>
          <w:lang w:val="uk-UA"/>
        </w:rPr>
        <w:t>, у т.ч. за рахунок місцевого бюджету- 176,4 тис.грн., інших джерел –                   13,6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кабінеті планування сім’ї Бахмутської центральної районної лікарні проведено 402 заняття з 1567 вагітними, 172 бесіди з чоловіками та родичами вагітних, прочитано 60 лекцій для підліт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ля закладів фізичної культури та спорту придбано спортивний інвентар та обладнання на </w:t>
      </w:r>
      <w:r>
        <w:rPr>
          <w:b/>
          <w:sz w:val="28"/>
          <w:szCs w:val="28"/>
          <w:lang w:val="uk-UA"/>
        </w:rPr>
        <w:t>669,3 тис.грн.</w:t>
      </w:r>
      <w:r>
        <w:rPr>
          <w:sz w:val="28"/>
          <w:szCs w:val="28"/>
          <w:lang w:val="uk-UA"/>
        </w:rPr>
        <w:t xml:space="preserve"> (у т.ч. за рахунок місцевого бюджету - 260,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онсорських коштів –             408,8 тис.грн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спортивно-масових заходів залучено </w:t>
      </w:r>
      <w:r>
        <w:rPr>
          <w:b/>
          <w:sz w:val="28"/>
          <w:szCs w:val="28"/>
          <w:lang w:val="uk-UA"/>
        </w:rPr>
        <w:t>467,6 тис.грн</w:t>
      </w:r>
      <w:r>
        <w:rPr>
          <w:sz w:val="28"/>
          <w:szCs w:val="28"/>
          <w:lang w:val="uk-UA"/>
        </w:rPr>
        <w:t>. (у т.ч. за рахунок місцевого бюджету – 23,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нсорських коштів –            444,2 тис.гр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0,0 тис.грн.</w:t>
      </w:r>
      <w:r>
        <w:rPr>
          <w:sz w:val="28"/>
          <w:szCs w:val="28"/>
          <w:lang w:val="uk-UA"/>
        </w:rPr>
        <w:t xml:space="preserve"> спонсорських коштів виділено на стипендії спортсменам, нагородження переможців та призерів конкурсу «Кращий колектив фізичної культури, викладач, тренер, спортсмен рок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тримання стадіонів, спортмайданчиків інвестовано </w:t>
      </w:r>
      <w:r>
        <w:rPr>
          <w:b/>
          <w:sz w:val="28"/>
          <w:szCs w:val="28"/>
          <w:lang w:val="uk-UA"/>
        </w:rPr>
        <w:t xml:space="preserve">4156,6 тис.грн. </w:t>
      </w:r>
      <w:r>
        <w:rPr>
          <w:sz w:val="28"/>
          <w:szCs w:val="28"/>
          <w:lang w:val="uk-UA"/>
        </w:rPr>
        <w:t>(у т.ч. за рахунок місцевого бюджету - 2648,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нсорських коштів – 1508,1 тис.гр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 рахунок місцевого бюджету проведено капітальний ремонт               ДЮК «Дельфін» у сумі </w:t>
      </w:r>
      <w:r>
        <w:rPr>
          <w:b/>
          <w:sz w:val="28"/>
          <w:szCs w:val="28"/>
          <w:lang w:val="uk-UA"/>
        </w:rPr>
        <w:t>2865,7 тис.грн.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435,8 тис.грн.</w:t>
      </w:r>
      <w:r>
        <w:rPr>
          <w:sz w:val="28"/>
          <w:szCs w:val="28"/>
          <w:lang w:val="uk-UA"/>
        </w:rPr>
        <w:t xml:space="preserve"> спонсорської допомоги було направлено на проведення Дня міста. 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о стратегічному напрямку «В» через відсутність коштів не виконані заходи по: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-  розробці  програми забезпечення житлом молодих кваліфікованих спеціалістів  бюджетної сфери та промислових підприємств;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-  виділенню площ для створення студентського кафе, «Інтернет кафе», молодіжної дискотеки;</w:t>
      </w:r>
    </w:p>
    <w:p>
      <w:pPr>
        <w:pStyle w:val="14"/>
        <w:rPr/>
      </w:pPr>
      <w:r>
        <w:rPr>
          <w:b w:val="false"/>
        </w:rPr>
        <w:t>-  відкриттю на базі міського центру культури та дозвілля ім. Є. Мартинова музею історії музичної та театральної культури, лялькового театру, драматичного театру;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-  відкриттю художньої галере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Стратегічному напрямку «С»  «Розвиток інфраструктури та ЖКГ» у 2015 році було виконано 32 заходи (із 43 запланованих)  на суму                         60420,1 тис.грн., у т.ч.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ворено 11 об’єднань співвласників багатоквартирних будинків, у спільному проекті Євросоюзу та ПРООН «Місцевий розвиток, орієнтований на громаду» прийняли участь 17 ОСББ – на виконання ремонтних робіт залучено </w:t>
      </w:r>
      <w:r>
        <w:rPr>
          <w:b/>
          <w:sz w:val="28"/>
          <w:szCs w:val="28"/>
          <w:lang w:val="uk-UA"/>
        </w:rPr>
        <w:t>3858,5 тис.грн.</w:t>
      </w:r>
      <w:r>
        <w:rPr>
          <w:sz w:val="28"/>
          <w:szCs w:val="28"/>
          <w:lang w:val="uk-UA"/>
        </w:rPr>
        <w:t xml:space="preserve"> (у т.ч. за рахунок коштів ПРООН – 1976,5 тис.грн., місцевого бюджету – 1684,3 тис.грн., ОСББ – 197,7 тис.грн.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КП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Бахмутелектротранс»</w:t>
      </w:r>
      <w:r>
        <w:rPr>
          <w:sz w:val="28"/>
          <w:szCs w:val="28"/>
          <w:lang w:val="uk-UA"/>
        </w:rPr>
        <w:t xml:space="preserve"> за рахунок власних коштів виконано роботи з:</w:t>
      </w:r>
    </w:p>
    <w:p>
      <w:pPr>
        <w:pStyle w:val="Normal"/>
        <w:numPr>
          <w:ilvl w:val="0"/>
          <w:numId w:val="11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 xml:space="preserve">встановлення  2-х переутримувачів струму на суму </w:t>
      </w:r>
      <w:r>
        <w:rPr>
          <w:b/>
          <w:sz w:val="28"/>
          <w:szCs w:val="28"/>
          <w:lang w:val="uk-UA"/>
        </w:rPr>
        <w:t>40,1 тис.грн.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го ремонту 16 та капітального ремонту 6 тролейбусів -                </w:t>
      </w:r>
      <w:r>
        <w:rPr>
          <w:b/>
          <w:sz w:val="28"/>
          <w:szCs w:val="28"/>
          <w:lang w:val="uk-UA"/>
        </w:rPr>
        <w:t>1614,0 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почато розробку інвестиційного проекту  «Будівництво тролейбусного маршруту до с. Опитне з облаштуванням розворотнього кільця, кінцевої зупинки існуючих маршрутів, будівництвом диспетчерського пункту та двохагрегатної тягової підстанції у м. Бахмут, Донецької області»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ТОВ «Бахмут-Енергія»</w:t>
      </w:r>
      <w:r>
        <w:rPr>
          <w:sz w:val="28"/>
          <w:szCs w:val="28"/>
          <w:lang w:val="uk-UA"/>
        </w:rPr>
        <w:t xml:space="preserve"> виконані заходи щодо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 xml:space="preserve">переведення 3-х котелень в автоматичний режим та обладнано системою диспетчеризації на суму </w:t>
      </w:r>
      <w:r>
        <w:rPr>
          <w:b/>
          <w:sz w:val="28"/>
          <w:szCs w:val="28"/>
          <w:lang w:val="uk-UA"/>
        </w:rPr>
        <w:t>80,7 тис.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ї 0,9 км теплових мереж - </w:t>
      </w:r>
      <w:r>
        <w:rPr>
          <w:b/>
          <w:sz w:val="28"/>
          <w:szCs w:val="28"/>
          <w:lang w:val="uk-UA"/>
        </w:rPr>
        <w:t>1373,0 тис.грн.</w:t>
      </w:r>
    </w:p>
    <w:p>
      <w:pPr>
        <w:pStyle w:val="Normal"/>
        <w:ind w:left="11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П «БАХМУТ-ВОДА»</w:t>
      </w:r>
      <w:r>
        <w:rPr>
          <w:sz w:val="28"/>
          <w:szCs w:val="28"/>
          <w:lang w:val="uk-UA"/>
        </w:rPr>
        <w:t>:</w:t>
      </w:r>
    </w:p>
    <w:p>
      <w:pPr>
        <w:pStyle w:val="Nazev"/>
        <w:numPr>
          <w:ilvl w:val="0"/>
          <w:numId w:val="9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о 7 засувок мереж водопостачання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1,4 тис.грн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рахунок власних коштів;</w:t>
      </w:r>
    </w:p>
    <w:p>
      <w:pPr>
        <w:pStyle w:val="Nazev"/>
        <w:numPr>
          <w:ilvl w:val="0"/>
          <w:numId w:val="9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у ділянок і мереж водопостачання (5,6 км) у м. Бахмут та   м. Соледар –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13645,8 тис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н. </w:t>
      </w:r>
      <w:r>
        <w:rPr>
          <w:rFonts w:cs="Times New Roman" w:ascii="Times New Roman" w:hAnsi="Times New Roman"/>
          <w:sz w:val="28"/>
          <w:szCs w:val="28"/>
          <w:lang w:val="uk-UA"/>
        </w:rPr>
        <w:t>(у т.ч. за рахунок державного бюджету – 11874,5 тис.грн., коштів підприємства – 1771,3 тис.грн.);</w:t>
      </w:r>
    </w:p>
    <w:p>
      <w:pPr>
        <w:pStyle w:val="Nazev"/>
        <w:numPr>
          <w:ilvl w:val="0"/>
          <w:numId w:val="9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лено проектно-кошторисну документацію та проведено експертизу водогіну вул. Оборон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6,0 тис.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у т.ч. за рахунок місцевого бюджету – 79,6 тис.грн., коштів підприємства – 6,4 тис.грн.);</w:t>
      </w:r>
    </w:p>
    <w:p>
      <w:pPr>
        <w:pStyle w:val="Nazev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о 4 котли (2 – твердопаливні, 2 – електричні замість газових)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0,0 тис.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рахунок коштів підприємства);</w:t>
      </w:r>
    </w:p>
    <w:p>
      <w:pPr>
        <w:pStyle w:val="Nazev"/>
        <w:numPr>
          <w:ilvl w:val="0"/>
          <w:numId w:val="9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о капітальний ремонт ділянок каналізаційних колекторів Д=300 мм від КНС-6 до вул. Перемоги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82,2 тис.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у т.ч. за рахунок державного бюджету – 1776,1 тис.грн., коштів підприємства – 6,1 тис.грн.).</w:t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темівським управлінням по газопостачанню та газифік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ахунок власних коштів проведена модернізація газового обладнання 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5,4 тис.грн.</w:t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місцевого бюджету передано на баланс підприємства від Соледарської міської ради газопровід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96,4 тис.грн.</w:t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кош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«УМВЕЛЬТ БАХМУ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новлено парк металевих контейнерів у кількості 40 одиниць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85,4 тис.грн.</w:t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иконано роботи  по благоустрою ріки Бахмутка на загальну суму             </w:t>
      </w:r>
      <w:r>
        <w:rPr>
          <w:b/>
          <w:sz w:val="28"/>
          <w:szCs w:val="28"/>
          <w:lang w:val="uk-UA"/>
        </w:rPr>
        <w:t xml:space="preserve">20010,2 тис.грн. </w:t>
      </w:r>
      <w:r>
        <w:rPr>
          <w:sz w:val="28"/>
          <w:szCs w:val="28"/>
          <w:lang w:val="uk-UA"/>
        </w:rPr>
        <w:t>(у т.ч. за рахунок обласного фонду охорони навколишнього природного середовища -  18582,8 тис.грн., місцевого бюджету – 1320,3 тис.грн., коштів підприємства – 107,1 тис.грн.), а саме:</w:t>
      </w:r>
    </w:p>
    <w:p>
      <w:pPr>
        <w:pStyle w:val="Normal"/>
        <w:numPr>
          <w:ilvl w:val="0"/>
          <w:numId w:val="6"/>
        </w:numPr>
        <w:ind w:left="851" w:hanging="360"/>
        <w:jc w:val="both"/>
        <w:rPr/>
      </w:pPr>
      <w:r>
        <w:rPr>
          <w:sz w:val="28"/>
          <w:szCs w:val="28"/>
          <w:lang w:val="uk-UA"/>
        </w:rPr>
        <w:t>вкладено 30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каменю по улаштуванню підпірних стін з коробчатих габіонів;</w:t>
      </w:r>
    </w:p>
    <w:p>
      <w:pPr>
        <w:pStyle w:val="Normal"/>
        <w:numPr>
          <w:ilvl w:val="0"/>
          <w:numId w:val="6"/>
        </w:numPr>
        <w:ind w:left="851" w:hanging="360"/>
        <w:jc w:val="both"/>
        <w:rPr/>
      </w:pPr>
      <w:r>
        <w:rPr>
          <w:sz w:val="28"/>
          <w:szCs w:val="28"/>
          <w:lang w:val="uk-UA"/>
        </w:rPr>
        <w:t>встановлено дві очисні споруди, перильне огородження та прокладені пішохідні тротуари площею 486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851" w:hanging="360"/>
        <w:jc w:val="both"/>
        <w:rPr/>
      </w:pPr>
      <w:r>
        <w:rPr>
          <w:sz w:val="28"/>
          <w:szCs w:val="28"/>
          <w:lang w:val="uk-UA"/>
        </w:rPr>
        <w:t>встановлено 147 світильників;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аджено зелені насадження.</w:t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державного бюджету були виконані роботи в рамках проекту «Теплий дім» (вул. Декабристів, 27)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195,1 тис.гр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рахунок місцевого бюджету виконано: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капітальний ремонт дороги по вул. Чехова площею 22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артістю  </w:t>
      </w:r>
      <w:r>
        <w:rPr>
          <w:b/>
          <w:sz w:val="28"/>
          <w:szCs w:val="28"/>
          <w:lang w:val="uk-UA"/>
        </w:rPr>
        <w:t>1814,0 тис.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 xml:space="preserve">капітальний ремонт доріг м. Соледар – </w:t>
      </w:r>
      <w:r>
        <w:rPr>
          <w:b/>
          <w:sz w:val="28"/>
          <w:szCs w:val="28"/>
          <w:lang w:val="uk-UA"/>
        </w:rPr>
        <w:t>115,1 тис.грн</w:t>
      </w:r>
      <w:r>
        <w:rPr>
          <w:sz w:val="28"/>
          <w:szCs w:val="28"/>
          <w:lang w:val="uk-UA"/>
        </w:rPr>
        <w:t>.</w:t>
      </w:r>
    </w:p>
    <w:p>
      <w:pPr>
        <w:pStyle w:val="Style20"/>
        <w:tabs>
          <w:tab w:val="clear" w:pos="708"/>
          <w:tab w:val="left" w:pos="192" w:leader="none"/>
        </w:tabs>
        <w:spacing w:lineRule="auto" w:line="240" w:before="0" w:after="0"/>
        <w:ind w:left="5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Проведено капітальний ремонт доріг по вул. Оборони, Перемоги, Шевченка, Петровського площею 29933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ртіст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966,8 тис.грн</w:t>
      </w:r>
      <w:r>
        <w:rPr>
          <w:rFonts w:cs="Times New Roman" w:ascii="Times New Roman" w:hAnsi="Times New Roman"/>
          <w:sz w:val="28"/>
          <w:szCs w:val="28"/>
          <w:lang w:val="uk-UA"/>
        </w:rPr>
        <w:t>., у т.ч. за рахунок державного бюджету – 5621,3 тис.грн., обласного бюджету –                    6345,5 тис.грн.</w:t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По стратегічному напрямку «С» через відсутність коштів не виконані заходи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творенню муніципальної інформаційної системи «Електронний Артемівськ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по забудові мікрорайону «Ювілейний»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1"/>
      <w:numFmt w:val="none"/>
      <w:suff w:val="nothing"/>
      <w:lvlText w:val="Název%1: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b/>
      <w:sz w:val="28"/>
      <w:szCs w:val="28"/>
      <w:lang w:val="uk-UA"/>
    </w:rPr>
  </w:style>
  <w:style w:type="paragraph" w:styleId="Nazev">
    <w:name w:val="nazev"/>
    <w:basedOn w:val="Normal"/>
    <w:qFormat/>
    <w:pPr>
      <w:numPr>
        <w:ilvl w:val="0"/>
        <w:numId w:val="10"/>
      </w:numPr>
    </w:pPr>
    <w:rPr>
      <w:rFonts w:ascii="Arial" w:hAnsi="Arial" w:cs="Arial"/>
      <w:sz w:val="20"/>
      <w:szCs w:val="20"/>
      <w:lang w:val="cs-CZ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15:00Z</dcterms:created>
  <dc:creator>Admin</dc:creator>
  <dc:description/>
  <cp:keywords/>
  <dc:language>en-US</dc:language>
  <cp:lastModifiedBy>admin</cp:lastModifiedBy>
  <cp:lastPrinted>2016-06-23T13:52:00Z</cp:lastPrinted>
  <dcterms:modified xsi:type="dcterms:W3CDTF">2016-06-29T12:06:00Z</dcterms:modified>
  <cp:revision>89</cp:revision>
  <dc:subject/>
  <dc:title/>
</cp:coreProperties>
</file>