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lang w:val="uk-UA"/>
        </w:rPr>
      </w:pPr>
      <w:r>
        <w:rPr>
          <w:rFonts w:cs="Times New Roman" w:ascii="Times New Roman" w:hAnsi="Times New Roman"/>
          <w:b/>
          <w:sz w:val="27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Б а х м у т с ь к а   м і с ь к а    р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 И К О Н А В Ч И Й    К О М І Т Е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07.2016 №165</w:t>
      </w:r>
    </w:p>
    <w:p>
      <w:pPr>
        <w:pStyle w:val="Normal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Бахму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right="428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 визначення замовника робіт з реконструкції окремих об’єктів комунальної власності територіальної громади м.Бахму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доповідну записку від 25.07.2016 № 01-3364-07 директора комунального підприємства «Артемівська керуюча компанія житлово-комунальних послуг» Бондарєва О.В. щодо визначення замовника робіт з реконструкції окремих об’єктів комунальної власності територіальної громади м.Бахмута, враховуючи постанову Кабінету Міністрів України від 25.11.2015  № 1068 «Деякі питання використання коштів для реалізації проектів у рамках Надзвичайної кредитної програми для відновлення України», розпорядження голови Донецької обласної державної адміністрації, керівника Донецької обласної військово-цивільної адміністрації від 18.03.2016 № 213 «Про затвердження переліку інфраструктурних проектів» із внесеними до нього змінами, відповідно до Програми економічного і соціального розвитку території  Бахмутської міської ради на 2016 рік, затвердженої рішенням Артемівської міської ради від 23.12.2015  №6/76-1336 із внесеними до неї змінами,  керуючись ст.ст. 31, 52 Закону України від 21.05.97 №280\97 –ВР  «Про місцеве самоврядування в  Україні»  із внесеними до нього змінами, Законом України від 17.02.2011 №3038-VI «Про регулювання містобудівної діяльності» із внесеними до нього змінами, виконавчий комітет Бахмутської міської рад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значити Управління розвитку міського господарства та капітального будівництва Бахмутської міської ради замовником робіт з реконструкції окремих об’єктів комунальної власності територіальної громади м.Бахму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«Реконструкція гуртожитку за адресою: вул.Чайковського,1А у м.Бахмут Донецької області (коригування)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«Реконструкція гуртожитку по вул.Сибірцева,25 в м.Бахму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нецької області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«Реконструкція гуртожитку по вул.Привокзальна,1 в м.Бахму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нецької області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«Реконструкція гуртожитку по вул.Свободи,20 в м.Бахму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нецької області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«Реконструкція гуртожитку по вул.Оборони,19 в м.Бахму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нецької області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«Реконструкція гуртожитку по бул.Металургів,2 м.Бахмут Донецької області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унальному підприємству «Артемівська керуюча компанія житлово-комунальних послуг» (Бондарєв) передати до Управління розвитку міського господарства та капітального будівництва Бахмутської міської ради (Трофимова) документацію з реконструкції окремих об’єктів комунальної власності територіальної громади м.Бахмута, визначених у п.1 цього ріше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інню розвитку міського господарства та капітального будівництва Бахмутської міської ради (Трофимова) забезпечити в установленому законодавством порядку виконання робіт з реконструкції окремих об’єктів комунальної власності територіальної громади м.Бахму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ершого заступника міського голови Савченко Т.М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іський голова                                                              О.О. 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rFonts w:ascii="Times New Roman" w:hAnsi="Times New Roman" w:eastAsia="Times New Roman" w:cs="Times New Roman"/>
      <w:b/>
      <w:color w:val="000000"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4F657D"/>
      <w:u w:val="single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pacing w:val="0"/>
      <w:sz w:val="22"/>
      <w:szCs w:val="22"/>
    </w:rPr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">
    <w:name w:val="Основной текст (4)_"/>
    <w:basedOn w:val="Style12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3">
    <w:name w:val="Основной текст (3)_"/>
    <w:basedOn w:val="Style12"/>
    <w:qFormat/>
    <w:rPr>
      <w:rFonts w:ascii="Times New Roman" w:hAnsi="Times New Roman" w:cs="Times New Roman"/>
      <w:sz w:val="21"/>
      <w:szCs w:val="21"/>
    </w:rPr>
  </w:style>
  <w:style w:type="character" w:styleId="Style14">
    <w:name w:val="Подпись к таблице_"/>
    <w:basedOn w:val="Style12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480" w:after="480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4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80" w:after="300"/>
      <w:jc w:val="both"/>
      <w:outlineLvl w:val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9"/>
    </w:pPr>
    <w:rPr>
      <w:rFonts w:ascii="Times New Roman" w:hAnsi="Times New Roman" w:cs="Times New Roman"/>
      <w:color w:val="000000"/>
      <w:sz w:val="21"/>
      <w:szCs w:val="21"/>
    </w:rPr>
  </w:style>
  <w:style w:type="paragraph" w:styleId="Style15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20:00Z</dcterms:created>
  <dc:creator>Lopikun</dc:creator>
  <dc:description/>
  <cp:keywords/>
  <dc:language>en-US</dc:language>
  <cp:lastModifiedBy>ch01</cp:lastModifiedBy>
  <cp:lastPrinted>2016-07-21T13:46:00Z</cp:lastPrinted>
  <dcterms:modified xsi:type="dcterms:W3CDTF">2016-07-25T14:49:00Z</dcterms:modified>
  <cp:revision>20</cp:revision>
  <dc:subject/>
  <dc:title> </dc:title>
</cp:coreProperties>
</file>