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33705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right="-185" w:firstLine="387"/>
        <w:jc w:val="center"/>
        <w:rPr/>
      </w:pPr>
      <w:r>
        <w:rPr>
          <w:b/>
          <w:sz w:val="36"/>
          <w:szCs w:val="36"/>
          <w:lang w:val="uk-UA"/>
        </w:rPr>
        <w:t>Б а х м у т с ь к а    м і с ь к а   р а д а</w:t>
      </w:r>
    </w:p>
    <w:p>
      <w:pPr>
        <w:pStyle w:val="Normal"/>
        <w:ind w:right="-185" w:firstLine="387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jc w:val="center"/>
        <w:rPr/>
      </w:pPr>
      <w:r>
        <w:rPr>
          <w:b/>
          <w:sz w:val="40"/>
          <w:lang w:val="uk-UA"/>
        </w:rPr>
        <w:t xml:space="preserve">   </w:t>
      </w:r>
      <w:r>
        <w:rPr>
          <w:b/>
          <w:sz w:val="40"/>
          <w:lang w:val="uk-UA"/>
        </w:rPr>
        <w:t>88 СЕСІЯ    6  СКЛИКАННЯ</w:t>
      </w:r>
    </w:p>
    <w:p>
      <w:pPr>
        <w:pStyle w:val="Normal"/>
        <w:ind w:right="-185" w:firstLine="387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  <w:r>
        <w:rPr>
          <w:szCs w:val="24"/>
          <w:lang w:val="uk-UA"/>
        </w:rPr>
        <w:t>27.07.2016  № 6/88-1603</w:t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розробку містобудівної документації - плану зонування території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Південній зоні м.Бахмута під розміщення садибної забудов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озглянувши службову записку від 06.07.2016 № 01-3045-06 Управління муніципального розвитку Бахмутської міської ради щодо розробки містобудівної документації - плану зонування території в Південній зоні м.Бахмута  під розміщення садибної забудови з метою визначення умов та обмежень використання вказаної території, відповідно до Закону України 16.11.1992  № 2780–XII «Про основи містобудування» із внесеними до нього змінами, Закону України від 17.02.2011 № 3038-VI «Про регулювання містобудівної діяльності» із внесеними до нього змінами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 із внесеними до нього змінами, Програми економічного і соціального розвитку території Бахмутської міської ради на 2016 рік, затвердженої</w:t>
      </w:r>
      <w:hyperlink r:id="rId3">
        <w:r>
          <w:rPr>
            <w:rStyle w:val="InternetLink"/>
            <w:sz w:val="28"/>
            <w:szCs w:val="28"/>
            <w:lang w:val="uk-UA"/>
          </w:rPr>
          <w:t> рішенням Артемівської міської ради від 23.12.2015 №6/76-1336</w:t>
        </w:r>
      </w:hyperlink>
      <w:r>
        <w:rPr>
          <w:sz w:val="28"/>
          <w:szCs w:val="28"/>
          <w:lang w:val="uk-UA"/>
        </w:rPr>
        <w:t xml:space="preserve"> із внесеними до неї змінами, керуючись ст. 26 Закону України від 21.05.1997 №280/97–ВР «Про місцеве самоврядування в Україні» із внесеними до нього змінами, Бахмутська  міська рад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 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робити містобудівну документацію - план зонування території в Південній зоні м.Бахмута  під розміщення садибної забудови ( далі – план зонування) із забезпеченням його узгодженості з генеральним  планом м.Бахмут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чити Управління муніципального розвитку Бахмутської міської ради (Отюніна) замовником робіт із розробки плану зонуванн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 Управлінню муніципального розвитку Бахмутської міської ради (Отюніна) забезпечити в установленому порядку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Організацію розробки проекту плану зонува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3.2 Погодження, проведення громадських слухань проекту плану зонува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несення проекту плану зонування на розгляд та затвердження Бахмутської міської ради в термін до 31.12.2016 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Управління муніципального розвитку Бахмутської міської ради ( Отюніна ), заступника міського голови  за розподілом обов`язкі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 міської ради: </w:t>
      </w:r>
      <w:r>
        <w:rPr>
          <w:sz w:val="28"/>
          <w:lang w:val="uk-UA"/>
        </w:rPr>
        <w:t xml:space="preserve">з питань комунальної власності, землі і приватизації (Сабаєв), </w:t>
      </w:r>
      <w:r>
        <w:rPr>
          <w:sz w:val="28"/>
          <w:szCs w:val="28"/>
          <w:lang w:val="uk-UA"/>
        </w:rPr>
        <w:t>з питань житлово-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С.І.Кіщенко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-426" w:hanging="0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9415" cy="552450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65" r="-9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 К  Р  А  Ї  Н  А</w:t>
      </w:r>
    </w:p>
    <w:p>
      <w:pPr>
        <w:pStyle w:val="TextBody"/>
        <w:tabs>
          <w:tab w:val="clear" w:pos="708"/>
          <w:tab w:val="left" w:pos="0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 А Х М У Т С Ь К А    М І С Ь К А   Р А Д А</w:t>
      </w:r>
    </w:p>
    <w:p>
      <w:pPr>
        <w:pStyle w:val="TextBody"/>
        <w:tabs>
          <w:tab w:val="clear" w:pos="708"/>
          <w:tab w:val="left" w:pos="0" w:leader="none"/>
        </w:tabs>
        <w:ind w:left="-426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ind w:lef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УПРАВЛІННЯ   МУНІЦИПАЛЬНОГО  РОЗВИТКУ</w:t>
      </w:r>
    </w:p>
    <w:p>
      <w:pPr>
        <w:pStyle w:val="Heading4"/>
        <w:ind w:left="-426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КПО  03364731</w:t>
      </w:r>
    </w:p>
    <w:p>
      <w:pPr>
        <w:pStyle w:val="TextBody"/>
        <w:tabs>
          <w:tab w:val="clear" w:pos="708"/>
          <w:tab w:val="left" w:pos="0" w:leader="none"/>
        </w:tabs>
        <w:ind w:left="-426" w:right="4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4500, м. Бахмут Донецької обл., вул. Миру, 44  тел. 44-04-81</w:t>
      </w:r>
    </w:p>
    <w:p>
      <w:pPr>
        <w:pStyle w:val="TextBody"/>
        <w:pBdr>
          <w:bottom w:val="thickThinSmallGap" w:sz="24" w:space="1" w:color="000000"/>
        </w:pBdr>
        <w:tabs>
          <w:tab w:val="clear" w:pos="708"/>
          <w:tab w:val="left" w:pos="0" w:leader="none"/>
          <w:tab w:val="left" w:pos="4100" w:leader="none"/>
        </w:tabs>
        <w:ind w:left="-426" w:right="4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TextBody"/>
        <w:ind w:right="-6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№__________</w:t>
      </w:r>
    </w:p>
    <w:p>
      <w:pPr>
        <w:pStyle w:val="Normal"/>
        <w:ind w:right="-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№ ____  від  _______                                                       </w:t>
      </w:r>
    </w:p>
    <w:p>
      <w:pPr>
        <w:pStyle w:val="Normal"/>
        <w:jc w:val="center"/>
        <w:rPr/>
      </w:pPr>
      <w:r>
        <w:rPr>
          <w:spacing w:val="-7"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>
          <w:trHeight w:val="1017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Секретарю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Бахмутської  міської рад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Кіщенко С.І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жбова запис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метою визначення умов та обмежень використання території в Південній зоні м.Бахмута під розміщення садибної забудови, відповідно до Закону України 16.11.1992 № 2780–XII «Про основи містобудування» із внесеними до нього змінами, Закону України від 17.02.2011 № 3038-VI «Про регулювання містобудівної діяльності» із внесеними до нього змінами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Програми економічного і соціального розвитку території Бахмутської міської ради на 2016 рік, затвердженої</w:t>
      </w:r>
      <w:hyperlink r:id="rId5">
        <w:r>
          <w:rPr>
            <w:rStyle w:val="InternetLink"/>
            <w:sz w:val="28"/>
            <w:szCs w:val="28"/>
            <w:lang w:val="uk-UA"/>
          </w:rPr>
          <w:t> рішенням Артемівської міської ради від 23.12.2015 №6/76-1336</w:t>
        </w:r>
      </w:hyperlink>
      <w:r>
        <w:rPr>
          <w:sz w:val="28"/>
          <w:szCs w:val="28"/>
          <w:lang w:val="uk-UA"/>
        </w:rPr>
        <w:t xml:space="preserve"> із внесеними до неї змінами, керуючись ст. 26 Закону України від 21.05.1997 №280/97–ВР «Про місцеве самоврядування в Україні» із внесеними до нього змінами, прошу Вас внести на розгляд чергової сесії Бахмутської міської ради питання «Про розробку містобудівної документації - плану зонування території в Південній зоні м.Бахмута під розміщення садибної забудови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В.о.начальника Управління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ніципального розвитку </w:t>
      </w:r>
      <w:ins w:id="0" w:author="Андрей" w:date="2016-02-16T17:17:00Z">
        <w:r>
          <w:rPr>
            <w:sz w:val="28"/>
            <w:szCs w:val="28"/>
            <w:lang w:val="uk-UA"/>
          </w:rPr>
          <w:tab/>
        </w:r>
      </w:ins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  <w:tab/>
        <w:tab/>
        <w:t xml:space="preserve">      </w:t>
        <w:tab/>
        <w:t xml:space="preserve">       </w:t>
      </w:r>
      <w:ins w:id="1" w:author="Андрей" w:date="2016-02-16T17:17:00Z">
        <w:r>
          <w:rPr>
            <w:sz w:val="28"/>
            <w:szCs w:val="28"/>
            <w:lang w:val="uk-UA"/>
          </w:rPr>
          <w:tab/>
          <w:t xml:space="preserve">   </w:t>
        </w:r>
      </w:ins>
      <w:r>
        <w:rPr>
          <w:sz w:val="28"/>
          <w:szCs w:val="28"/>
          <w:lang w:val="uk-UA"/>
        </w:rPr>
        <w:t>Н.С. Отюніна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Заступник міського голови                                   О.А. Головкіна </w:t>
      </w:r>
      <w:ins w:id="2" w:author="Андрей" w:date="2016-02-16T17:17:00Z">
        <w:r>
          <w:rPr>
            <w:sz w:val="28"/>
            <w:szCs w:val="28"/>
            <w:lang w:val="uk-UA"/>
          </w:rPr>
          <w:tab/>
        </w:r>
      </w:ins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szCs w:val="2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uk-UA" w:bidi="ar-SA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Rvts44">
    <w:name w:val="rvts4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left="1134" w:hanging="0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Symbol" w:hAnsi="Symbol" w:eastAsia="Symbol" w:cs="Symbol"/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rtemrada.gov.ua/uk/documents/&#1072;&#1088;&#1090;&#1077;&#1084;&#1086;&#1074;&#1089;&#1082;/6-&#1089;&#1086;&#1079;&#1099;&#1074;/20151223-&#8470;676-1336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artemrada.gov.ua/uk/documents/&#1072;&#1088;&#1090;&#1077;&#1084;&#1086;&#1074;&#1089;&#1082;/6-&#1089;&#1086;&#1079;&#1099;&#1074;/20151223-&#8470;676-1336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2:32:00Z</dcterms:created>
  <dc:creator>km5</dc:creator>
  <dc:description/>
  <cp:keywords/>
  <dc:language>en-US</dc:language>
  <cp:lastModifiedBy>ch14</cp:lastModifiedBy>
  <cp:lastPrinted>2016-07-12T16:59:00Z</cp:lastPrinted>
  <dcterms:modified xsi:type="dcterms:W3CDTF">2016-07-28T09:28:00Z</dcterms:modified>
  <cp:revision>39</cp:revision>
  <dc:subject/>
  <dc:title/>
</cp:coreProperties>
</file>