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8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07.2016 № 6/88-1607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5.07.2016  № 01-3179-06 та заслухавши інформацію від 15.07.2016 до № 01-3179-06 в.о.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-40,78,79-1,80,81,116,118,120-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Фізичній особі Бондаренко Людмилі Петрівні (реєстр.№ облікової картки платника податків 2027412744) по вул. Минаєвська, 69  у м.Бахмуті 0,0733 га, для будівництва та обслуговування жилого будинку, господарських будівель і споруд (кад.№1410300000:00:011:0236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 Фізичній особі Гончарову Юрію Олександровичу (реєстр.№ облікової картки платника податків 1803414013) по пров. 3-й Танкистів, 37  у м. Бахмуті 0,0504 га, для будівництва та обслуговування жилого будинку, господарських будівель і споруд (кад.№1410300000:00:014:0526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 Фізичній особі Котляру Роману Васильовичу (реєстр.№ облікової картки платника податків 3072700395) по вул. Михайлівська,13  у м. Бахмуті 0,0970 га, для будівництва та обслуговування жилого будинку, господарських будівель і споруд (кад.№1410300000:00:004:0369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4. Фізичній особі Красникову Олександру Івановичу (реєстр.№ облікової картки платника податків 2253405618) по вул. Силікатна,51  у                   м. Бахмуті 0,1000 га, для будівництва та обслуговування жилого будинку, господарських будівель і споруд (кад.№1410300000:00:004:0256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5. Фізичній особі Параєвій Ганні Миколаївні (реєстр.№ облікової картки платника податків 2070719626) по вул. Горького,46  у м. Бахмуті 0,0950 га, для будівництва та обслуговування жилого будинку, господарських будівель і споруд (кад.№1410300000:00:007:0471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6. Фізичній особі Сафроненку Роману Олександровичу (реєстр.№ облікової картки платника податків 3212502093) по вул. Чернишевського, 34  у м. Бахмуті 0,0569 га, для будівництва та обслуговування жилого будинку, господарських будівель і споруд (кад.№1410300000:00:008:0678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Затвердити проект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</w:t>
      </w:r>
      <w:r>
        <w:rPr>
          <w:b w:val="false"/>
          <w:sz w:val="28"/>
          <w:lang w:val="uk-UA"/>
        </w:rPr>
        <w:t xml:space="preserve">щодо відведення земельної ділянки комунальної власності територіальної громади м.Бахмут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Фізичній особі Архипенку Петру Івановичу (реєстр.№ облікової картки платника податків 2783814950) по вул. Магістратська (Островського), 1, гараж б/н у м.Бахмуті, 0,0096 га, для будівництва індивідуального гаражу(кад.№1410300000:00:017:0749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2. Фізичній особі Брагіну Павлу Олександровичу (реєстр.№ облікової картки платника податків 3001701333) по вул. Минаєвська, 72 у м. Бахмуті 0,1000 га, для будівництва та обслуговування жилого будинку, господарських будівель і споруд (кад.№1410300000:00:011:0042)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3. Фізичній особі Гріднєву Сергію Миколайовичу (реєстр.№ облікової картки платника податків 2280416137) по вул. Минаєвська, 38-а у м. Бахмуті 0,0426 га, для будівництва та обслуговування жилого будинку, господарських будівель і споруд (кад.№1410300000:00:011:0482)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4.Фізичній особі Западні Максиму Вікторовичу (реєстр.№ облікової картки платника податків 3028403833) по вул. Леваневського, 91 у м.Бахмуті, 0,0024 га, для будівництва індивідуального гаражу (кад.№1410300000:00:024:0425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5.Фізичній особі Калюжній Тетяні Вікторівні (реєстр.№ облікової картки платника податків 2856204267) по вул. Магістратська (Островського),1, гараж б/н у м.Бахмуті, 0,0096 га, для будівництва індивідуального гаражу (кад.№1410300000:00:017:0748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6. Фізичній особі Конохович Наталі Іванівні (реєстр.№ облікової картки платника податків 2691713127) по вул. Василя Гайворонського (Орджонікідзе), 15 у м. Бахмуті 0,0624 га, для будівництва та обслуговування жилого будинку, господарських будівель і споруд (кад.№1410300000:00:008:0491)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7. Фізичній особі Маховій Олені Петрівні (реєстр.№ облікової картки платника податків 2604006143) по вул. Толбухіна,119 у м. Бахмуті 0,0466 га, для будівництва та обслуговування жилого будинку, господарських будівель і споруд (кад.№1410300000:00:025:026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8.Фізичній особі Шейку Юрію Вікторовичу (реєстр.№ облікової картки платника податків 2283018076) по вул. Зелена, 33 у м.Бахмуті, 0,0072 га, для будівництва індивідуального гаражу (кад.№1410300000:00:023:0747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ах 1,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за розподілом обов’язків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Cs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  <w:r>
        <w:br w:type="page"/>
      </w:r>
    </w:p>
    <w:p>
      <w:pPr>
        <w:pStyle w:val="WW2"/>
        <w:tabs>
          <w:tab w:val="left" w:pos="1134" w:leader="none"/>
          <w:tab w:val="left" w:pos="5387" w:leader="none"/>
        </w:tabs>
        <w:ind w:right="281" w:firstLine="709"/>
        <w:rPr>
          <w:bCs/>
          <w:sz w:val="36"/>
          <w:szCs w:val="28"/>
          <w:lang w:val="uk-UA"/>
        </w:rPr>
      </w:pPr>
      <w:r>
        <w:rPr>
          <w:bCs/>
          <w:sz w:val="36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Admin</cp:lastModifiedBy>
  <cp:lastPrinted>2016-07-27T11:02:00Z</cp:lastPrinted>
  <dcterms:modified xsi:type="dcterms:W3CDTF">2016-07-27T13:27:00Z</dcterms:modified>
  <cp:revision>21</cp:revision>
  <dc:subject/>
  <dc:title>Додаток</dc:title>
</cp:coreProperties>
</file>