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058073619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8</w:t>
      </w:r>
      <w:r>
        <w:rPr>
          <w:rFonts w:cs="Times New Roman" w:ascii="Times New Roman" w:hAnsi="Times New Roman"/>
          <w:szCs w:val="40"/>
          <w:lang w:val="en-US"/>
        </w:rPr>
        <w:t xml:space="preserve">9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5.08.2016  № 6/89-161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Бахмут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24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>№6/80-1406, від 23.03.2016 №6/82-1441, рішеннями Бахмутської міської ради від 25.05.2016 №6/85-1497, від 22.06.2016 №6/87-1585, з урахуванням розпоряджень міського голови, затверджених рішенням Бахмутської міської ради від 25.05.2016 №6/85-1496: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1. Визначити на 2016 рік: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38434,994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68049,184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70385,81 тис.грн., у тому числі бюджету розвитку спеціального фонду міського бюджету м.Бахмута – 57189,41 тис.грн. (додаток 1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  <w:br/>
      </w:r>
      <w:r>
        <w:rPr>
          <w:bCs/>
          <w:sz w:val="28"/>
          <w:szCs w:val="28"/>
          <w:lang w:val="uk-UA"/>
        </w:rPr>
        <w:t xml:space="preserve">731235,42729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549220,40799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182015,0193 тис.грн., відповідно до функціональної структури бюджету (додаток 3 до рішення), по головним розпорядникам коштів міського бюджету м.Бахмута (додаток 4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18828,77601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</w:t>
        <w:br/>
        <w:t xml:space="preserve">81291,621 тис.грн. та залишок коштів загального фонду міського бюджету м.Бахмута у сумі 62462,84499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111629,2093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</w:t>
        <w:br/>
        <w:t xml:space="preserve">81291,621 тис.грн. та залишок коштів спеціального фонду міського бюджету м.Бахмута у сумі 30337,5883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  <w:tab/>
        <w:t xml:space="preserve"> Додатки №  1, 2, 3, 4, 5, 6, 7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>№6/80-1406, від 23.03.2016 №6/82-1441, рішеннями Бахмутської міської ради від 25.05.2016 №6/85-1497, від 22.06.2016 №6/87-1585, з урахуванням розпоряджень міського голови, затверджених рішенням Бахмутської міської ради від 25.05.2016 №6/85-149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Голова постійної комісії Бахмутської </w:t>
        <w:tab/>
        <w:tab/>
        <w:tab/>
        <w:tab/>
        <w:t>В.С.Захаренко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міської ради з питань депутатської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діяльності, законності і правопорядку </w:t>
        <w:tab/>
        <w:tab/>
        <w:tab/>
      </w:r>
    </w:p>
    <w:p>
      <w:pPr>
        <w:pStyle w:val="Normal"/>
        <w:ind w:firstLine="72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uppressAutoHyphens w:val="false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1"/>
        </w:tabs>
        <w:ind w:left="709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hu07</cp:lastModifiedBy>
  <cp:lastPrinted>2016-08-03T12:53:00Z</cp:lastPrinted>
  <dcterms:modified xsi:type="dcterms:W3CDTF">2016-08-05T08:31:00Z</dcterms:modified>
  <cp:revision>225</cp:revision>
  <dc:subject/>
  <dc:title> </dc:title>
</cp:coreProperties>
</file>