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93255917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9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.08.2016  № 6/89-161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и Бахмутської міської ради від 25.05.2016 №6/85-1497, від 22.06.2016 №6/87-1585, з урахуванням розпоряджень міського голови, затверджених рішенням Бахмутської міської ради від 25.05.2016 №6/85-1496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38434,994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68049,184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70385,81 тис.грн., у тому числі бюджету розвитку спеціального фонду міського бюджету м.Бахмута – 57189,41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  <w:br/>
      </w:r>
      <w:r>
        <w:rPr>
          <w:bCs/>
          <w:sz w:val="28"/>
          <w:szCs w:val="28"/>
          <w:lang w:val="uk-UA"/>
        </w:rPr>
        <w:t xml:space="preserve">731235,42729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549220,4079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82015,0193 тис.грн., відповідно до функціональної структури бюджету (додаток 3 до рішення), по головним розпорядникам коштів міського бюджету м.Бахмут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18828,77601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81291,621 тис.грн. та залишок коштів загального фонду міського бюджету м.Бахмута у сумі 62462,8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11629,2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81291,621 тис.грн. та залишок коштів спеціального фонду міського бюджету м.Бахмута у сумі 30337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и Бахмутської міської ради від 25.05.2016 №6/85-1497, від 22.06.2016 №6/87-1585, з урахуванням розпоряджень міського голови, затверджених рішенням Бахмутської міської ради від 25.05.2016 №6/85-149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Голова постійної комісії Бахмутської </w:t>
        <w:tab/>
        <w:tab/>
        <w:tab/>
        <w:tab/>
        <w:t>В.С.Захаренко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іської ради з питань депутатської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діяльності, законності і правопорядку </w:t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08-03T12:53:00Z</cp:lastPrinted>
  <dcterms:modified xsi:type="dcterms:W3CDTF">2016-08-05T08:31:00Z</dcterms:modified>
  <cp:revision>225</cp:revision>
  <dc:subject/>
  <dc:title> </dc:title>
</cp:coreProperties>
</file>