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-342900</wp:posOffset>
            </wp:positionV>
            <wp:extent cx="417830" cy="572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У  К  Р  А  Ї  Н  А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5"/>
        <w:rPr/>
      </w:pPr>
      <w:r>
        <w:rPr>
          <w:sz w:val="36"/>
          <w:szCs w:val="24"/>
        </w:rPr>
        <w:t xml:space="preserve"> </w:t>
      </w:r>
      <w:r>
        <w:rPr>
          <w:sz w:val="36"/>
          <w:szCs w:val="24"/>
        </w:rPr>
        <w:t>Б а х м у т с ь к а  м і с ь к а   р а д а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Cs/>
          <w:u w:val="single"/>
          <w:lang w:val="uk-UA"/>
        </w:rPr>
      </w:pPr>
      <w:r>
        <w:rPr>
          <w:bCs/>
          <w:u w:val="single"/>
        </w:rPr>
        <w:t>10</w:t>
      </w:r>
      <w:r>
        <w:rPr>
          <w:bCs/>
          <w:u w:val="single"/>
          <w:lang w:val="uk-UA"/>
        </w:rPr>
        <w:t>.08.2016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69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м. Бахмут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297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хід підготовки навчальних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закладів Бахмутської міської ради до роботи в 2016-2017 навчальному році та в осінньо-зимовий період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від 11.07.2016 № 01-3089-06 заступника начальника Управління освіти Бахмутської міської ради Таранник А.П. </w:t>
      </w:r>
      <w:r>
        <w:rPr>
          <w:bCs/>
          <w:sz w:val="28"/>
          <w:szCs w:val="28"/>
          <w:lang w:val="uk-UA"/>
        </w:rPr>
        <w:t>про хід</w:t>
      </w:r>
      <w:r>
        <w:rPr>
          <w:sz w:val="28"/>
          <w:szCs w:val="28"/>
          <w:lang w:val="uk-UA"/>
        </w:rPr>
        <w:t xml:space="preserve"> підготовки навчальних закладів Бахмутської міської ради до роботи в 2016-2017 навчальному році та в осінньо-зимовий період, згідно з планом роботи  виконавчих органів Бахмутської міської ради на ІІІ квартал 2016 року, затвердженим рішенням виконкому Бахмутської міської ради від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8.06.2016 № 136, відповідно до Законів  України: «Про освіту» в редакції від 23.03.96 № 100/96-ВР    із   внесеними   до   нього   змінами,   від   13.05.99   № 651-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гальну середню освіту» із внесеними до нього змінами, від 11.07.2001 № 2628-ІІІ «Про дошкільну освіту» із внесеними до нього змінами, від 24.06.2004 № </w:t>
      </w:r>
      <w:r>
        <w:rPr>
          <w:bCs/>
          <w:sz w:val="28"/>
          <w:szCs w:val="28"/>
          <w:lang w:val="uk-UA"/>
        </w:rPr>
        <w:t>1875-</w:t>
      </w:r>
      <w:r>
        <w:rPr>
          <w:bCs/>
          <w:sz w:val="28"/>
          <w:szCs w:val="28"/>
        </w:rPr>
        <w:t>IV</w:t>
      </w:r>
      <w:r>
        <w:rPr>
          <w:bCs/>
          <w:sz w:val="28"/>
          <w:szCs w:val="28"/>
          <w:lang w:val="uk-UA"/>
        </w:rPr>
        <w:t xml:space="preserve"> «Про житлово-комунальні послуги» із внесеними до нього змінами, керуючись </w:t>
      </w:r>
      <w:r>
        <w:rPr>
          <w:sz w:val="28"/>
          <w:szCs w:val="28"/>
          <w:lang w:val="uk-UA"/>
        </w:rPr>
        <w:t xml:space="preserve">ст.ст. 30,32,52 Закону України від 21.05.97 № 280/97-ВР «Про місцеве самоврядування в Україні» із внесеними до нього змінами, виконком Бахмутської </w:t>
      </w:r>
      <w:r>
        <w:rPr>
          <w:color w:val="000000"/>
          <w:sz w:val="28"/>
          <w:szCs w:val="28"/>
          <w:lang w:val="uk-UA"/>
        </w:rPr>
        <w:t>міської ради</w:t>
      </w:r>
      <w:r>
        <w:rPr>
          <w:color w:val="FF66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заступника начальника Управління освіти Бахмутської міської ради Таранник А.П. </w:t>
      </w:r>
      <w:r>
        <w:rPr>
          <w:bCs/>
          <w:sz w:val="28"/>
          <w:szCs w:val="28"/>
          <w:lang w:val="uk-UA"/>
        </w:rPr>
        <w:t>про хід</w:t>
      </w:r>
      <w:r>
        <w:rPr>
          <w:sz w:val="28"/>
          <w:szCs w:val="28"/>
          <w:lang w:val="uk-UA"/>
        </w:rPr>
        <w:t xml:space="preserve"> підготовки навчальних закладів Бахмутської міської ради до роботи в 2016-2017 навчальному році та в осінньо-зимовий період, прийняти до відома.</w:t>
      </w:r>
    </w:p>
    <w:p>
      <w:pPr>
        <w:pStyle w:val="Normal"/>
        <w:shd w:fill="FFFFFF" w:val="clear"/>
        <w:ind w:left="701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701" w:hanging="0"/>
        <w:rPr/>
      </w:pPr>
      <w:r>
        <w:rPr>
          <w:spacing w:val="-2"/>
          <w:sz w:val="28"/>
          <w:szCs w:val="28"/>
        </w:rPr>
        <w:t>2.</w:t>
      </w:r>
      <w:r>
        <w:rPr>
          <w:spacing w:val="-2"/>
          <w:sz w:val="28"/>
          <w:szCs w:val="28"/>
          <w:lang w:val="uk-UA"/>
        </w:rPr>
        <w:t>Затверди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0" w:right="29" w:firstLine="686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 xml:space="preserve">Заходи щодо організованого початку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вчального року та роботи навчальних закладів Бахмутської міської ради в осінньо-зимовий період (додаю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6"/>
        <w:ind w:left="686" w:right="34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0" w:right="29" w:firstLine="686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uk-UA"/>
        </w:rPr>
        <w:t xml:space="preserve">Склад комісії по прийому готовності до нового 2016–2017 </w:t>
      </w:r>
      <w:r>
        <w:rPr>
          <w:spacing w:val="-4"/>
          <w:sz w:val="28"/>
          <w:szCs w:val="28"/>
          <w:lang w:val="uk-UA"/>
        </w:rPr>
        <w:t>навчального року навчальних закладів Бахмутської міської ради  (додається).</w:t>
      </w:r>
    </w:p>
    <w:p>
      <w:pPr>
        <w:pStyle w:val="Normal"/>
        <w:shd w:fill="FFFFFF" w:val="clear"/>
        <w:spacing w:lineRule="exact" w:line="322" w:before="312" w:after="0"/>
        <w:ind w:right="14" w:firstLine="696"/>
        <w:jc w:val="both"/>
        <w:rPr>
          <w:lang w:val="uk-UA"/>
        </w:rPr>
      </w:pPr>
      <w:r>
        <w:rPr>
          <w:sz w:val="28"/>
          <w:szCs w:val="28"/>
          <w:lang w:val="uk-UA"/>
        </w:rPr>
        <w:t>3. Управлінню освіти Бахмутської міської ради (Рубцова) разом з Фінансовим управлінням Бахмутської міської ради (Ткаченко) забезпечити фінансування заходів, затверджених цим рішенням, за рахунок коштів міського бюджету м. Бахмута в межах асигнувань, передбачених в кошторисах доходів та видатків Управління освіти Бахмутської міської ради на 2016 рік.</w:t>
      </w:r>
    </w:p>
    <w:p>
      <w:pPr>
        <w:pStyle w:val="Normal"/>
        <w:shd w:fill="FFFFFF" w:val="clear"/>
        <w:spacing w:lineRule="exact" w:line="322" w:before="312" w:after="0"/>
        <w:ind w:left="5" w:right="14" w:firstLine="696"/>
        <w:jc w:val="both"/>
        <w:rPr/>
      </w:pPr>
      <w:r>
        <w:rPr>
          <w:sz w:val="28"/>
          <w:szCs w:val="28"/>
          <w:lang w:val="uk-UA"/>
        </w:rPr>
        <w:t xml:space="preserve">4. 3апропонувати виконкомам Соледарської (Товстокоренко) та Часовоярської (Опанасенко) міських рад розробити та затвердити заходи щодо організованого початку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вчального року та роботи навчальних закладів в осінньо-зимовий період на території міст Соледара та Часів Яру.</w:t>
      </w:r>
    </w:p>
    <w:p>
      <w:pPr>
        <w:pStyle w:val="Heading4"/>
        <w:ind w:firstLine="701"/>
        <w:jc w:val="both"/>
        <w:rPr/>
      </w:pPr>
      <w:r>
        <w:rPr>
          <w:rFonts w:cs="Times New Roman" w:ascii="Times New Roman" w:hAnsi="Times New Roman"/>
          <w:b w:val="false"/>
          <w:spacing w:val="-17"/>
          <w:lang w:val="uk-UA"/>
        </w:rPr>
        <w:t>5.</w:t>
      </w:r>
      <w:r>
        <w:rPr>
          <w:rFonts w:cs="Times New Roman" w:ascii="Times New Roman" w:hAnsi="Times New Roman"/>
          <w:b w:val="false"/>
          <w:lang w:val="uk-UA"/>
        </w:rPr>
        <w:t xml:space="preserve"> Вважати таким, що втратило чинність, рішення виконкому А</w:t>
      </w:r>
      <w:r>
        <w:rPr>
          <w:rFonts w:cs="Times New Roman" w:ascii="Times New Roman" w:hAnsi="Times New Roman"/>
          <w:b w:val="false"/>
          <w:spacing w:val="-1"/>
          <w:lang w:val="uk-UA"/>
        </w:rPr>
        <w:t xml:space="preserve">ртемівської міської ради </w:t>
      </w:r>
      <w:r>
        <w:rPr>
          <w:rFonts w:cs="Times New Roman" w:ascii="Times New Roman" w:hAnsi="Times New Roman"/>
          <w:b w:val="false"/>
          <w:lang w:val="uk-UA"/>
        </w:rPr>
        <w:t xml:space="preserve">від 12.08.2015 </w:t>
      </w:r>
      <w:r>
        <w:rPr>
          <w:rFonts w:cs="Times New Roman" w:ascii="Times New Roman" w:hAnsi="Times New Roman"/>
          <w:b w:val="false"/>
          <w:bCs w:val="false"/>
          <w:lang w:val="uk-UA"/>
        </w:rPr>
        <w:t>№163 «Про хід підготовки навчальних закладів Артемівської міської ради до роботи в 2015-2016 навчальному році в осінньо-зимовий період», як виконане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17" w:before="322" w:after="0"/>
        <w:ind w:left="14" w:firstLine="706"/>
        <w:jc w:val="both"/>
        <w:rPr>
          <w:lang w:val="uk-UA"/>
        </w:rPr>
      </w:pPr>
      <w:r>
        <w:rPr>
          <w:spacing w:val="-17"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ab/>
        <w:t xml:space="preserve">  Організаційне виконання рішення покласти на Управління освіти Бахмутської міської ради (Рубцова), Фінансове управління Бахмутської  міської ради (Ткаченко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17" w:before="322" w:after="0"/>
        <w:ind w:left="14" w:firstLine="706"/>
        <w:jc w:val="both"/>
        <w:rPr/>
      </w:pPr>
      <w:r>
        <w:rPr>
          <w:spacing w:val="-17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Контроль за виконанням рішення покласти на заступника міського </w:t>
      </w:r>
      <w:r>
        <w:rPr>
          <w:spacing w:val="-1"/>
          <w:sz w:val="28"/>
          <w:szCs w:val="28"/>
          <w:lang w:val="uk-UA"/>
        </w:rPr>
        <w:t>голови Точену В.В., першого заступника міського голови Савченко Т.М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882" w:right="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b/>
          <w:bCs/>
          <w:sz w:val="28"/>
          <w:szCs w:val="28"/>
          <w:lang w:val="uk-UA"/>
        </w:rPr>
        <w:t xml:space="preserve">Перший заступник міського голови </w:t>
        <w:tab/>
        <w:tab/>
        <w:tab/>
        <w:tab/>
        <w:t xml:space="preserve">     Т.М. Савченко</w:t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  <w:lang w:val="uk-UA"/>
        </w:rPr>
        <w:t>10.08.2016 № 169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прийому готовності до нового 2016-2017 навчального року навчальних закладів Бахмут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очена Вікторія Володимирівна     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 голова комісії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убцова Марина Анатоліївна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освіти Бахмутської  міської ради, заступник голови комісії;</w:t>
            </w:r>
          </w:p>
        </w:tc>
      </w:tr>
      <w:tr>
        <w:trPr>
          <w:trHeight w:val="269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мінов В’ячеслав Анатолійович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начальник служби охорони праці та безпеки життєдіяльності Управління освіти Бахмутської міської ради, секретар комісії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нєва Алла Михайлівна     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Бахмутської міської організації профспілки працівників освіти і науки України (за згодою);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ник Алла Панасівна     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світи Бахмутської міської ради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ий Лариса Сергіївна      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рупи по централізованому господарчому обслуговуванню Управління освіти Бахмутської міської ради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шов Євгеній Сергійович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 загону з організації запобігання надзвичайних ситуацій 8 Державного пожежно-рятувального загону Головного управління державної служби  надзвичайних ситуацій України у Донецькій області, майор служби цивільного захисту (за згодою)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Т.І.Недашковська</w:t>
      </w:r>
    </w:p>
    <w:p>
      <w:pPr>
        <w:pStyle w:val="Normal"/>
        <w:ind w:firstLine="57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8.2016 № 16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організованого початку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6-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7 навчального рок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а роботи навчальних закладів Бахмут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осінньо-зимовий період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2"/>
        <w:gridCol w:w="75"/>
        <w:gridCol w:w="2051"/>
        <w:gridCol w:w="57"/>
        <w:gridCol w:w="18"/>
        <w:gridCol w:w="1850"/>
        <w:gridCol w:w="1536"/>
      </w:tblGrid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е фінансування, 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Щодо організованого початку 2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-2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 навчального року:</w:t>
            </w:r>
          </w:p>
        </w:tc>
      </w:tr>
      <w:tr>
        <w:trPr>
          <w:trHeight w:val="1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комплектування педагогічними працівниками навчаль-них закладів Управління освіти Бахмутської міськ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ершити набі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нів до 1-х та 10-х класів в навчальних закладах Управління освіти Бахмутської міськ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31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ти матеріальну допомогу на придбання шкільної форми та одягу дітям-сиротам та дітям, позбавленним батьківського піклування, по загальноосвітнім навчальним закладам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Бахмутської міської ради, Фінансове управління Бахмутської міської ради 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дбати для першокласників подарунки від Бахмутської міської рад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Бахмутської міської ради, Фінансове управлі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ахмут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овести корегування банку даних щодо обліку дитячого насе-лення м.Бахмут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м.Соледара,        м.Часів-Я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Управління охорони здоров’я Бахмут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0.20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організа-цію гарячого харчування в навчальних закладах Управління освіти  Бахмутської міськ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20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иплату матеріальної допомоги молодим спеціалістам системи освіти у розмірі 3-х посадових оклад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10 чол. * (2050 грн. * 3) = 61500 грн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Всього по розділу «Щодо організованого початку 20</w:t>
            </w:r>
            <w:r>
              <w:rPr>
                <w:i/>
                <w:sz w:val="28"/>
                <w:szCs w:val="28"/>
              </w:rPr>
              <w:t>1</w:t>
            </w:r>
            <w:r>
              <w:rPr>
                <w:i/>
                <w:sz w:val="28"/>
                <w:szCs w:val="28"/>
                <w:lang w:val="uk-UA"/>
              </w:rPr>
              <w:t>6-20</w:t>
            </w:r>
            <w:r>
              <w:rPr>
                <w:i/>
                <w:sz w:val="28"/>
                <w:szCs w:val="28"/>
              </w:rPr>
              <w:t>1</w:t>
            </w:r>
            <w:r>
              <w:rPr>
                <w:i/>
                <w:sz w:val="28"/>
                <w:szCs w:val="28"/>
                <w:lang w:val="uk-UA"/>
              </w:rPr>
              <w:t>7 навчального року»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68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 метою забезпечення життєдіяльності навчальних закладів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вогнегасники у навчальні заклади Управління освіти Бахмутської міської рад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Фінансове управління Бахмутської міської рад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ершити проведення поточного ремонту електрообладнання по навчальним закладам Управління освіти Бахмутської міської рад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3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повірку контуру заземлення та вимірювання опору у навчальних закладах Управління осві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ахмутської міської рад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вершити проведення поточного ремонту побутової техніки по навчальним закладам Управління освіти Бахмутської міської ради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поточний ремонт зовнішнього освітлення по навчальним закладам Управління освіти Бахмутської міської ради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держповірку водомірів та поточний ремонт мережі по навчальним закладам Управління освіти Бахмутської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класні журнали у навчальні заклади Управління освіти Бахмутської 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спилювання аварійних дерев на території навчальних закладів Управління  освіти Бахмутської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 по розділу «З метою забезпечення життєдіяльності навчальних закладів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45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Для роботи навчальних закладів в осінньо-зимовий період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еревірку, монтаж та поточний ремонт приладів обліку теплової енергії у навчальних закладах Управління освіти Бахмутської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та установити теплові лічильники у майстерні Артемівської загальноосвітньої школи I-III ступенів № 7 Артемівської міської ради Донецької області та Часовоярської загальноосвітньої школи I-III ступенів №15 Артемівської міської ради Донецької області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оточний ремонт котельні Часовоярської загальноосвітньої школи І-ІІІ ступенів № 17 Артемівської міської ради Донецької області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10.20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заміну діючих електричних лічильників на електронні по навчальним закладам Управління освіти Бахмутської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09.20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вогнезахисну обробку горищних приміщень  навчальних закладів Управління освіти Бахмут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10.2016</w:t>
            </w:r>
          </w:p>
        </w:tc>
      </w:tr>
      <w:tr>
        <w:trPr/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 по розділу «Для роботи навчальних закладів в осінньо-зимовий період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28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1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організованого початку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-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 навчального року та роботи навчальних закладів Бахмутської міської ради в осінньо-зимовий період розроблено Управлінням освіти Бахмут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ab/>
        <w:tab/>
        <w:t>А.П.Тара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</w:t>
        <w:tab/>
        <w:tab/>
        <w:tab/>
        <w:tab/>
        <w:tab/>
        <w:t>Т.І.Недашков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01:00Z</dcterms:created>
  <dc:creator>Kadr1</dc:creator>
  <dc:description/>
  <cp:keywords/>
  <dc:language>en-US</dc:language>
  <cp:lastModifiedBy>ch09</cp:lastModifiedBy>
  <cp:lastPrinted>2016-08-09T14:24:00Z</cp:lastPrinted>
  <dcterms:modified xsi:type="dcterms:W3CDTF">2016-08-16T12:52:00Z</dcterms:modified>
  <cp:revision>87</cp:revision>
  <dc:subject/>
  <dc:title/>
</cp:coreProperties>
</file>