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38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>23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85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459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нагородження Почесною грамотою Бахмутської міської ради </w:t>
      </w:r>
      <w:r>
        <w:rPr>
          <w:b/>
          <w:i/>
          <w:sz w:val="28"/>
          <w:szCs w:val="28"/>
          <w:lang w:val="uk-UA"/>
        </w:rPr>
        <w:t xml:space="preserve">та </w:t>
      </w:r>
      <w:r>
        <w:rPr>
          <w:b/>
          <w:i/>
          <w:sz w:val="28"/>
          <w:szCs w:val="28"/>
        </w:rPr>
        <w:t xml:space="preserve">Почесною грамотою </w:t>
      </w:r>
      <w:r>
        <w:rPr>
          <w:b/>
          <w:i/>
          <w:sz w:val="28"/>
          <w:szCs w:val="28"/>
          <w:lang w:val="uk-UA"/>
        </w:rPr>
        <w:t xml:space="preserve">виконкому </w:t>
      </w:r>
      <w:r>
        <w:rPr>
          <w:b/>
          <w:i/>
          <w:sz w:val="28"/>
          <w:szCs w:val="28"/>
        </w:rPr>
        <w:t>Бахмутської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ind w:left="18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Розглянувши клопотання: від 19.08.2016 № 01-3788-06, від 19.08.2016 № 01-3789-06 та довідки-подання першого заступника міського голови Савченко Т.М., від 19.08.2016 № 01-3790-06 керуючого справами виконкому Бахмутської міської ради Недашковської Т.І. щодо нагородження Почесною грамотою Бахмутської міської ради та Почесною грамотою виконкому Бахмутської міської ради окремих працівників установ та організацій з нагоди 25 – річчя Дня Незалежності України, керуючись ст. ст. 40, 52 Закону України від 21.05.97 № 280/97 - ВР «Про місцеве самоврядування в Україні» із внесеними до нього змінами, </w:t>
      </w:r>
      <w:r>
        <w:rPr/>
        <w:t xml:space="preserve">Положеннями про Почесну грамоту </w:t>
      </w:r>
      <w:r>
        <w:rPr>
          <w:szCs w:val="28"/>
        </w:rPr>
        <w:t>Бахмутської</w:t>
      </w:r>
      <w:r>
        <w:rPr/>
        <w:t xml:space="preserve"> міської ради та про Почесну грамоту виконкому </w:t>
      </w:r>
      <w:r>
        <w:rPr>
          <w:szCs w:val="28"/>
        </w:rPr>
        <w:t>Бахмутської</w:t>
      </w:r>
      <w:r>
        <w:rPr/>
        <w:t xml:space="preserve"> міської ради, затвердженими рішенням Артемівської міської ради від 26.02.2014 № 6/48-938, із внесеними до нього змінами, виконком </w:t>
      </w:r>
      <w:r>
        <w:rPr>
          <w:szCs w:val="28"/>
        </w:rPr>
        <w:t>Бахмутської</w:t>
      </w:r>
      <w:r>
        <w:rPr/>
        <w:t xml:space="preserve"> міської ради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uk-UA"/>
        </w:rPr>
        <w:t>1. Нагородити  Почесною грамотою Бахмутської міської ради за значні особисті заслуги у становленні незалежності України, утвердженні її суверенітету та зміцненні міжнародного авторитету, активну громадсько-політичну діяльність, сумлінне та бездоганне служіння Українському народу та з нагоди 25 – річчя Дня Незалежності України.</w:t>
        <w:tab/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24"/>
        <w:gridCol w:w="42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ова Романа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а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ind w:left="18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ення  служби</w:t>
            </w:r>
          </w:p>
          <w:p>
            <w:pPr>
              <w:pStyle w:val="Normal"/>
              <w:ind w:left="180" w:hanging="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порядку Донецького зонального відділу Військової служби правопорядку – військового коменданта м. Бахмута;</w:t>
            </w:r>
          </w:p>
          <w:p>
            <w:pPr>
              <w:pStyle w:val="Normal"/>
              <w:ind w:left="180" w:hanging="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Олексія </w:t>
            </w:r>
          </w:p>
          <w:p>
            <w:pPr>
              <w:pStyle w:val="Normal"/>
              <w:widowControl/>
              <w:autoSpaceDE w:val="true"/>
              <w:ind w:left="142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1" w:hanging="9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чальника Фінансового управління Бахмутської міської рад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0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uk-UA"/>
        </w:rPr>
        <w:t>2. Нагородити  Почесною грамотою виконкому Бахмутської міської ради за високий професіоналізм, значні особисті заслуги у становленні незалежності України, бездоганне служіння Українському народу та з нагоди 25 – річчя Дня Незалежності України:</w:t>
        <w:tab/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5636"/>
      </w:tblGrid>
      <w:tr>
        <w:trPr>
          <w:trHeight w:val="620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  <w:gridCol w:w="5607"/>
            </w:tblGrid>
            <w:tr>
              <w:trPr>
                <w:trHeight w:val="1039" w:hRule="atLeast"/>
              </w:trPr>
              <w:tc>
                <w:tcPr>
                  <w:tcW w:w="41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721" w:type="dxa"/>
                    <w:jc w:val="left"/>
                    <w:tblInd w:w="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4"/>
                    <w:gridCol w:w="5607"/>
                  </w:tblGrid>
                  <w:tr>
                    <w:trPr>
                      <w:trHeight w:val="155" w:hRule="atLeast"/>
                    </w:trPr>
                    <w:tc>
                      <w:tcPr>
                        <w:tcW w:w="4114" w:type="dxa"/>
                        <w:tcBorders/>
                      </w:tcPr>
                      <w:p>
                        <w:pPr>
                          <w:pStyle w:val="Normal"/>
                          <w:ind w:left="180" w:hanging="0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Юзвяк Тетяну Єгорівну</w:t>
                        </w:r>
                      </w:p>
                      <w:p>
                        <w:pPr>
                          <w:pStyle w:val="Normal"/>
                          <w:ind w:left="180" w:hanging="0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180" w:hanging="0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головного спеціаліста з протокольної роботи загального відділу  Бахмутської міської ради.</w:t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07" w:type="dxa"/>
                  <w:tcBorders/>
                </w:tcPr>
                <w:p>
                  <w:pPr>
                    <w:pStyle w:val="Normal"/>
                    <w:ind w:left="180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а відділу реєстрації Бахмутської міської ради – державного реєстратора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ind w:left="18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18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17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23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86" w:leader="none"/>
              </w:tabs>
              <w:autoSpaceDE w:val="true"/>
              <w:ind w:left="86" w:firstLine="27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 протокольної роботи загального відділу Бахмутської міської ради.</w:t>
            </w:r>
          </w:p>
        </w:tc>
      </w:tr>
      <w:tr>
        <w:trPr>
          <w:trHeight w:val="24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23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6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</w:t>
      </w:r>
      <w:r>
        <w:rPr>
          <w:b/>
          <w:i/>
          <w:szCs w:val="28"/>
        </w:rPr>
        <w:t>Міський голова                                                                О.О. Рева</w:t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b/>
      <w:sz w:val="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widowControl/>
      <w:autoSpaceDE w:val="true"/>
      <w:ind w:firstLine="6237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52:00Z</dcterms:created>
  <dc:creator>ch08</dc:creator>
  <dc:description/>
  <cp:keywords/>
  <dc:language>en-US</dc:language>
  <cp:lastModifiedBy>ch09</cp:lastModifiedBy>
  <cp:lastPrinted>2016-08-22T19:45:00Z</cp:lastPrinted>
  <dcterms:modified xsi:type="dcterms:W3CDTF">2016-09-05T08:25:00Z</dcterms:modified>
  <cp:revision>20</cp:revision>
  <dc:subject/>
  <dc:title> </dc:title>
</cp:coreProperties>
</file>