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90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08.2016 № 6/90-164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9.08.2016 № 01-3762-06 та заслухавши інформацію від 19.08.2016 до № 01-3762-06 в.о.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и фізичних осіб-підприємців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2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ий сервітут: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 xml:space="preserve">1.1. </w:t>
      </w:r>
      <w:r>
        <w:rPr>
          <w:b w:val="false"/>
          <w:i w:val="false"/>
          <w:szCs w:val="28"/>
        </w:rPr>
        <w:t>Фізичній особі-підприємцю Біленку Олександру Вікторовичу  (реєстр. № облікової картки платника податків 3048800399)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на земельну ділянку площею 0,0020 га (кад.№ 1410300000:00:026:0962) по  вул. Чайковського,21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для розміщення та обслуговування тимчасової споруди, цільове призначення -  роздрібна торгівля продовольчими і непродовольчими товарами, терміном до 11.04.2021 року.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WW21"/>
        <w:ind w:firstLine="720"/>
        <w:rPr/>
      </w:pPr>
      <w:r>
        <w:rPr>
          <w:b w:val="false"/>
          <w:i w:val="false"/>
          <w:szCs w:val="28"/>
        </w:rPr>
        <w:t>1.2. Фізичній особі-підприємцю Сакали Світлані Георгіївні (реєстр. № облікової картки платника податків 2236618942)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 xml:space="preserve">на земельну ділянку площею 0,0002 га (кад.№ 1410300000:00:012:1241) по  вул. Торгова </w:t>
      </w:r>
      <w:r>
        <w:rPr>
          <w:b w:val="false"/>
          <w:i w:val="false"/>
        </w:rPr>
        <w:t>(Воровського)</w:t>
      </w:r>
      <w:r>
        <w:rPr>
          <w:b w:val="false"/>
          <w:i w:val="false"/>
          <w:szCs w:val="28"/>
        </w:rPr>
        <w:t>, 2</w:t>
      </w:r>
      <w:r>
        <w:rPr>
          <w:szCs w:val="28"/>
        </w:rPr>
        <w:t xml:space="preserve"> </w:t>
      </w:r>
      <w:r>
        <w:rPr>
          <w:b w:val="false"/>
          <w:i w:val="false"/>
        </w:rPr>
        <w:t xml:space="preserve">для розміщення зовнішньої реклами (рекламно інформаційний-щит №1) </w:t>
      </w:r>
      <w:r>
        <w:rPr>
          <w:b w:val="false"/>
          <w:i w:val="false"/>
          <w:szCs w:val="28"/>
        </w:rPr>
        <w:t>до 10.02.2021 року.</w:t>
      </w:r>
    </w:p>
    <w:p>
      <w:pPr>
        <w:pStyle w:val="WW21"/>
        <w:ind w:firstLine="720"/>
        <w:rPr/>
      </w:pPr>
      <w:r>
        <w:rPr>
          <w:b w:val="false"/>
          <w:i w:val="false"/>
          <w:szCs w:val="28"/>
        </w:rPr>
        <w:t>1.3. Фізичній особі-підприємцю Сакали Світлані Георгіївні (реєстр. № облікової картки платника податків 2236618942)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 xml:space="preserve">на земельну ділянку площею 0,0002 га (кад.№ 1410300000:00:012:1240) по  вул. Торгова </w:t>
      </w:r>
      <w:r>
        <w:rPr>
          <w:b w:val="false"/>
          <w:i w:val="false"/>
        </w:rPr>
        <w:t>(Воровського)</w:t>
      </w:r>
      <w:r>
        <w:rPr>
          <w:b w:val="false"/>
          <w:i w:val="false"/>
          <w:szCs w:val="28"/>
        </w:rPr>
        <w:t>, 2</w:t>
      </w:r>
      <w:r>
        <w:rPr>
          <w:szCs w:val="28"/>
        </w:rPr>
        <w:t xml:space="preserve"> </w:t>
      </w:r>
      <w:r>
        <w:rPr>
          <w:b w:val="false"/>
          <w:i w:val="false"/>
        </w:rPr>
        <w:t xml:space="preserve">для розміщення зовнішньої реклами (рекламно інформаційний-щит №2) </w:t>
      </w:r>
      <w:r>
        <w:rPr>
          <w:b w:val="false"/>
          <w:i w:val="false"/>
          <w:szCs w:val="28"/>
        </w:rPr>
        <w:t>до 10.02.2021 року.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.4. Фізичній особі-підприємцю Сакали Світлані Георгіївні (реєстр. № облікової картки платника податків 2236618942)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на земельну ділянку площею 0,0002 га (кад.№ 1410300000:00:018:1106) по  вул. Миру (Артема),47</w:t>
      </w:r>
      <w:r>
        <w:rPr>
          <w:szCs w:val="28"/>
        </w:rPr>
        <w:t xml:space="preserve"> </w:t>
      </w:r>
      <w:r>
        <w:rPr>
          <w:b w:val="false"/>
          <w:i w:val="false"/>
        </w:rPr>
        <w:t xml:space="preserve">для розміщення зовнішньої реклами (рекламно інформаційний-щит) </w:t>
      </w:r>
      <w:r>
        <w:rPr>
          <w:b w:val="false"/>
          <w:i w:val="false"/>
          <w:szCs w:val="28"/>
        </w:rPr>
        <w:t>до 10.02.2021 року.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2. Продовжити термін дії договорів про встановлення земельних сервітутів на земельні ділянки комунальної власності територіальної громади м.Бахмута: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ізичній особі-підприємцю Жидкову Івану Ігоровичу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5116370) на земельну ділянку площею 0,005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24:0416), по вул.Леваневського,150, для розміщення та обслуговування тимчасової споруди, цільове призначення –торгівля продовольчими товарами, до 12.07.2019 року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ізичній особі-підприємцю Жидкову Івану Ігоровичу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5116370) на земельну ділянку площею 0,005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24:0407), по вул. Ювілейна,67, для розміщення та обслуговування тимчасової споруди, цільове призначення –торгівля продовольчими товарами, до 12.07.2019 року.</w:t>
      </w:r>
    </w:p>
    <w:p>
      <w:pPr>
        <w:pStyle w:val="TextBody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ab/>
        <w:t xml:space="preserve">3. Припинити </w:t>
      </w:r>
      <w:r>
        <w:rPr>
          <w:sz w:val="28"/>
          <w:szCs w:val="28"/>
          <w:lang w:val="uk-UA"/>
        </w:rPr>
        <w:t>договір про встановлення земельного сервітуту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3.1.</w:t>
      </w:r>
      <w:r>
        <w:rPr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53 г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 xml:space="preserve">по вул. Незалежності (Радянська), </w:t>
      </w:r>
      <w:r>
        <w:rPr>
          <w:b w:val="false"/>
          <w:i w:val="false"/>
          <w:shd w:fill="FFFFFF" w:val="clear"/>
        </w:rPr>
        <w:t xml:space="preserve">41 </w:t>
      </w:r>
      <w:r>
        <w:rPr>
          <w:b w:val="false"/>
          <w:i w:val="false"/>
        </w:rPr>
        <w:t>у м. Бахмуті</w:t>
      </w:r>
      <w:r>
        <w:rPr>
          <w:b w:val="false"/>
          <w:i w:val="false"/>
          <w:szCs w:val="28"/>
        </w:rPr>
        <w:t xml:space="preserve"> (кад.№ 1410300000:00:012:0004) </w:t>
      </w:r>
      <w:r>
        <w:rPr>
          <w:b w:val="false"/>
          <w:i w:val="false"/>
        </w:rPr>
        <w:t xml:space="preserve"> фізичній особі-підприємцю Параєву Дмитру Юрійовичу (реєстр.№ облікової картки платника податків 2903405992), згідно заяви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4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Отюнін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ів 1,2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зичним особам – підприємцям, в установленому законодавством порядку, забезпечити державну реєстрацію інших речових прав на земельні ділянки, зазначені у пунктах 1-3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 xml:space="preserve">заступник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за розподілом обов’яз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b/>
          <w:sz w:val="28"/>
          <w:szCs w:val="28"/>
        </w:rPr>
        <w:t>О.О.РЕВА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6-08-23T10:14:00Z</cp:lastPrinted>
  <dcterms:modified xsi:type="dcterms:W3CDTF">2016-08-31T09:12:00Z</dcterms:modified>
  <cp:revision>181</cp:revision>
  <dc:subject/>
  <dc:title>    </dc:title>
</cp:coreProperties>
</file>