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ішення  виконкому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Бахмутс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14.09.2016 №</w:t>
      </w:r>
      <w:r>
        <w:rPr>
          <w:sz w:val="28"/>
          <w:szCs w:val="28"/>
          <w:lang w:val="en-US"/>
        </w:rPr>
        <w:t xml:space="preserve"> 1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територіальних спеціалізованих служб цивільного захисту м. Бах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34"/>
        <w:gridCol w:w="4140"/>
        <w:gridCol w:w="3393"/>
        <w:gridCol w:w="34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ериторіальних спеціалізованих служб цивільного захисту м. Бахму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(суб’єкти господарювання), що входять до складу територіальних спеціалізованих служб цивільного захисту м. Бахму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територіальної спеціалізованої служби цивільного захисту м. Бахму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керівника територіальної спеціалізованої служби цивільного захисту м. Бахму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и енерге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ідокремлений підрозділ «Артемівські міські районн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електричні мережі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ДТЕК Донецькобленерго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ідокремленого підрозділу «Артемівські міські районні електричні мережі» ПАТ «ДТЕК Донецькобле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інжен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ідокремленого підрозділу «Артемівські міські районні електричні мережі» ПАТ «ДТЕК Донецькобленерг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и із захисту сільськогосподарських тварин і рос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Держпродспоживслужби в Артемівському районі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а районна філія державної установи «Донецький обласний лабораторний центр Міністерства охорони здоров’я України» (за згодою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продспоживслужби в Артемівському райо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ахмутської районної філії державної установи «Донецький обласний лабораторний центр Міністерства охорони здоров’я Украї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женерні  служб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рхітектури і містобудування Управління муніципального розвитку Бахмутської міської ради – головний архітектор мі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о-технічні служб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и  матеріального забезпе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ська житлова управляюча компа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мунального підприємства «Бахмутська житлова управляюча компанія»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комунального підприємства «Бахмутська житлова управляюча компані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Бахмут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охорони здоров’я «Центр первинної  медичної  (медико-санітарної ) допомоги Бахмутської міської ради»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Бахмутської міської ради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комунального закладу охорони здоров’я «Центр первинної медичної  (медико-санітарної )  допомоги Бахмутської міської ради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и зв’язку і оповіщ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йна дільниця №4 м. Бахмута комбінованого центру телекомунікаційних послуг №541 м. Краматорська Дніпровської філії ПАТ «Укртелеком» (за згодою);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sz w:val="28"/>
                <w:szCs w:val="28"/>
              </w:rPr>
              <w:t>Відділення поштового зв’язку Бахмут 2 Центру поштового зв’язку №2 Донецька дирекція Українського державного підприємства поштового зв’язку «Укрпошта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едакція газети «Вперед» (за згодою); комунальне підприємство «телерадіокомпанія «Бахмут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нційної дільниці №4 м. Бахмута комбінованого центру телекомунікаційних послуг №541 м. Краматорська Дніпровської філії ПАТ «Укр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і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управління Державної служби надзвичайних ситуацій України у Донец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управління Державної служби надзвичайних ситуацій України у Донецькій област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8 державного пожежно-рятувального загону ГУ Державної служби надзвичайних ситуацій України у Доне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и торгівлі і харч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 відділу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ічні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</w:t>
            </w:r>
            <w:r>
              <w:rPr/>
              <w:t>МАШИНОБУДІВНИЙ ЗАВОД «ВІСТЕК</w:t>
            </w:r>
            <w:r>
              <w:rPr>
                <w:sz w:val="28"/>
                <w:szCs w:val="28"/>
              </w:rPr>
              <w:t>» (за згодою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и  транспортного  забезпеч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ртемівське АТП-11406» (за згодою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Артемівське АТП-11406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и охорони громадського поряд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ий  відділ поліції  ГУ Національної поліції  України в Доне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ахмутського  відділу поліції  ГУ Національної поліції  України в Донецькій област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Бахмутського  відділу поліції  ГУ Національної поліції  України в Донец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о. начальника відділу з питань циві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исту, мобілізаційної та оборонн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хмутської міської ради                                                                                                  К.С. Семи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еруючий справами виконкому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хмутської міської ради</w:t>
        <w:tab/>
        <w:tab/>
        <w:t xml:space="preserve">                    </w:t>
        <w:tab/>
        <w:t xml:space="preserve">                                                         Т.І. Недашковська</w:t>
      </w:r>
      <w:r>
        <w:rPr/>
        <w:t xml:space="preserve">   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8:00Z</dcterms:created>
  <dc:creator>ch26</dc:creator>
  <dc:description/>
  <cp:keywords/>
  <dc:language>en-US</dc:language>
  <cp:lastModifiedBy>ch09</cp:lastModifiedBy>
  <cp:lastPrinted>2016-08-17T19:00:00Z</cp:lastPrinted>
  <dcterms:modified xsi:type="dcterms:W3CDTF">2016-09-20T11:14:00Z</dcterms:modified>
  <cp:revision>27</cp:revision>
  <dc:subject/>
  <dc:title/>
</cp:coreProperties>
</file>