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9</w:t>
      </w:r>
      <w:r>
        <w:rPr>
          <w:sz w:val="40"/>
        </w:rPr>
        <w:t>2</w:t>
      </w:r>
      <w:r>
        <w:rPr>
          <w:sz w:val="40"/>
          <w:lang w:val="uk-UA"/>
        </w:rPr>
        <w:t xml:space="preserve"> 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>28.0</w:t>
      </w:r>
      <w:r>
        <w:rPr>
          <w:lang w:val="en-US"/>
        </w:rPr>
        <w:t>9</w:t>
      </w:r>
      <w:r>
        <w:rPr>
          <w:lang w:val="uk-UA"/>
        </w:rPr>
        <w:t>. 2016  № 6/9</w:t>
      </w:r>
      <w:r>
        <w:rPr/>
        <w:t>2</w:t>
      </w:r>
      <w:r>
        <w:rPr>
          <w:lang w:val="uk-UA"/>
        </w:rPr>
        <w:t>-1662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/>
      </w:pPr>
      <w:r>
        <w:rPr>
          <w:lang w:val="uk-UA"/>
        </w:rPr>
        <w:t xml:space="preserve"> </w:t>
      </w: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 Переліку об'єктів права комунальної власності територіальної громади міста Бахмута, що підлягають приватизації у 2016 році</w:t>
      </w:r>
    </w:p>
    <w:p>
      <w:pPr>
        <w:pStyle w:val="2"/>
        <w:tabs>
          <w:tab w:val="clear" w:pos="708"/>
          <w:tab w:val="left" w:pos="360" w:leader="none"/>
        </w:tabs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ind w:left="18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зглянувши подання від 29.08.2016 №01-3886-06 в.о. начальника Управління муніципального розвитку Бахмутської міської ради         Отюніної Н.С.  щодо внесення змін до Переліку об’єктів права комунальної власності територіальної громади міста Бахмута, що підлягають приватизації у 2016 році, затвердженого рішенням Артемівської міської ради від 23.03.2016 №6/82-1445,  відповідно до 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міської ради від </w:t>
      </w:r>
      <w:r>
        <w:rPr>
          <w:bCs/>
          <w:sz w:val="28"/>
          <w:szCs w:val="28"/>
          <w:lang w:val="uk-UA"/>
        </w:rPr>
        <w:t>26.03.2014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6/49-960,  </w:t>
      </w:r>
      <w:r>
        <w:rPr>
          <w:sz w:val="28"/>
          <w:szCs w:val="28"/>
          <w:lang w:val="uk-UA"/>
        </w:rPr>
        <w:t xml:space="preserve">керуючись  Законом України  «Про приватизацію невеликих державних підприємств (малу приватизацію)» в редакції від 15.05.1996 №189/96-ВР, із внесеними до нього змінами, </w:t>
      </w:r>
      <w:r>
        <w:rPr>
          <w:bCs/>
          <w:sz w:val="28"/>
          <w:szCs w:val="28"/>
          <w:lang w:val="uk-UA"/>
        </w:rPr>
        <w:t>ст.ст.26,60 Закону України від 21.05.97 №280/97-ВР</w:t>
      </w:r>
      <w:r>
        <w:rPr>
          <w:sz w:val="28"/>
          <w:szCs w:val="28"/>
          <w:lang w:val="uk-UA"/>
        </w:rPr>
        <w:t xml:space="preserve"> «Про місцеве самоврядування в Україні» із внесеними до нього змінами, Бахмут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b/>
          <w:b/>
          <w:bCs/>
          <w:spacing w:val="60"/>
          <w:sz w:val="16"/>
          <w:szCs w:val="16"/>
          <w:lang w:val="uk-UA"/>
        </w:rPr>
      </w:pPr>
      <w:r>
        <w:rPr>
          <w:b/>
          <w:bCs/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b/>
          <w:b/>
          <w:bCs/>
          <w:spacing w:val="60"/>
          <w:sz w:val="16"/>
          <w:szCs w:val="16"/>
          <w:lang w:val="uk-UA"/>
        </w:rPr>
      </w:pPr>
      <w:r>
        <w:rPr>
          <w:b/>
          <w:bCs/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нести зміни до Переліку об’єктів права комунальної власності територіальної громади міста Бахмута, що підлягають приватизації у 2016 році, </w:t>
      </w:r>
      <w:r>
        <w:rPr>
          <w:sz w:val="28"/>
          <w:szCs w:val="28"/>
          <w:lang w:val="uk-UA"/>
        </w:rPr>
        <w:t xml:space="preserve">затвердженого рішенням Артемівської міської ради від 23.03.2016 №6/82-1445,  </w:t>
      </w:r>
      <w:r>
        <w:rPr>
          <w:sz w:val="28"/>
          <w:lang w:val="uk-UA"/>
        </w:rPr>
        <w:t xml:space="preserve"> доповнивши його  пунктами 4-7 наступного  змісту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01"/>
        <w:gridCol w:w="1856"/>
        <w:gridCol w:w="2284"/>
        <w:gridCol w:w="1260"/>
      </w:tblGrid>
      <w:tr>
        <w:trPr>
          <w:trHeight w:val="86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б’єкта приватизації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б’єк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алансоутрим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осіб привати-за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4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ind w:right="-52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ежиле  вбудоване приміщення, загальною площею   178,64  кв.м., що орендується  фізичною особою – підприємцем  Пилипець В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м. Бахмут,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Ювілейна,8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омунальне підприємство «Бахмутська  житлова управляюча  компані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уп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ind w:right="-52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ежиле  вбудоване приміщення, загальною площею   80,7  кв.м., що орендується  фізичною особою – підприємцем  Люзняком О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м. Бахмут,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езалежності,87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«Бахмутська  житлова управляюча  компані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уп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ind w:right="-52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араж, загальною площею   31,7  кв.м., що орендується  фізичною особою – під-приємцем  Люзняком О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м. Бахмут,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Ювілейна,2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«Бахмутська  житлова управляюча  компані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уп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ind w:right="-52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ежиле  вбудоване приміщення, загальною площею   22,7  кв.м., що орендується  фізичною особою – підприємцем  Симоненко С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м. Бахмут,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айковського.10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«Бахмутська  житлова управляюча  компані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уп</w:t>
            </w:r>
          </w:p>
        </w:tc>
      </w:tr>
    </w:tbl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lang w:val="uk-UA"/>
        </w:rPr>
        <w:t>. Організаційне виконання рішення покласти на Управління муніципального розвитку Бахмутської міської ради (Отюніна), на заступника міського голови за розподілом обов’язкі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3. Контроль за виконанням рішення покласти на постійні комісії Бахмутської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>,  з питань економічної і інвестиційної політики, бюджету і фінансів (Нікітенко),  секретаря  Бахмутської міської ради Кіщенко С.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О.О.  РЕВА     </w:t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48:00Z</dcterms:created>
  <dc:creator>km5</dc:creator>
  <dc:description/>
  <cp:keywords/>
  <dc:language>en-US</dc:language>
  <cp:lastModifiedBy>Admin</cp:lastModifiedBy>
  <cp:lastPrinted>2016-08-31T15:11:00Z</cp:lastPrinted>
  <dcterms:modified xsi:type="dcterms:W3CDTF">2016-09-28T09:47:00Z</dcterms:modified>
  <cp:revision>35</cp:revision>
  <dc:subject/>
  <dc:title> </dc:title>
</cp:coreProperties>
</file>