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en-US"/>
        </w:rPr>
        <w:t>9</w:t>
      </w:r>
      <w:r>
        <w:rPr>
          <w:sz w:val="40"/>
          <w:szCs w:val="40"/>
        </w:rPr>
        <w:t>2</w:t>
      </w:r>
      <w:r>
        <w:rPr>
          <w:sz w:val="40"/>
          <w:szCs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en-US"/>
        </w:rPr>
        <w:t>28</w:t>
      </w:r>
      <w:r>
        <w:rPr>
          <w:b w:val="false"/>
          <w:lang w:val="uk-UA"/>
        </w:rPr>
        <w:t>.0</w:t>
      </w:r>
      <w:r>
        <w:rPr>
          <w:b w:val="false"/>
          <w:lang w:val="en-US"/>
        </w:rPr>
        <w:t>9</w:t>
      </w:r>
      <w:r>
        <w:rPr>
          <w:b w:val="false"/>
          <w:lang w:val="uk-UA"/>
        </w:rPr>
        <w:t>.2016 № 6/</w:t>
      </w:r>
      <w:r>
        <w:rPr>
          <w:b w:val="false"/>
          <w:lang w:val="en-US"/>
        </w:rPr>
        <w:t>9</w:t>
      </w:r>
      <w:r>
        <w:rPr>
          <w:b w:val="false"/>
        </w:rPr>
        <w:t>2</w:t>
      </w:r>
      <w:r>
        <w:rPr>
          <w:b w:val="false"/>
          <w:lang w:val="uk-UA"/>
        </w:rPr>
        <w:t>-1666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6.09.2016 № 01-4151-06 та заслухавши інформацію від 16.09.2016 до № 01-4151-06 в.о.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, керуючись ст.ст.26,60 Закону України від 21.05.97 № 280/97-ВР «Про місцеве самоврядування в Україні» із внесеними до нього змінами, ст.ст.12, 38-40, 79-1, 93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</w:t>
      </w:r>
      <w:bookmarkStart w:id="0" w:name="OLE_LINK6"/>
      <w:bookmarkStart w:id="1" w:name="OLE_LINK5"/>
      <w:r>
        <w:rPr>
          <w:sz w:val="27"/>
          <w:szCs w:val="27"/>
        </w:rPr>
        <w:t xml:space="preserve"> Надати дозволи  на розробку проектів землеустрою щодо відведення земельних ділянок комунальної власності територіальної громади м.Бахмута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1. Фізичній особі Вакуленку Сергію Валентиновичу (реєстр.</w:t>
        <w:br/>
        <w:t>№ облікової картки платника податків 2214620952) по вул. Миру (Артема), 37, гараж 1 у м.Бахмуті, для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2. Фізичній особі Кудрявцевій Оксані Сергіївні (реєстр.</w:t>
        <w:br/>
        <w:t>№ облікової картки платника податків 2844006324) по вул. Горбатова, 61 гараж б/н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3. Фізичній особі Решетовій Надії Андріївні (реєстр.</w:t>
        <w:br/>
        <w:t>№ облікової картки платника податків 2175708101) по вул. Садова (Петровського), 142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4. Фізичній особі Севостьянову Олександру Павловичу (реєстр.</w:t>
        <w:br/>
        <w:t>№ облікової картки платника податків 2821702858) по вул. Декабристів, гараж 21 у м.Бахмуті, для обслуговування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5. Фізичній особі Ткаченко Антоніні Іванівні (реєстр.</w:t>
        <w:br/>
        <w:t>№ облікової картки платника податків 1437307968) по вул. Садова (Петровського), 142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1.6. Фізичній особі Трушу Валерію Івановичу (реєстр.</w:t>
        <w:br/>
        <w:t>№ облікової картки платника податків 2742716213) по вул. Перемоги, буд. 22, гараж б/н у м.Бахмуті, для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clear" w:pos="5387"/>
          <w:tab w:val="left" w:pos="709" w:leader="none"/>
        </w:tabs>
        <w:ind w:right="0" w:firstLine="720"/>
        <w:rPr/>
      </w:pPr>
      <w:r>
        <w:rPr>
          <w:sz w:val="27"/>
          <w:szCs w:val="27"/>
        </w:rPr>
        <w:t>1.7. Фізичній особі Тимошенко Любові Василівні (реєстр.</w:t>
        <w:br/>
        <w:t>№ облікової картки платника податків 1619503528) по вул. 60 років утворення СРСР, 15 у м.Бахмуті, для обслуговування індивідуального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8. Фізичній особі Шаіпову Олександру Нечиповичу  (реєстр.</w:t>
        <w:br/>
        <w:t>№ облікової картки платника податків 2083014819) по пров. Магістратський (Островського), 33 у м.Бахмуті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2. Надати дозволи на розробку технічних документацій щодо відведення земельних ділянок комунальної власності територіальної громади м.Бахмута: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  <w:t>2.1. Фізичній особі Ковтуну Леоніду Мілентійовичу (реєстр.</w:t>
        <w:br/>
        <w:t>№ облікової картки платника податків 1700005118) по пров</w:t>
      </w:r>
      <w:r>
        <w:rPr>
          <w:sz w:val="27"/>
          <w:szCs w:val="27"/>
          <w:lang w:val="ru-RU"/>
        </w:rPr>
        <w:t>.</w:t>
      </w:r>
      <w:r>
        <w:rPr>
          <w:sz w:val="27"/>
          <w:szCs w:val="27"/>
        </w:rPr>
        <w:t xml:space="preserve"> Корсунського, 3а у м.Бахмуті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2.2. </w:t>
      </w:r>
      <w:r>
        <w:rPr>
          <w:sz w:val="27"/>
          <w:szCs w:val="27"/>
        </w:rPr>
        <w:t>Фізичній особі Морозову Юрію Миколайовичу (реєстр.</w:t>
        <w:br/>
        <w:t>№ облікової картки платника податків 2238112414) по вул. Воїнів-інтернаціоналістів, 1-д у м. Бахмуті, для сінокосіння, із земель сільськогосподарського призначення, на умовах оренди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WW2"/>
        <w:spacing w:lineRule="auto" w:line="216"/>
        <w:ind w:right="0" w:firstLine="720"/>
        <w:rPr/>
      </w:pPr>
      <w:r>
        <w:rPr>
          <w:sz w:val="27"/>
          <w:szCs w:val="27"/>
        </w:rPr>
        <w:t>3.  Фізичним особам, зазначеним у пунктах 1,2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4. Визначити, що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5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bookmarkEnd w:id="0"/>
      <w:bookmarkEnd w:id="1"/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0:00Z</dcterms:created>
  <dc:creator>Admin</dc:creator>
  <dc:description/>
  <cp:keywords/>
  <dc:language>en-US</dc:language>
  <cp:lastModifiedBy>Admin</cp:lastModifiedBy>
  <cp:lastPrinted>2016-09-27T10:28:00Z</cp:lastPrinted>
  <dcterms:modified xsi:type="dcterms:W3CDTF">2016-09-28T08:58:00Z</dcterms:modified>
  <cp:revision>39</cp:revision>
  <dc:subject/>
  <dc:title> </dc:title>
</cp:coreProperties>
</file>