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rPr/>
      </w:pPr>
      <w:r>
        <w:rPr/>
        <w:t>12.10.2016   № 217</w:t>
      </w:r>
    </w:p>
    <w:p>
      <w:pPr>
        <w:pStyle w:val="Normal"/>
        <w:ind w:left="180" w:hanging="0"/>
        <w:rPr/>
      </w:pPr>
      <w:r>
        <w:rPr/>
        <w:t>м.Бахмут</w:t>
      </w:r>
    </w:p>
    <w:p>
      <w:pPr>
        <w:pStyle w:val="Normal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right="4315" w:hanging="0"/>
        <w:jc w:val="both"/>
        <w:rPr/>
      </w:pPr>
      <w:r>
        <w:rPr>
          <w:b/>
          <w:i/>
        </w:rPr>
        <w:t>Про нагородження Почесною грамотою Бахмутської міської ради та Почесною грамотою виконкому Бахмутської 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left="180" w:hanging="0"/>
        <w:rPr/>
      </w:pPr>
      <w:r>
        <w:rPr/>
        <w:t xml:space="preserve"> </w:t>
      </w:r>
      <w:r>
        <w:rPr/>
        <w:tab/>
        <w:t>Розглянувши клопотання та довідки-подання установ міста Бахмута щодо нагородження Почесною грамотою Бахмутської міської ради та Почесною грамотою виконкому Бахмутської міської ради окремих працівників установ міста Бахмута з нагоди професійних свят – Дня працівника соціальної сфери, Всеукраїнського дня працівників культури та майстрів народного мистецтва</w:t>
      </w:r>
      <w:r>
        <w:rPr>
          <w:szCs w:val="28"/>
        </w:rPr>
        <w:t>,</w:t>
      </w:r>
      <w:r>
        <w:rPr/>
        <w:t xml:space="preserve"> керуючись ст. ст. 40, 52 Закону України від 21.05.97 № 280/97 – ВР «Про місцеве самоврядування в Україні» із внесеними до нього змінами, Положеннями про Почесну грамоту Бахмутської міської ради та про Почесну грамоту виконкому Бахмутської міської ради, затвердженими рішенням Артемівської міської ради від 26.02.2014 № 6/48-938, із внесеними до них змінами, виконком Бахмутської міської ради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>
          <w:b/>
        </w:rPr>
        <w:t>ВИРІШИВ:</w:t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firstLine="540"/>
        <w:jc w:val="both"/>
        <w:rPr/>
      </w:pPr>
      <w:r>
        <w:rPr/>
        <w:t>1. Нагородити Почесною грамотою Бахмутської міської ради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1. За високий професіоналізм, багаторічну плідну працю, вагомий внесок у виконання завдань, покладених на Управління праці та соціального захисту населення Бахмутської міської ради та з нагоди професійного свята - Дня працівника соціальної сфер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Балдіну Олену Володими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5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ступника начальника відділу бухгалтерського обліку та звітності Управління праці та соціального захисту населення </w:t>
            </w:r>
            <w:r>
              <w:rPr/>
              <w:t>Бахмутської міської ради</w:t>
            </w:r>
            <w:r>
              <w:rPr>
                <w:szCs w:val="28"/>
              </w:rPr>
              <w:t>;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Махничеву Вікторію Олексі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головного спеціаліста відділу автоматизованої обробки інформації та контролю за призначенням соціальних виплат Управління праці та соціального захисту населення </w:t>
            </w:r>
            <w:r>
              <w:rPr/>
              <w:t>Бахмутської міської ради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left="4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2. За сумлінну плідну працю, високу результативність в роботі, значний особистий внесок у виконання завдань, покладених на органи Пенсійного фонду України, високий професіоналізм та з</w:t>
      </w:r>
      <w:r>
        <w:rPr>
          <w:color w:val="0000FF"/>
        </w:rPr>
        <w:t xml:space="preserve"> </w:t>
      </w:r>
      <w:r>
        <w:rPr/>
        <w:t>нагоди професійного свята -  Дня працівника соціальної сфер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айкову Наталію Юріїв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а начальника відділу з питань  призначення, перерахунку та виплати пенсій № 2 Бахмутського об’єднаного управління </w:t>
            </w:r>
            <w:r>
              <w:rPr/>
              <w:t>Пенсійного фонду України Донецької області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3. За активну суспільну діяльність, багаторічну плідну працю, високий професіоналізм та з нагоди професійного свята - Всеукраїнського дня працівників культури та майстрів народного мистецтва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Будакву Ірину Володими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икладача вокально-хорових дисциплін початкового спеціалізованого мистецького навчального закладу Школа мистецтв міста Бахмута</w:t>
            </w:r>
            <w:r>
              <w:rPr>
                <w:spacing w:val="-4"/>
                <w:szCs w:val="28"/>
              </w:rPr>
              <w:t>;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Петух Ольгу Юрі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0" w:hanging="58"/>
              <w:jc w:val="both"/>
              <w:rPr/>
            </w:pPr>
            <w:r>
              <w:rPr>
                <w:szCs w:val="28"/>
              </w:rPr>
              <w:t>завідувача предметно-циклової комісії «Естрадний спів» Артемівського музичного училища імені Івана Карабиц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 Нагородити Почесною грамотою виконкому Бахмутської міської ради:</w:t>
      </w:r>
    </w:p>
    <w:p>
      <w:pPr>
        <w:pStyle w:val="Normal"/>
        <w:ind w:firstLine="540"/>
        <w:jc w:val="both"/>
        <w:rPr/>
      </w:pPr>
      <w:r>
        <w:rPr/>
        <w:t>2.1. За високий професіоналізм, особистий внесок в загальні результати роботи Управління праці та соціального захисту населення Бахмутської міської ради та з нагоди професійного свята - Дня працівника соціальної сфер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Нецветаєву Юлію Володими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головного державного соціального інспектора відділу державних соціальних інспекторів Управління праці та соціального захисту населення </w:t>
            </w:r>
            <w:r>
              <w:rPr/>
              <w:t>Бахмутської міської рад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5" w:firstLine="540"/>
        <w:jc w:val="both"/>
        <w:rPr/>
      </w:pPr>
      <w:r>
        <w:rPr/>
        <w:t>2.2. За сумлінну працю, значний особистий внесок у виконання завдань, покладених на органи Пенсійного фонду України, високий професіоналізм та з нагоди професійного свята - Дня працівника соціальної сфер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Кулібабу Марину Микола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головного спеціаліста відділу обслуговування громадян Бахмутського об’єднаного управління </w:t>
            </w:r>
            <w:r>
              <w:rPr/>
              <w:t>Пенсійного фонду України Донецької області</w:t>
            </w:r>
            <w:r>
              <w:rPr>
                <w:spacing w:val="-4"/>
                <w:szCs w:val="28"/>
              </w:rPr>
              <w:t>;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Реву Лілію Сергі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0" w:hanging="58"/>
              <w:jc w:val="both"/>
              <w:rPr/>
            </w:pPr>
            <w:r>
              <w:rPr>
                <w:szCs w:val="28"/>
              </w:rPr>
              <w:t xml:space="preserve">головного спеціаліста відділу з питань призначення, перерахунку та виплати пенсій № 1 Бахмутського об’єднаного управління </w:t>
            </w:r>
            <w:r>
              <w:rPr/>
              <w:t>Пенсійного фонду України Донецької області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85" w:firstLine="540"/>
        <w:jc w:val="both"/>
        <w:rPr/>
      </w:pPr>
      <w:r>
        <w:rPr/>
        <w:t>2.3. За високий професіоналізм при виконанні посадових обов’язків, творчу працю, вагомий особистий внесок у справу соціального захисту громадян від безробіття та з нагоди професійного свята - Дня працівника соціальної сфер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Фоменко Марію Олег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  <w:t>- провідного фахівця з питань зайнятості відділу організації працевлаштування населення Артемівського міського центру зайнятості.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81" w:firstLine="540"/>
        <w:jc w:val="both"/>
        <w:rPr/>
      </w:pPr>
      <w:r>
        <w:rPr/>
        <w:t>2.4. За сумлінну працю, професіоналізм, вагомий внесок у вирішення питань соціального захисту працівників територіальної громади міста Бахмута та з нагоди професійного свята - Дня працівника соціальної сфер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Губу Марину Альберт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  <w:t>- головного бухгалтера Бахмутської міської виконавчої дирекції Донецького обласного відділення Фонду соціального страхування з тимчасової втрати працездатності;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Журавльову Віру Петр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  <w:t>- лікаря відділення соціальної і медичної реабілітації інвалідів та реалізації місцевих програм соціального захисту територіального центру надання соціальних послуг Бахмутської міської ради.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81" w:firstLine="540"/>
        <w:jc w:val="both"/>
        <w:rPr/>
      </w:pPr>
      <w:r>
        <w:rPr/>
        <w:t>2.5. За сумлінну працю, вагомий особистий внесок у вирішення питань щодо соціального страхування від нещасних випадків на виробництві та з нагоди професійного свята - Дня працівника соціальної сфер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Юдіну Олену Руслан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Cs w:val="28"/>
              </w:rPr>
              <w:t>- головного спеціаліста відділу страхових виплат відділення виконавчої дирекції Фонду соціального страхування від нещасних випадків на виробництві та професійних захворювань України у м.Артемівську Донецької області.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right="99" w:firstLine="540"/>
        <w:jc w:val="both"/>
        <w:rPr/>
      </w:pPr>
      <w:r>
        <w:rPr/>
        <w:t>2.6 За сумлінну працю, досягнення значних успіхів у реалізації завдань в сфері соціальної роботи з дітьми, молоддю та сім’ями та з нагоди професійного свята - Дня працівника соціальної сфер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ворастухіну Людмилу Володими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- директора Бахмутського міського центру соціальних служб для сі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ї, дітей та молоді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 За активну суспільну діяльність, багаторічну плідну працю та з нагоди професійного свята - Всеукраїнського дня працівників культури та майстрів народного мистецтв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шліна Максима Валерійович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головного режисера Комунального закладу культури «БАХМУТСЬКИЙ МІСЬКИЙ ЦЕНТР КУЛЬТУРИ ТА ДОЗВІЛЛЯ ІМЕНІ ЄВГЕНА МАРТИНОВ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>Ковальову Ганну Олександ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ерівника художнього Комунального закладу культури «Бахмутський міський народний Дім»</w:t>
            </w:r>
            <w:r>
              <w:rPr>
                <w:spacing w:val="-4"/>
                <w:szCs w:val="28"/>
              </w:rPr>
              <w:t>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 xml:space="preserve">Столярчук Олену Анатоліївну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-122" w:leader="none"/>
              </w:tabs>
              <w:ind w:left="-122" w:firstLine="122"/>
              <w:jc w:val="both"/>
              <w:rPr/>
            </w:pPr>
            <w:r>
              <w:rPr>
                <w:szCs w:val="28"/>
              </w:rPr>
              <w:t>- завідуючу відділом культурно-освітньої роботи та організації дозвілля Комунального закладу культури «БАХМУТСЬКИЙ МІСЬКИЙ ЦЕНТР КУЛЬТУРИ ТА ДОЗВІЛЛЯ ІМЕНІ ЄВГЕНА МАРТИНОВА».</w:t>
            </w:r>
          </w:p>
          <w:p>
            <w:pPr>
              <w:pStyle w:val="Normal"/>
              <w:tabs>
                <w:tab w:val="clear" w:pos="708"/>
                <w:tab w:val="left" w:pos="-122" w:leader="none"/>
              </w:tabs>
              <w:ind w:left="-122" w:firstLine="1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firstLine="768"/>
        <w:jc w:val="both"/>
        <w:rPr>
          <w:szCs w:val="28"/>
        </w:rPr>
      </w:pPr>
      <w:r>
        <w:rPr>
          <w:szCs w:val="28"/>
        </w:rPr>
        <w:t>3. Відділу бухгалтерського обліку і звітності Бахмутської міської ради (Фірябова) забезпечити виплату грошової винагороди до Почесної грамоти Бахмутської міської ради та до Почесної грамоти виконкому Бахмутської міської ради в межах асигнувань, передбачених в кошторисах доходів та видатків Бахмутської міської ради на ці цілі у 2016 році по коду тимчасової класифікації видатків 250404 «Інші видатки» та коду економічної класифікації видатків 2730 «Інші виплати населенню».</w:t>
      </w:r>
    </w:p>
    <w:p>
      <w:pPr>
        <w:pStyle w:val="Normal"/>
        <w:autoSpaceDE w:val="false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80" w:firstLine="540"/>
        <w:jc w:val="both"/>
        <w:rPr/>
      </w:pPr>
      <w:r>
        <w:rPr/>
      </w:r>
    </w:p>
    <w:p>
      <w:pPr>
        <w:pStyle w:val="Normal"/>
        <w:autoSpaceDE w:val="false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ший заступник міського голови                                 Т.М.Савченко</w:t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10:00Z</dcterms:created>
  <dc:creator>ch22</dc:creator>
  <dc:description/>
  <cp:keywords/>
  <dc:language>en-US</dc:language>
  <cp:lastModifiedBy>ch22</cp:lastModifiedBy>
  <cp:lastPrinted>2016-10-10T13:56:00Z</cp:lastPrinted>
  <dcterms:modified xsi:type="dcterms:W3CDTF">2016-10-13T08:36:00Z</dcterms:modified>
  <cp:revision>18</cp:revision>
  <dc:subject/>
  <dc:title> </dc:title>
</cp:coreProperties>
</file>