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У  К  Р  А  Ї  Н  А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0. 2016  № 2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Бахмутської міської ради та Положення про нь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HTML1"/>
        <w:shd w:fill="FFFFFF" w:val="clear"/>
        <w:spacing w:before="0" w:after="0"/>
        <w:ind w:firstLine="919"/>
        <w:contextualSpacing/>
        <w:jc w:val="both"/>
        <w:rPr/>
      </w:pPr>
      <w:r>
        <w:rPr>
          <w:rFonts w:eastAsia="Courier New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службову записку від 14.09.2016 № 01-4129-06 в.о. начальника Управління муніципального розвитку Бахмутської міської ради щод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Бахмутської міської ради та Положення  про нього, з метою організації роботи по забезпеченню безперешкодного доступу осіб з обмеженими фізичними можливостями до об’єктів соціальної та інженерно-транспортної інфраструктури на території Бахмутської міської ради, відповідно до Закону України від 21.03.1991 № 875-XII «Про основи соціальної захищеності інвалідів в Україні», із внесеними до нього змінами, Типового положення про комітети забезпечення доступності інвалідів та інших маломобільних груп населення до об’єктів соціальної та інженерно – транспортної інфраструктури, затвердженого наказом Міністерства будівництва, архітектури та житлово – комунального господарства України, Міністерства праці та соціальної політики України від 08.09.2006 №300/339, керуючись ст.ст.34, 52 Закону України від 21.05.97 № 280/97 – ВР « 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1. Затверди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1.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Бахмутської міської ради (додаєтьс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ложення про 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Бахмутської міської ради (додається).</w:t>
      </w:r>
    </w:p>
    <w:p>
      <w:pPr>
        <w:pStyle w:val="Heading7"/>
        <w:spacing w:before="0" w:after="0"/>
        <w:ind w:firstLine="709"/>
        <w:contextualSpacing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Вважати такими, що втратили чинність, рішення виконкому Артемівської міської ради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3.11.2013 № 288 «Про затвердження складу комітету забезпеч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ступності інвалідів та інших маломобільних груп населення до об’єктів соціальної та інженерно – транспортної інфраструктури на території Артемівської міської ради та Положення про нього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від 12.08.2015  №171 «Про затвердження новог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Артемівської міської ради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рганізаційне виконання рішення покласти на Управління   муніципального розвитку Бахмутської міської ради  ( Отюніна 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left"/>
        <w:rPr/>
      </w:pPr>
      <w:r>
        <w:rPr/>
        <w:t xml:space="preserve">Перший заступник міського голови                              Т.М.САВЧЕНКО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ТВЕРДЖЕНО                                                        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Бахмутської 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12.10. 2016  № 222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Бахмутської міської ради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едір Костянтинович 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,  голова комітету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Алл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івна 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-в.о. начальника відділу архітектури і містобудування Управління муніципального розвитку Бахмутської  міської ради, заступник голови комітету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юк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кторівна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голова Артемівського міського товариства інвалідів «Надія», заступник голови комітету (за згодою);</w:t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пеціаліст І категорії відділу архітектури і містобудування Управління муніципального розвитку Бахмутської міської ради, секретар комітету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snapToGrid w:val="false"/>
              <w:ind w:left="360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тету: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ун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член Артемівського  міського товариства інвалідів «Надія» ( 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ковськ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- голова громадської організації «Артемівська організація ветеранів війни, праці, збройних сил та  органів правопорядку (за згодою);</w:t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ind w:left="36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Артемівська міськрайонна організація інвалідів війни в Афганістані»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ов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Бахмутської територіальної організації  Всеукраїнської громадської організації інвалідів «Українське товариство глухих» (за згодою);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гтярьов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Фом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ного лікаря з економічних питань Комунального закладу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«Бахмутська центральна районна лікарня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нов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Юрії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 Артемівської територіально-виробничої первинної організації Українського Товариства Сліпих (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Ігор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едставник  первинної профспілкової організації Підприємства об’єднання громадян  «Бахмутське виробниче підприємство Українського товариства глухих» (за згодою)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арь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Борис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Артемівського міського товариства інвалідів «Надія» 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чаков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раці та соціального захисту населення Бахмутської 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ар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snapToGrid w:val="false"/>
              <w:ind w:left="360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 відділу з питань  обслуговування інвалідів, ветеранів війни та праці Управління праці та соціального захисту населення Бахмутської  міської ради;</w:t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ind w:left="36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пеціаліст I категорії відділу торгівлі, громадського харчування, побутових та платних послуг Бахмутської 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л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капітального будівництв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п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Артемівської територіально-виробничої первинної Українського Товариства Сліпих (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інженер I  категорії виробничого відділу комунального підприємства «Бахмутська   житлова управляюча компанія»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нов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Анатолій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, начальник служби охорони праці та безпеки життєдіяльності Управління  освіти Бахмут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ковськ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ур Анатолій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член Артемівського міського товариства інвалідів «Надія» (за згодою)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дін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Іллі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валід III  групи ( 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державного архітектурно – будівельного контролю Управління муніципального розвитку Бахмутської міської ради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л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іктор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бюджетного відділу Фінансового управління Бахмутської 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нов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Тихо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член Артемівського міського товариства інвалідів «Надія»  (за згодою).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ступник міського голови  </w:t>
        <w:tab/>
        <w:t xml:space="preserve">                            </w:t>
        <w:tab/>
        <w:t>В.В.Точена</w:t>
      </w:r>
    </w:p>
    <w:p>
      <w:pPr>
        <w:pStyle w:val="Heading7"/>
        <w:tabs>
          <w:tab w:val="clear" w:pos="720"/>
          <w:tab w:val="left" w:pos="822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Heading7"/>
        <w:tabs>
          <w:tab w:val="clear" w:pos="720"/>
          <w:tab w:val="left" w:pos="822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8222" w:leader="none"/>
        </w:tabs>
        <w:ind w:firstLine="58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ішення виконкому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  <w:szCs w:val="28"/>
        </w:rPr>
        <w:t xml:space="preserve"> міської ради </w:t>
      </w:r>
    </w:p>
    <w:p>
      <w:pPr>
        <w:pStyle w:val="Normal"/>
        <w:rPr>
          <w:sz w:val="24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12.10. 2016  № 2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 комітет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</w:t>
      </w:r>
      <w:r>
        <w:rPr>
          <w:b/>
          <w:i/>
          <w:sz w:val="28"/>
          <w:szCs w:val="28"/>
          <w:lang w:val="uk-UA"/>
        </w:rPr>
        <w:t xml:space="preserve">Бахмутської </w:t>
      </w:r>
      <w:r>
        <w:rPr>
          <w:b/>
          <w:i/>
          <w:sz w:val="28"/>
          <w:szCs w:val="28"/>
        </w:rPr>
        <w:t>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 Комітет  забезпечення  доступності  інвалідів   та   інших маломобільних   груп населення   до об'єктів   соціальної   та інженерно-транспортної інфраструктури Бахмутської міської ради (далі - комітет доступності) є консультативно-дорадчим органом,  який утворюється при виконкомі Бахмутської міської ради з метою координації роботи,  пов'язаної зі створенням  на території м.Бахмута  інвалідам  (у  тому  числі інвалідам із зору та тим,  які пересуваються  у  візках,  а  також дітям-інвалідам)  та  іншим маломобільним групам населення (далі - маломобільні групи населення), безперешкодного доступу до об'єктів соціальної   інфраструктури   (житла,   громадських  і  виробничих будинків, будівель та споруд, спортивних споруд, місць відпочинку, культурно-видовищних  та  інших установ і закладів) і користування дорожньо-тротуарною  мережею,  транспортом,  засобами  зв'язку  та інформації  (в  тому  числі  засобами,  що забезпечують дублювання звуковими сигналами світлових сигналів, і пристроями, що регулюють рух пішоходів через транспортні комунікації)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"/>
          <w:spacing w:val="-22"/>
          <w:sz w:val="28"/>
          <w:szCs w:val="28"/>
        </w:rPr>
      </w:pPr>
      <w:r>
        <w:rPr>
          <w:rStyle w:val="FontStyle"/>
          <w:sz w:val="28"/>
          <w:szCs w:val="28"/>
        </w:rPr>
        <w:t xml:space="preserve">2. Комітет   доступності   у   своїй   діяльності   </w:t>
      </w:r>
      <w:r>
        <w:rPr>
          <w:spacing w:val="4"/>
          <w:sz w:val="28"/>
          <w:szCs w:val="28"/>
        </w:rPr>
        <w:t xml:space="preserve">керується Конституцією </w:t>
      </w:r>
      <w:r>
        <w:rPr>
          <w:spacing w:val="2"/>
          <w:sz w:val="28"/>
          <w:szCs w:val="28"/>
        </w:rPr>
        <w:t>України, законами України,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актами Президента України і Кабінету </w:t>
      </w:r>
      <w:r>
        <w:rPr>
          <w:spacing w:val="3"/>
          <w:sz w:val="28"/>
          <w:szCs w:val="28"/>
        </w:rPr>
        <w:t xml:space="preserve">Міністрів України, інших органів державної влади, рішеннями Донецької обласної ради, розпорядженнями </w:t>
      </w:r>
      <w:r>
        <w:rPr>
          <w:spacing w:val="5"/>
          <w:sz w:val="28"/>
          <w:szCs w:val="28"/>
        </w:rPr>
        <w:t xml:space="preserve">голови Донецької облдержадміністрації, рішеннями Бахмутської міської </w:t>
      </w:r>
      <w:r>
        <w:rPr>
          <w:spacing w:val="7"/>
          <w:sz w:val="28"/>
          <w:szCs w:val="28"/>
        </w:rPr>
        <w:t xml:space="preserve">ради, її виконкому, розпорядженнями міського голови,  </w:t>
      </w:r>
      <w:r>
        <w:rPr>
          <w:spacing w:val="1"/>
          <w:sz w:val="28"/>
          <w:szCs w:val="28"/>
        </w:rPr>
        <w:t>іншими нормативно-правовими актами та цим Положенням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Основними завданнями комітету доступності є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безпечення   та  здійснення  громадського  контролю  щодо відповідності житла,  громадських і виробничих будинків,  а  також інших  будівель  та споруд,  у тому числі спортивного призначення, місць  відпочинку, культурно-видовищних  та   інших   установ   і закладів,  дорожньо - тротуарної мережі, транспорту, засобів зв'язку та  інформації,  вимогам   чинних будівельних норм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ідготовка пропозицій органам виконавчої влади  та  органам місцевого самоврядування, підприємствам, установам та організаціям з   питань   створення   для    маломобільних    груп    населення безперешкодного доступу   до  житла,  громадських  і  виробничих будинків, а також інших  будівель та споруд,  у  тому   числі спортивного призначення, місць відпочинку, культурно-видовищних та інших  установ  і  закладів,  і  користування  дорожньо - тротуарною мережею, транспортом, засобами зв'язку та інформа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надання  аналітичної,  інформаційної  та консультативної допомоги з питань, що належать до його компетен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сприяння розвитку середовища життєдіяльності  маломобільних груп населення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розроблення пропозицій  щодо  удосконалення  нормативів  та стандартів  стосовно  безперешкодного  доступу  маломобільних груп населення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сприяння  ефективній  взаємодії місцевих органів виконавчої влади, органів місцевого самоврядування  у  сфері  створення  для   маломобільних   груп   населення безперешкодного доступ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4. Комітет  доступності  відповідно  до  покладених  на нього завдань має право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лучати для розгляду питань, пов'язаних з його діяльністю, спеціалістів  місцевих  органів  виконавчої  влади, виконавчих органів Бахмутської міської  ради, підприємств, установ   та  організацій  (за  згодою  їх  керівників),  а  також незалежних експертів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держувати  в  установленому  порядку  від місцевих органів виконавчої влади та органів місцевого  самоврядування  інформацію, необхідну для виконання покладених на нього завдань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слуховувати  на  своїх  засіданнях  інформацію   місцевих органів   виконавчої   влади, органів місцевого самоврядування  з   питань,  що  належать  до  його компетен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утворювати постійні та тимчасові робочі групи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рганізовувати проведення конференцій,  семінарів та  інших заходів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ініціювати перед місцевими  органами  виконавчої  влади  та місцевого самоврядування проведення нарад та слухань з питань,  що належать до його компетенції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одавати  центральним та місцевим органам виконавчої влади, органам  місцевого  самоврядування,  підприємствам,  установам  та організаціям пропозиції з питань, що належать до його компетенції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5. Комітет  доступності  провадить  свою діяльність на основі взаємодії  з  місцевими  органами   виконавчої   влади,   органами місцевого      самоврядування,      громадськими     об'єднаннями, підприємствами, установами та організаціями усіх форм власності.</w:t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6. Склад комітету доступності формується з числа представників місцевих органів виконавчої влади (структурних підрозділів, на які покладено вирішення питань будівництва та архітектури, благоустрою, житлово-комунального господарства, промисловості, розвитку інфраструктури, транспорту, зв'язку та інформатизації), відділу з питань державного архітектурно-будівельного контролю Управління муніципального розвитку Бахмутської міської ради,  виконавчих органів Бахмутської міської ради (управління пра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оціального захисту населення, спеціалістів відділу архітектури і містобудування Управління муніципального розвитку Бахмутської міської ради, відділу архітектури і містобудування Управління розвитку міського господарства та капітального будівництва Бахмутської міської ради, інших)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ромадських організацій інвалідів, що представляють інтереси інвалідів опорно-рухового апарату, зі слуху та зору, фізичних осіб (за їх бажанням)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Чисельність представників  громадських  організацій інвалідів та фізичних осіб повинна становити  не  менше  половини  загальної чисельності членів комітету доступності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едставники громадських  організацій  інвалідів  делегуються зборами  таких  об'єднань  громадян,  що засвідчується відповідним протоколом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Члени комітету   доступності   виконують  свої  обов'язки  на громадських засадах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7. Комітет доступності  очолює  голова,  який  за  посадою  є заступником   міського голови м. Бахмута, до компетенції якого належать питання,  що стосуються будівництва  та благоустрою.</w:t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а комітету   доступності   здійснює   керівництво   його роботою.  Голова комітету доступності має двох заступників, які за  посадами є: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начальником відділу архітектури і містобудування Управління муніципального розвитку Бахмутської міської ради 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редставником громадської організації інвалідів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овноваження заступників  голови  та  інших  членів  комітету доступності,  порядок  його  діяльності  визначаються  регламентом комітету доступності, який затверджується головою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8. Формою   роботи   комітету  доступності  є  засідання,  що проводяться за рішенням голови комітету доступності, а у разі його відсутності - одного з заступників голов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лан роботи комітету доступності формується  за  пропозиціями його членів і затверджується його головою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орядок денний  чергового  засідання   комітету   доступності формується за пропозиціями його членів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сідання комітету доступності вважається  правомочним,  якщо на ньому присутні не менше як дві третини його членів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сідання проводить його голова,  а у разі його відсутності - заступник голов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9. Рішення комітету доступності (в тому числі регламент, план роботи,  порядок  денний)  вважається  прийнятим,  якщо  за  нього проголосувала  більшість  присутніх  на  засіданні членів комітету доступності.  У разі рівного розподілу голосів вирішальним є голос головуючого на засіданні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ішення комітету  доступності  оформлюються  протоколом,   який підписується    головуючим    на   засіданні.   Примірники   протоколу надсилаються  всім  членам  комітету  доступності  та  відповідним місцевим  органам  виконавчої  влади, органам місцевого самоврядування    у  п'ятиденний  строк  після проведення засідання для врахування під час прийняття  остаточного рішення або в подальшій роботі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ішення комітету доступності мають рекомендаційний характер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0. Члени комітету доступності можуть брати участь у нарадах,  що  проводяться  місцевими  органами  виконавчої влади та органами місцевого самоврядування з  питань,  що  належать  до  компетенції комітету доступності.</w:t>
      </w:r>
    </w:p>
    <w:p>
      <w:pPr>
        <w:pStyle w:val="ParagraphStyle"/>
        <w:ind w:firstLine="68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1. Забезпечення  секретаріату комітету доступності приміщенням,  засобами  зв'язку,  створення  необхідних  умов  для роботи  комітету  доступності та проведення його засідань здійснює Управління муніципального розвитку Бахмутської міської рад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2. Комітет  доступності  інформує  громадськість  про   свою діяльність,  прийняті  на  засіданнях рішення та стан їх виконання через  засоби  масової  інформації,  а   також   з   використанням веб-сторінок Бахмутської міської рад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Style w:val="FontStyle"/>
          <w:b/>
          <w:i/>
          <w:sz w:val="28"/>
          <w:szCs w:val="28"/>
          <w:lang w:val="uk-UA"/>
        </w:rPr>
        <w:t xml:space="preserve">        </w:t>
      </w:r>
      <w:r>
        <w:rPr>
          <w:rStyle w:val="FontStyle"/>
          <w:b/>
          <w:i/>
          <w:sz w:val="28"/>
          <w:szCs w:val="28"/>
          <w:lang w:val="uk-UA"/>
        </w:rPr>
        <w:t xml:space="preserve">Положення </w:t>
      </w:r>
      <w:r>
        <w:rPr>
          <w:b/>
          <w:i/>
          <w:sz w:val="28"/>
          <w:szCs w:val="28"/>
          <w:lang w:val="uk-UA"/>
        </w:rPr>
        <w:t>про комітет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Бахмутської міської ради та розроблено відділом архітектури і містобудування Управління муніципального розвитку Бахмутської міської рад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ind w:right="-1" w:hanging="0"/>
        <w:jc w:val="both"/>
        <w:rPr>
          <w:rStyle w:val="FontStyle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Н</w:t>
      </w:r>
      <w:r>
        <w:rPr>
          <w:b/>
          <w:i/>
          <w:iCs/>
          <w:sz w:val="28"/>
          <w:szCs w:val="28"/>
        </w:rPr>
        <w:t>ачальник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правління муніципального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розвитку Бахмутської міської ради                                    </w:t>
      </w:r>
      <w:r>
        <w:rPr>
          <w:b/>
          <w:i/>
          <w:iCs/>
          <w:sz w:val="28"/>
          <w:szCs w:val="28"/>
          <w:lang w:val="uk-UA"/>
        </w:rPr>
        <w:t>Н.С</w:t>
      </w:r>
      <w:r>
        <w:rPr>
          <w:b/>
          <w:i/>
          <w:iCs/>
          <w:sz w:val="28"/>
          <w:szCs w:val="28"/>
        </w:rPr>
        <w:t>.</w:t>
      </w:r>
      <w:r>
        <w:rPr>
          <w:b/>
          <w:i/>
          <w:iCs/>
          <w:sz w:val="28"/>
          <w:szCs w:val="28"/>
          <w:lang w:val="uk-UA"/>
        </w:rPr>
        <w:t>Отюніна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rPr>
          <w:rStyle w:val="FontStyle"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ступник міського голови </w:t>
      </w:r>
      <w:r>
        <w:rPr>
          <w:b/>
          <w:bCs/>
          <w:i/>
          <w:iCs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В.В.Точена</w:t>
      </w:r>
    </w:p>
    <w:p>
      <w:pPr>
        <w:pStyle w:val="Normal"/>
        <w:rPr>
          <w:rStyle w:val="FontStyle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ontStyle"/>
          <w:sz w:val="28"/>
          <w:szCs w:val="28"/>
        </w:rPr>
      </w:pPr>
      <w:r>
        <w:rPr/>
      </w:r>
    </w:p>
    <w:p>
      <w:pPr>
        <w:pStyle w:val="Heading7"/>
        <w:tabs>
          <w:tab w:val="clear" w:pos="720"/>
          <w:tab w:val="left" w:pos="8222" w:leader="none"/>
        </w:tabs>
        <w:ind w:firstLine="5812"/>
        <w:jc w:val="left"/>
        <w:rPr>
          <w:rStyle w:val="FontStyle"/>
          <w:sz w:val="28"/>
          <w:szCs w:val="28"/>
          <w:lang w:val="ru-RU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Заголовок 7 Знак"/>
    <w:basedOn w:val="Style5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10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8:00Z</dcterms:created>
  <dc:creator>ch03</dc:creator>
  <dc:description/>
  <cp:keywords/>
  <dc:language>en-US</dc:language>
  <cp:lastModifiedBy>Администратор</cp:lastModifiedBy>
  <cp:lastPrinted>2016-10-10T14:59:00Z</cp:lastPrinted>
  <dcterms:modified xsi:type="dcterms:W3CDTF">2016-10-12T11:56:00Z</dcterms:modified>
  <cp:revision>27</cp:revision>
  <dc:subject/>
  <dc:title> </dc:title>
</cp:coreProperties>
</file>