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b/>
          <w:spacing w:val="10"/>
          <w:sz w:val="36"/>
          <w:lang w:val="uk-UA" w:eastAsia="en-US"/>
        </w:rPr>
        <w:drawing>
          <wp:inline distT="0" distB="0" distL="0" distR="0">
            <wp:extent cx="405765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2"/>
          <w:lang w:val="uk-UA"/>
        </w:rPr>
        <w:t>Б а х м у т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93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6.10.2016 № 6/93-</w:t>
      </w:r>
      <w:r>
        <w:rPr>
          <w:lang w:val="en-US"/>
        </w:rPr>
        <w:t>1668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ішення Артемівської міської ради від 23.07.2014 </w:t>
        <w:br/>
        <w:t>№ 6/53-1035 «Про затвердження Програми «місцевих стимулів» для медичних п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ацівників на території Артемівської міської ради на 2014-2017 роки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Управління охорони здоров’я Бахмутської міської ради від 26.09.2016 № 01-4336-06 про внесення змін до рішення Артемівської міської ради від 23.07.2014 № 6/53-1035 «Про затвердження Програми «місцевих стимулів» для медичних п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цівників на території Артемівської міської ради на 2014-2017 роки», заслухавши начальника Управління охорони здоров’я Бахмутської міської ради Миронову О.О. з цього питання, з метою подальшого забезпечення виконання Програми «місцевих стимулів» для медичних працівників на території Бахмутської міської ради, відповідно до Закону України від 19.11.1992 № 2801-ХІІ «Основи законодавства України про охорону здоров'я» із внесеними до нього змінами, керуючись ст. 26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Внести наступні зміни до рішення Артемівської міської ради від 23.07.2014 № 6/53-1035 «Про затвердження Програми «місцевих стимулів» для медичних працівників на території Артемівської міської ради на 2014-2017 роки», із внесеними до нього змінами рішенням Артемівської міської ради від 23.09.2015 № 6</w:t>
      </w:r>
      <w:r>
        <w:rPr>
          <w:sz w:val="28"/>
          <w:szCs w:val="28"/>
          <w:lang w:val="en-US"/>
        </w:rPr>
        <w:t>/72</w:t>
      </w:r>
      <w:r>
        <w:rPr>
          <w:sz w:val="28"/>
          <w:szCs w:val="28"/>
          <w:lang w:val="uk-UA"/>
        </w:rPr>
        <w:t>-1291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мінити у тексті пп.2.1., 2.2., 2.3. п.2 та додатках до них слова «Артемівськ», «Артемівська», «відділ» у всіх відмінках словами «Бахмут», «Бахмутська», «Управління» у відповідному відмінку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одаток до складу конкурсної комісії з підготовки та проведення міського конкурсу на оплату послуг з навчання у вищих медичних навчальних закладах </w:t>
      </w:r>
      <w:r>
        <w:rPr>
          <w:sz w:val="28"/>
          <w:szCs w:val="28"/>
          <w:lang w:val="en-US"/>
        </w:rPr>
        <w:t xml:space="preserve">III-IV </w:t>
      </w:r>
      <w:r>
        <w:rPr>
          <w:sz w:val="28"/>
          <w:szCs w:val="28"/>
          <w:lang w:val="uk-UA"/>
        </w:rPr>
        <w:t>рівнів акредитації за рахунок коштів міського бюджету міста Бахмута викласти у новій редакції згідно додатку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Вважати такими, що втратили чинніст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ок до пп.2.3. п.2. рішення Артемівської міської ради від 23.07.2014 № 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53-1035 «Про затвердження Програми «місцевих стимулів» для медичних працівників на території Артемівської міської ради на 2014-2017 роки»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шення Артемівської міської ради від 23.09.2015 № 6</w:t>
      </w:r>
      <w:r>
        <w:rPr>
          <w:sz w:val="28"/>
          <w:szCs w:val="28"/>
          <w:lang w:val="en-US"/>
        </w:rPr>
        <w:t xml:space="preserve">/72-1291 </w:t>
      </w:r>
      <w:r>
        <w:rPr>
          <w:sz w:val="28"/>
          <w:szCs w:val="28"/>
          <w:lang w:val="uk-UA"/>
        </w:rPr>
        <w:t xml:space="preserve">«Про внесення змін до складу конкурсної комісії з підготовки та проведення міського конкурсу на оплату послуг з начання у вищих медичних навчальних закладах </w:t>
      </w:r>
      <w:r>
        <w:rPr>
          <w:sz w:val="28"/>
          <w:szCs w:val="28"/>
          <w:lang w:val="en-US"/>
        </w:rPr>
        <w:t xml:space="preserve">III-IV </w:t>
      </w:r>
      <w:r>
        <w:rPr>
          <w:sz w:val="28"/>
          <w:szCs w:val="28"/>
          <w:lang w:val="uk-UA"/>
        </w:rPr>
        <w:t>рівнів акредитації за рахунок коштів міського бюджету міста Артемівська»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Організаційне виконання рішення покласти на Управління охорони здоров’я Бахмутської міської ради (Миронова), заступника міського голови Точену В.В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Координаційне забезпечення виконання рішення покласти на постійні комісії Бахмутської міської ради: з питань економічної та інвестиційної політики, бюджету і фінансів (Нікітенко), з питань соціального захисту населення і охорони здоров’я (Красножон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остійної комісії Бахмут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з питань депутат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яльності, законності і правопорядку</w:t>
        <w:tab/>
        <w:tab/>
        <w:tab/>
        <w:tab/>
        <w:t>В.С. Захаренко</w:t>
      </w:r>
      <w:r>
        <w:br w:type="page"/>
      </w:r>
    </w:p>
    <w:p>
      <w:pPr>
        <w:pStyle w:val="Normal"/>
        <w:ind w:left="5664"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ТВЕРДЖЕНО</w:t>
      </w:r>
    </w:p>
    <w:p>
      <w:pPr>
        <w:pStyle w:val="Normal"/>
        <w:ind w:left="5664" w:firstLine="708"/>
        <w:rPr/>
      </w:pPr>
      <w:r>
        <w:rPr>
          <w:color w:val="000000"/>
          <w:sz w:val="28"/>
          <w:lang w:val="uk-UA"/>
        </w:rPr>
        <w:t xml:space="preserve">Рішення Бахмутської </w:t>
      </w:r>
    </w:p>
    <w:p>
      <w:pPr>
        <w:pStyle w:val="Normal"/>
        <w:ind w:left="5664"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іської ради </w:t>
      </w:r>
    </w:p>
    <w:p>
      <w:pPr>
        <w:pStyle w:val="Normal"/>
        <w:ind w:left="5664" w:firstLine="708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26.10.2016 № 6\93-</w:t>
      </w:r>
      <w:r>
        <w:rPr>
          <w:color w:val="000000"/>
          <w:sz w:val="28"/>
          <w:lang w:val="en-US"/>
        </w:rPr>
        <w:t>1668</w:t>
      </w:r>
    </w:p>
    <w:p>
      <w:pPr>
        <w:pStyle w:val="Normal"/>
        <w:ind w:left="637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Додаток до рішення Артемівської міської ради від 23.07.2014 </w:t>
        <w:br/>
        <w:t>№ 6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lang w:val="uk-UA"/>
        </w:rPr>
        <w:t>53-1035)</w:t>
      </w:r>
    </w:p>
    <w:p>
      <w:pPr>
        <w:pStyle w:val="Normal"/>
        <w:rPr>
          <w:b/>
          <w:b/>
          <w:color w:val="000000"/>
          <w:spacing w:val="3"/>
          <w:sz w:val="28"/>
          <w:lang w:val="uk-UA"/>
        </w:rPr>
      </w:pPr>
      <w:r>
        <w:rPr>
          <w:b/>
          <w:color w:val="000000"/>
          <w:spacing w:val="3"/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  <w:spacing w:val="3"/>
          <w:sz w:val="28"/>
          <w:szCs w:val="28"/>
          <w:lang w:val="uk-UA"/>
        </w:rPr>
        <w:t xml:space="preserve">конкурсної комісії з підготовки та проведення міського конкурсу на оплату послуг з навчання у вищих медичних навчальних закладах ІІІ-ІV рівнів акредитації за рахунок коштів міського бюджету 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міста Бахмута</w:t>
      </w:r>
    </w:p>
    <w:tbl>
      <w:tblPr>
        <w:tblW w:w="11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  <w:gridCol w:w="1825"/>
      </w:tblGrid>
      <w:tr>
        <w:trPr>
          <w:trHeight w:val="4536" w:hRule="atLeast"/>
        </w:trPr>
        <w:tc>
          <w:tcPr>
            <w:tcW w:w="957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4678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Савченко Тетяна Миколаївн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перший заступник міського голови, голова конкурсної комісії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Точена Вікторія Володимирівна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заступник міського голови,  заступник голови конкурсної комісії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Миронова Олена Олександрівна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начальник Управління охорони здоров’я Бахмутської міської ради, секретар конкурсної комісії.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351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0"/>
                    <w:jc w:val="center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конкурсної комісії: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Благовісний Сергій Володимирович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депутат Бахмутської міської ради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Бойко Валерій Анатолійович           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депутат Бахмутської міської ради;     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Красножон Наталія Миколаївна     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голова постійної комісії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Бахмутської міської ради </w:t>
                  </w: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з питань  соціального захисту населення і охорони здоров’я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Рубцова Марина Анатоліївна        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начальник Управління освіти Бахмутської міської  ради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Ткаченко Олексій Миколайович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начальник Фінансового управління Бахмутської міської ради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Трижон Сергій Анатолійович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заступник голови постійної комісії Бахмутської міської ради з питань економічної і інвестиційної політики, бюджету і фінансів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Федонюк Кирило Русланович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заступник начальника юридичного відділу Бахмутської міської ради;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Шабалін Станіслав Валерійович 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 xml:space="preserve">Ятченко Микола Іванович              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провідний спеціаліст-юрисконсульт Управління охорони здоров’я Бахмутської міської ради</w:t>
                  </w:r>
                  <w:r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  <w:t>депутат Бахмутської міської ради</w:t>
                  </w:r>
                  <w:r>
                    <w:rPr>
                      <w:color w:val="000000"/>
                      <w:spacing w:val="3"/>
                      <w:sz w:val="28"/>
                      <w:szCs w:val="28"/>
                      <w:lang w:val="en-US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3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остійної комісії Бахмут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з питань депутатської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uk-UA"/>
        </w:rPr>
        <w:t>діяльності, законності і правопорядку</w:t>
        <w:tab/>
        <w:tab/>
        <w:tab/>
        <w:tab/>
        <w:t>В.С. Захаренко</w:t>
      </w:r>
      <w:r>
        <w:rPr>
          <w:b/>
          <w:color w:val="000000"/>
          <w:spacing w:val="3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3:00Z</dcterms:created>
  <dc:creator>Karelov</dc:creator>
  <dc:description/>
  <cp:keywords/>
  <dc:language>en-US</dc:language>
  <cp:lastModifiedBy>User</cp:lastModifiedBy>
  <cp:lastPrinted>2016-10-27T17:11:00Z</cp:lastPrinted>
  <dcterms:modified xsi:type="dcterms:W3CDTF">2016-10-28T12:12:00Z</dcterms:modified>
  <cp:revision>113</cp:revision>
  <dc:subject/>
  <dc:title> </dc:title>
</cp:coreProperties>
</file>