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243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93 СЕСІЯ  6 СКЛИКА</w:t>
      </w:r>
      <w:bookmarkStart w:id="0" w:name="_GoBack"/>
      <w:bookmarkEnd w:id="0"/>
      <w:r>
        <w:rPr>
          <w:lang w:val="uk-UA"/>
        </w:rPr>
        <w:t>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0.2016</w:t>
      </w:r>
      <w:r>
        <w:rPr>
          <w:sz w:val="28"/>
          <w:szCs w:val="28"/>
        </w:rPr>
        <w:t xml:space="preserve"> № 6/93-</w:t>
      </w:r>
      <w:r>
        <w:rPr>
          <w:sz w:val="28"/>
          <w:szCs w:val="28"/>
          <w:lang w:val="uk-UA"/>
        </w:rPr>
        <w:t>1670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Бахмут</w:t>
      </w:r>
    </w:p>
    <w:p>
      <w:pPr>
        <w:pStyle w:val="Normal"/>
        <w:rPr>
          <w:rStyle w:val="Emphasis"/>
          <w:rFonts w:eastAsia="Univers Cd (WE);Courier New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bCs/>
          <w:i/>
          <w:sz w:val="28"/>
          <w:szCs w:val="28"/>
          <w:lang w:val="uk-UA"/>
        </w:rPr>
        <w:t>Звіт про роботу  Бахмутського</w:t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«Архітектурно-планувальне бюро»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іт від 29.09.2016 № 01-4403-07 директора  Бахмутського комунального підприємства «Архітектурно-планувальне бюро»               Склярова  Д.В. про роботу Бахмутського комунального підприємства «Архітектурно-планувальне бюро» за період 2015 рік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6 року, згідно з планом роботи  Бахмут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вріччя 2016 року, затвердженим рішенням Бахмутської міської ради від 22.06.2016 №6/87-1547, керуючись ст.ст. 17, 26 Закону України від 21.05.1997 № 280\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pacing w:val="-1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віт директора Бахмутського комунального підприємства «Архітектурно-планувальне бюро» Склярова Д.В.  про роботу Бахмутського комунального підприємства «Архітектурно-планувальне бюро» за період 2015 рік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6 року, прийняти до відом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z w:val="28"/>
          <w:szCs w:val="28"/>
          <w:lang w:val="uk-UA"/>
        </w:rPr>
        <w:t>2. Визнати роботу Бахмутського комунального підприємства «Архітектурно-планувальне бюро» (далі – Підприємство) за зазначений період задовільною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иректору Бахмутського комунального підприємства «Архітектурно-планувальне бюро»  Склярову Д.В.: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z w:val="28"/>
          <w:szCs w:val="28"/>
          <w:lang w:val="uk-UA"/>
        </w:rPr>
        <w:t>3.1. Зебезпечити зростання ефективності використання комунального майна в частині прибутковості підприємства, зростання заробітної плати, зниження собівартості робіт і послуг, які надаються підприємство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pacing w:val="-12"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Вести пошук нових джерел отримання доходу, у тому числі вживати  заходи щодо розширення сфери робіт і послу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z w:val="28"/>
          <w:szCs w:val="28"/>
          <w:lang w:val="uk-UA"/>
        </w:rPr>
        <w:t>3.3. Активізувати роботу з підвищення якості робіт і послуг, які надаються підприємство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z w:val="28"/>
          <w:szCs w:val="28"/>
          <w:lang w:val="uk-UA"/>
        </w:rPr>
        <w:t>4. Управлінню муніципального розвитку Бахмутської міської   ради (Отюніна) посилити контроль за виконанням фінансового плану підприємства на 2016 рік та забезпечити проведення ретельного аналізу плану розвитку підприємства на  2017 рік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696"/>
        <w:jc w:val="both"/>
        <w:rPr/>
      </w:pPr>
      <w:r>
        <w:rPr>
          <w:sz w:val="28"/>
          <w:szCs w:val="28"/>
          <w:lang w:val="uk-UA"/>
        </w:rPr>
        <w:t>5.</w:t>
        <w:tab/>
        <w:t>Організаційне виконання рішення покласти на Бахмутське комунальне підприємство «Архітектурно-планувальне бюро»  (Скляров),  Управління муніципального розвитку Бахмутської міської ради  (Отюніна), заступника міського голови  Федорова Ф.К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right="279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рішення покласти на постійні комісії</w:t>
        <w:br/>
        <w:t xml:space="preserve">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щенко C.І. 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/>
          <w:bCs/>
          <w:color w:val="000000"/>
          <w:spacing w:val="3"/>
          <w:sz w:val="28"/>
          <w:szCs w:val="28"/>
          <w:lang w:val="uk-UA"/>
        </w:rPr>
        <w:t>Голова постійної  комісії  Бахмутської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міської ради з питань депутатської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діяльності, законності і правопорядку    </w:t>
        <w:tab/>
        <w:t xml:space="preserve">                     В.С.Захаренко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26.10.2016                                                                     Т.Є.Юзвяк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Cs/>
          <w:color w:val="000000"/>
          <w:spacing w:val="3"/>
          <w:sz w:val="24"/>
          <w:szCs w:val="24"/>
          <w:lang w:val="uk-UA"/>
        </w:rPr>
      </w:pPr>
      <w:r>
        <w:rPr>
          <w:bCs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БАХМУТСЬКЕ   КОМУНАЛЬНЕ  ПІДПРИЄМСТВО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«АРХІТЕКТУРНО - ПЛАНУВАЛЬНЕ  БЮРО»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84500,  м. Бахмут,  Донецької області, вул. Миру, 35, 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р/р  </w:t>
      </w:r>
      <w:r>
        <w:rPr>
          <w:color w:val="000000"/>
          <w:sz w:val="22"/>
          <w:lang w:val="uk-UA"/>
        </w:rPr>
        <w:t xml:space="preserve">2600512227 </w:t>
      </w:r>
      <w:r>
        <w:rPr>
          <w:sz w:val="22"/>
          <w:lang w:val="uk-UA"/>
        </w:rPr>
        <w:t>ПАТ «ПУМБ»   м. Бахму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ФО 334851  ОКПО 20330202</w:t>
      </w:r>
    </w:p>
    <w:p>
      <w:pPr>
        <w:pStyle w:val="Normal"/>
        <w:pBdr>
          <w:bottom w:val="single" w:sz="12" w:space="5" w:color="000000"/>
        </w:pBdr>
        <w:jc w:val="center"/>
        <w:rPr>
          <w:b/>
          <w:b/>
          <w:lang w:val="uk-UA"/>
        </w:rPr>
      </w:pPr>
      <w:r>
        <w:rPr/>
        <w:t xml:space="preserve">телефон  </w:t>
      </w:r>
      <w:r>
        <w:rPr>
          <w:lang w:val="uk-UA"/>
        </w:rPr>
        <w:t xml:space="preserve">44-76-76, </w:t>
      </w:r>
      <w:r>
        <w:rPr/>
        <w:t xml:space="preserve"> 2-00-22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»__________2016  №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боту Бахмутського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Архітектурно-планувадльне бюро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період 2015 р. та 1 піврічч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е комунальне підприємство «Архітектурно-планувальне бюро» здійснює свою статутну діяльність у формі комунального унітарного підприємства з 2002 року, є госпрозрахунковим підприємством з відрядно-преміальною формою оплати прац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і види статутної діяльності підприємства: 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тивних послуг у сфері містобудування та архітектури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осередницької діяльності по підготовці матеріалів на одержання дозволу будівництва (у тому числі одержання технічних умов на проектування, погодження проектів та інше)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технічних оглядів існуючих будівель і обстеження здатності окремих  конструктивів з оцінкою їх придатності до подальшої експлуатації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геодезичних робіт по топографічним зйомкам місцевості і об’єктам будівництва, сприяння поповненню та оновленню топографо-геодезичних матеріалів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слуг з ведення авторського нагляду за ходом будівництва, реконструкцій та  капітальних ремонтів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замовникам архітектурно-планувальних завдань, технічних умов на: проектування, будівництво, реконструкцію, реставрацію, капітальний ремонт будинків і споруд, пам’ятників містобудування та архітектури, на благоустрій та озеленення територій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будівельних паспортів на будівництво, реконструкцію індивідуальних житлових будинків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матеріалів для одержання  дозволів на будівництво,  реконструкцію, капітальний ремонт прибудов до житлових будинків, господарсько-побутових споруд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документів про початок виконання будівельних робіт та готовність об’єкта  до експлуатації;                                                         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винесенню у натуру осей будівель, споруд, ліній інженерних комунікацій, червоних ліній та доріг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графічних матеріалів на тимчасове встановлення на території міста об’єктів дрібнороздрібної торгівлі, побутового обслуговування, рекламних щитів, автостоянок та інше, а також пропозиції по упорядкуванню їх розміщення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проектно-кошторисної документації для будівництва об’єктів промислово-цивільного призначення, індивідуального будівництва та виконання реконструкцій, капітальних ремонтів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робочих проектів на благоустрій та озеленення міських територій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ескізних проектів і ескізів намірів забудовника на садибні об’єкти  житлової забудови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інженерних розрахунків по категорії складності об’єктів, містобудівним умовам, паспортам прибудинкової території житлових будинків і інше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створені належні умови для праці, робочі місця обладнані сучасною оргтехнікою, в роботі використовується  програмне забезпечення та зареєстровані вимірювальні пристрої, неухильно дотримуються положення колективного договору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имог законодавства в 2012 році відповідальні виконавці підприємства успішно пройшли професійну атестацію та отримали кваліфікаційні сертифікати Мінрегіону України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5р. обсяг виконаних робіт складав 1336,7тис грн., 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півріччі 2016р.- 720,4 тис.грн. (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)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5р. середньомісячна кількість штатних одиниць складала 7 осі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ьогоднішній день кількісний склад БКП «АПБ» складає 6 осіб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а заробітна плата одного працівника у 2015р. складала 3762 грн., 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півріччі 2016р.- 4512 грн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2015р.  надано послуг  населенню на суму 57,1 тис. грн.. (в т. ч. ПДВ), та юридичним особам на суму 1279,6тис. грн.(в т. ч. ПДВ).  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 1 півріччя 2016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о послуг  населенню на суму 33,8 тис. грн.(в т. ч. ПДВ) та юридичним особам на суму 828,5тис. грн.( в т. ч. ПДВ).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підприємства за 2015 рік  склав 230,6 тис. грн. За 1 квартал 2016 року підприємство отримало збиток у розмірі 211,0тис грн., по результату роботи за 1  півріччя 2016р. підприємство зменшило збиток до 74,9 тис.гр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ованого до бюджету податків, зборів та інших обов’язкових платежів у сумі 272,6тис. гр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есь звітний період роботи в БКП «АПБ» відсутня затримка по виплаті заробітної плати та по перерахунку податків,  зборів та інших обов’язкових платежів до бюдж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та видача замовлень, особистий прийом керівництвом підприємства здійснюється щодня. На даний момент БКП «АПБ» продовжує свою роботу на виконання статутних завдань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шу даний звіт розглянути на сесії Бахмутської міської ради, яка відбудеться 26 жовтня 2016 ро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иректор                                                           Д.В. Скля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згоджено: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ступник міського голови                           Ф.К. Фе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6:00Z</dcterms:created>
  <dc:creator>USER</dc:creator>
  <dc:description/>
  <dc:language>en-US</dc:language>
  <cp:lastModifiedBy>ch07</cp:lastModifiedBy>
  <cp:lastPrinted>2016-10-27T09:04:00Z</cp:lastPrinted>
  <dcterms:modified xsi:type="dcterms:W3CDTF">2016-11-03T14:56:00Z</dcterms:modified>
  <cp:revision>3</cp:revision>
  <dc:subject/>
  <dc:title/>
</cp:coreProperties>
</file>