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9.11.</w:t>
      </w:r>
      <w:r>
        <w:rPr/>
        <w:t xml:space="preserve"> 201</w:t>
      </w:r>
      <w:r>
        <w:rPr>
          <w:lang w:val="uk-UA"/>
        </w:rPr>
        <w:t xml:space="preserve">6 </w:t>
      </w:r>
      <w:r>
        <w:rPr/>
        <w:t>№</w:t>
      </w:r>
      <w:r>
        <w:rPr>
          <w:lang w:val="uk-UA"/>
        </w:rPr>
        <w:t xml:space="preserve"> 245</w:t>
      </w:r>
    </w:p>
    <w:p>
      <w:pPr>
        <w:pStyle w:val="Normal"/>
        <w:jc w:val="both"/>
        <w:rPr>
          <w:lang w:val="uk-UA"/>
        </w:rPr>
      </w:pPr>
      <w:r>
        <w:rPr/>
        <w:t>м.</w:t>
      </w:r>
      <w:r>
        <w:rPr>
          <w:lang w:val="uk-UA"/>
        </w:rPr>
        <w:t xml:space="preserve"> Бахмут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53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  <w:t xml:space="preserve">Про  стан  виконання  у 2016 році вимог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  <w:t xml:space="preserve">законодавства  з  охорони  праці  на підприємствах,  в  установах  та організаціях,  розташованих  на території Бахмутської міської рад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увши довідку від 10.10.2016 №01-4569-06 начальника відділу з питань праці та соціально-трудових відносин Управління праці та соціального захисту населення Бахмутської міської ради Нальотової О.Г. про стан виконання у 2016 році вимог законодавства з охорони праці на підприємствах, в установах та організаціях, розташованих на території Бахмутської міської ради, згідно з планом роботи виконавчих органів Бахмутської міської ради на </w:t>
      </w:r>
      <w:r>
        <w:rPr>
          <w:iCs/>
          <w:sz w:val="28"/>
          <w:szCs w:val="28"/>
          <w:shd w:fill="FFFFFF" w:val="clear"/>
          <w:lang w:val="uk-UA"/>
        </w:rPr>
        <w:t>І</w:t>
      </w:r>
      <w:r>
        <w:rPr>
          <w:iCs/>
          <w:sz w:val="28"/>
          <w:szCs w:val="28"/>
          <w:shd w:fill="FFFFFF" w:val="clear"/>
          <w:lang w:val="en-US"/>
        </w:rPr>
        <w:t>V</w:t>
      </w:r>
      <w:r>
        <w:rPr>
          <w:iCs/>
          <w:sz w:val="28"/>
          <w:szCs w:val="28"/>
          <w:shd w:fill="FFFFFF" w:val="clear"/>
          <w:lang w:val="uk-UA"/>
        </w:rPr>
        <w:t xml:space="preserve"> квартал 2016 року, затвердженим рішенням виконкому Бахмутської міської ради </w:t>
      </w:r>
      <w:r>
        <w:rPr>
          <w:iCs/>
          <w:color w:val="000000"/>
          <w:sz w:val="28"/>
          <w:szCs w:val="28"/>
          <w:shd w:fill="FFFFFF" w:val="clear"/>
          <w:lang w:val="uk-UA"/>
        </w:rPr>
        <w:t>від 14.09.2016 № 195</w:t>
      </w:r>
      <w:r>
        <w:rPr>
          <w:i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еруючись Законом України “Про охорону праці” в редакції від 21.11.2002 № 229–ІV, із внесеними до нього змінами, ст.ст. 34, 52, 73 Закону України від 21.05.97 № 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Довідку начальника відділу з питань праці та соціально-трудових відносин Управління праці та соціального захисту населення Бахмутської міської ради Нальотової О.Г. про стан виконання у 2016 році вимог законодавства з охорони праці на підприємствах, в установах та організаціях, розташованих на території Бахмутської міської ради, прийняти до відом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Відмітити недостатню роботу керівництва: </w:t>
      </w:r>
      <w:r>
        <w:rPr>
          <w:bCs/>
          <w:sz w:val="28"/>
          <w:szCs w:val="28"/>
          <w:lang w:val="uk-UA"/>
        </w:rPr>
        <w:t xml:space="preserve">комунального закладу охорони здоров’я «Бахмутська дитяча лікарня» (Крамаренко), комунального закладу охорони здоров’я «Бахмутська центральна районна лікарня» (Мельникова), Управління з питань фізичної культури та спорту Бахмутської міської ради (Лис), Товариства з обмеженою відповідальністю «Бахмут-Енергія» (Повиленас), Товариства з додатковою відповідальністю «Сініат» (Вандербогт), Товариства з обмеженою відповідальністю «Завод кольорових металів» (Хахалєва), Артемівського міськрайонного суду Донецької області (Медінцева) </w:t>
      </w:r>
      <w:r>
        <w:rPr>
          <w:sz w:val="28"/>
          <w:szCs w:val="28"/>
          <w:lang w:val="uk-UA"/>
        </w:rPr>
        <w:t>щодо впровадження заходів з профілактики нещасних випадків на виробниц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Рекомендувати керівникам: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закладу охорони здоров’я «Бахмутська дитяча лікарня» Крамаренко О.В., комунального закладу охорони здоров’я «Бахмутська центральна районна лікарня» Мельниковій С.Л., Управління з питань фізичної культури та спорту Бахмутської міської ради Лису В.М., Товариства з обмеженою відповідальністю «Бахмут-Енергія» Повиленасу В., Товариства з додатковою відповідальністю «Сініат» Вандербогту Т.М., Товариства з обмеженою відповідальністю «Завод кольорових металів» Хахалєвій Т.І., Артемівського міськрайонного суду Донецької області Медінцевій Н.М.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1. Розробити і вжити додаткові заходи, спрямовані на забезпечення належного контролю за дотриманням трудової та виробничої дисципліни, безпеки під час експлуатації обладнання, устаткування та виконання робіт підвищеної небезпеки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2. Про проведену роботу </w:t>
      </w:r>
      <w:r>
        <w:rPr>
          <w:sz w:val="28"/>
          <w:szCs w:val="28"/>
          <w:lang w:val="uk-UA"/>
        </w:rPr>
        <w:t>проінформувати виконком Бахмутської міської ради в термін до 20.01.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exact" w:line="317" w:before="0" w:after="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няти з контролю рішення виконкому </w:t>
      </w:r>
      <w:r>
        <w:rPr>
          <w:color w:val="000000"/>
          <w:sz w:val="28"/>
          <w:szCs w:val="28"/>
        </w:rPr>
        <w:t>Артемів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ької ради від 11.11.2015 № 250 «Про стан виконання у 2015 році вимог законодавства з охорони праці на підприємствах, в установах та організаціях, розташованих на території Артемівської міської ради», як виконане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ru-RU"/>
        </w:rPr>
        <w:t>Федорова Ф</w:t>
      </w:r>
      <w:r>
        <w:rPr>
          <w:sz w:val="28"/>
          <w:szCs w:val="28"/>
        </w:rPr>
        <w:t xml:space="preserve">.К., першого заступника міського голови Савченко Т.М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О.О.РЕВА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_"/>
    <w:basedOn w:val="Style10"/>
    <w:qFormat/>
    <w:rPr>
      <w:spacing w:val="-1"/>
      <w:sz w:val="26"/>
      <w:szCs w:val="26"/>
      <w:shd w:fill="FFFFFF" w:val="clear"/>
      <w:lang w:bidi="ar-SA"/>
    </w:rPr>
  </w:style>
  <w:style w:type="character" w:styleId="Style12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ind w:hanging="360"/>
    </w:pPr>
    <w:rPr>
      <w:spacing w:val="-1"/>
      <w:sz w:val="26"/>
      <w:szCs w:val="26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8:00Z</dcterms:created>
  <dc:creator>HOME</dc:creator>
  <dc:description/>
  <cp:keywords/>
  <dc:language>en-US</dc:language>
  <cp:lastModifiedBy>ch09</cp:lastModifiedBy>
  <cp:lastPrinted>2016-10-11T15:50:00Z</cp:lastPrinted>
  <dcterms:modified xsi:type="dcterms:W3CDTF">2016-11-24T10:14:00Z</dcterms:modified>
  <cp:revision>20</cp:revision>
  <dc:subject/>
  <dc:title> </dc:title>
</cp:coreProperties>
</file>