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787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Style12"/>
        <w:tabs>
          <w:tab w:val="clear" w:pos="708"/>
          <w:tab w:val="left" w:pos="7380" w:leader="none"/>
        </w:tabs>
        <w:spacing w:lineRule="auto" w:line="256" w:before="0" w:after="0"/>
        <w:rPr>
          <w:lang w:val="ru-RU"/>
        </w:rPr>
      </w:pPr>
      <w:r>
        <w:rPr/>
        <w:t>У  К  Р  А  Ї  Н  А</w:t>
      </w:r>
    </w:p>
    <w:p>
      <w:pPr>
        <w:pStyle w:val="Style12"/>
        <w:tabs>
          <w:tab w:val="clear" w:pos="708"/>
          <w:tab w:val="left" w:pos="7380" w:leader="none"/>
        </w:tabs>
        <w:spacing w:lineRule="auto" w:line="256" w:before="0" w:after="0"/>
        <w:rPr>
          <w:lang w:val="ru-RU"/>
        </w:rPr>
      </w:pPr>
      <w:r>
        <w:rPr>
          <w:lang w:val="ru-RU"/>
        </w:rPr>
      </w:r>
    </w:p>
    <w:p>
      <w:pPr>
        <w:pStyle w:val="Style12"/>
        <w:tabs>
          <w:tab w:val="clear" w:pos="708"/>
          <w:tab w:val="left" w:pos="7380" w:leader="none"/>
        </w:tabs>
        <w:spacing w:lineRule="auto" w:line="256" w:before="0" w:after="0"/>
        <w:rPr/>
      </w:pPr>
      <w:r>
        <w:rPr>
          <w:sz w:val="36"/>
        </w:rPr>
        <w:t>Б а х м у т с ь к а   м і с ь к а   р а д а</w:t>
      </w:r>
    </w:p>
    <w:p>
      <w:pPr>
        <w:pStyle w:val="Normal"/>
        <w:tabs>
          <w:tab w:val="clear" w:pos="708"/>
          <w:tab w:val="left" w:pos="738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2"/>
        <w:tabs>
          <w:tab w:val="clear" w:pos="708"/>
          <w:tab w:val="left" w:pos="7380" w:leader="none"/>
        </w:tabs>
        <w:spacing w:lineRule="auto" w:line="256" w:before="0" w:after="0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Style12"/>
        <w:tabs>
          <w:tab w:val="clear" w:pos="708"/>
          <w:tab w:val="left" w:pos="7380" w:leader="none"/>
        </w:tabs>
        <w:spacing w:lineRule="auto" w:line="256" w:before="0" w:after="0"/>
        <w:rPr>
          <w:sz w:val="40"/>
          <w:lang w:val="ru-RU"/>
        </w:rPr>
      </w:pPr>
      <w:r>
        <w:rPr>
          <w:sz w:val="40"/>
        </w:rPr>
        <w:t>Р І Ш Е Н Н Я</w:t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</w:rPr>
        <w:t>09 .11. 201</w:t>
      </w:r>
      <w:r>
        <w:rPr>
          <w:b/>
          <w:sz w:val="24"/>
          <w:u w:val="single"/>
          <w:lang w:val="ru-RU"/>
        </w:rPr>
        <w:t xml:space="preserve">6 </w:t>
      </w:r>
      <w:r>
        <w:rPr>
          <w:b/>
          <w:sz w:val="24"/>
          <w:u w:val="single"/>
        </w:rPr>
        <w:t xml:space="preserve"> №</w:t>
      </w:r>
      <w:r>
        <w:rPr>
          <w:b/>
          <w:sz w:val="24"/>
          <w:u w:val="single"/>
          <w:lang w:val="ru-RU"/>
        </w:rPr>
        <w:t xml:space="preserve"> 247</w:t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sz w:val="24"/>
          <w:lang w:val="ru-RU"/>
        </w:rPr>
      </w:pPr>
      <w:r>
        <w:rPr>
          <w:sz w:val="24"/>
        </w:rPr>
        <w:t>м. Бахмут</w:t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заходів щодо забезпечення соціального захисту громадян м. Бахмута в осінньо-зимовий період 2016-2017 років </w:t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озглянувши службову записку від 11.10.2016 № 01-4582-06</w:t>
      </w:r>
      <w:r>
        <w:rPr>
          <w:i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начальника Управління праці та соціального захисту населення Бахмутської міської ради Сподіної І.В.“Про затвердження заходів щодо забезпечення соціального захисту громадян м. Бахмута в осінньо-зимовий період 2016-2017 років”, з метою забезпечення у м. Бахмуті соціального захисту та запобігання переохолодженню  громадян м. Бахмута в осінньо-зимовий  період 2016-2017 років, згідно з планом роботи виконавчих органів Бахмутської міської рад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квартал 2016 року, затвердженим рішенням виконкому Бахмутської міської ради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uk-UA"/>
        </w:rPr>
        <w:t xml:space="preserve"> 14.09.2016 № 195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Законом України “Про основи соціального захисту бездомних  осіб і безпритульних дітей” в редакції від 21.12.2010 №282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 ,  Законом України від 17.03.2011 № 3160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оціальну адаптацію осіб, які відбувають чи відбули покарання у виді обмеження волі або позбавлення волі на певний строк” із внесеними до нього змінами, ст.ст. 34,52 Закону України від 21.05.97 № 280/97–ВР “Про місцеве само-врядування в Україні” із внесеними до нього змінами, виконком Бахмутської  міської ради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7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List"/>
        <w:tabs>
          <w:tab w:val="clear" w:pos="708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List"/>
        <w:tabs>
          <w:tab w:val="clear" w:pos="708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/>
      </w:pPr>
      <w:r>
        <w:rPr/>
        <w:t xml:space="preserve">              </w:t>
      </w:r>
      <w:r>
        <w:rPr/>
        <w:t>1. Затвердити  заходи  щодо забезпечення  соціального захисту  громадян  м. Бахмута в осінньо - зимовий період  2016-2017 років   (додаються) .</w:t>
      </w:r>
    </w:p>
    <w:p>
      <w:pPr>
        <w:pStyle w:val="List"/>
        <w:tabs>
          <w:tab w:val="clear" w:pos="708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380" w:leader="none"/>
        </w:tabs>
        <w:rPr/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>2. Затвердити склад міського оперативного штабу для вжиття термінових заходів в осінньо-зимовий період 2016-2017 років щодо забезпечення  соціального захисту  громадян м. Бахмута ( далі – міський оперативний штаб ) ( додається ).</w:t>
      </w:r>
    </w:p>
    <w:p>
      <w:pPr>
        <w:pStyle w:val="2"/>
        <w:tabs>
          <w:tab w:val="clear" w:pos="708"/>
          <w:tab w:val="left" w:pos="73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08"/>
          <w:tab w:val="left" w:pos="738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>3. Міському оперативному штабу (Точена) забезпечити виконання заходів, затверджених цим рішенням.</w:t>
      </w:r>
    </w:p>
    <w:p>
      <w:pPr>
        <w:pStyle w:val="Normal"/>
        <w:tabs>
          <w:tab w:val="clear" w:pos="708"/>
          <w:tab w:val="left" w:pos="993" w:leader="none"/>
          <w:tab w:val="left" w:pos="73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93" w:leader="none"/>
          <w:tab w:val="left" w:pos="73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аційне забезпечення  виконання рішення покласти на Управління праці та соціального захисту населення Бахмутської міської ради (Сподіна), відділ з питань цивільного захисту, мобілізаційної та оборонної роботи  Бахмутської міської ради (Семиряд),  Бахмутський  відділ поліції Головного Управління Національної поліції в Донецькій області (Попов),  Управління  охорони здоров’я  Бахмутської  міської ради (Миронова).</w:t>
      </w:r>
    </w:p>
    <w:p>
      <w:pPr>
        <w:pStyle w:val="2"/>
        <w:tabs>
          <w:tab w:val="clear" w:pos="708"/>
          <w:tab w:val="left" w:pos="7380" w:leader="none"/>
        </w:tabs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</w:t>
      </w:r>
    </w:p>
    <w:p>
      <w:pPr>
        <w:pStyle w:val="2"/>
        <w:tabs>
          <w:tab w:val="clear" w:pos="708"/>
          <w:tab w:val="left" w:pos="738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>5. Контроль за виконанням рішення покласти на першого заступника міського голови   Савченко Т.М.</w:t>
      </w:r>
    </w:p>
    <w:p>
      <w:pPr>
        <w:pStyle w:val="2"/>
        <w:tabs>
          <w:tab w:val="clear" w:pos="708"/>
          <w:tab w:val="left" w:pos="73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08"/>
          <w:tab w:val="left" w:pos="73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08"/>
          <w:tab w:val="left" w:pos="73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О.О.РЕВА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Footer"/>
        <w:tabs>
          <w:tab w:val="clear" w:pos="4153"/>
          <w:tab w:val="left" w:pos="6946" w:leader="none"/>
          <w:tab w:val="right" w:pos="8306" w:leader="none"/>
        </w:tabs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ЗАТВЕРДЖЕНО                                                       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Рішення виконкому 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Бахмутської  міської  ради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  <w:u w:val="single"/>
          <w:lang w:val="uk-UA"/>
        </w:rPr>
        <w:t>09.11. 2016 № 247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jc w:val="right"/>
        <w:rPr/>
      </w:pPr>
      <w:r>
        <w:rPr>
          <w:sz w:val="26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08"/>
          <w:tab w:val="left" w:pos="7380" w:leader="none"/>
        </w:tabs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ходи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b/>
          <w:i/>
          <w:sz w:val="24"/>
          <w:szCs w:val="24"/>
          <w:lang w:val="uk-UA"/>
        </w:rPr>
        <w:t>щодо забезпечення   соціального захисту  громадян м. Бахмута   в осінньо-зимовий   період  2016-2017 років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10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56"/>
        <w:gridCol w:w="1620"/>
        <w:gridCol w:w="31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4"/>
              <w:tabs>
                <w:tab w:val="clear" w:pos="708"/>
                <w:tab w:val="left" w:pos="7380" w:leader="none"/>
              </w:tabs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38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</w:p>
          <w:p>
            <w:pPr>
              <w:pStyle w:val="Heading4"/>
              <w:tabs>
                <w:tab w:val="clear" w:pos="708"/>
                <w:tab w:val="left" w:pos="73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айменування заходу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5"/>
                <w:lang w:val="uk-UA"/>
              </w:rPr>
            </w:pPr>
            <w:r>
              <w:rPr>
                <w:b/>
                <w:i/>
                <w:sz w:val="25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5"/>
                <w:lang w:val="uk-UA"/>
              </w:rPr>
              <w:t>виконанн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</w:r>
          </w:p>
          <w:p>
            <w:pPr>
              <w:pStyle w:val="Heading4"/>
              <w:tabs>
                <w:tab w:val="clear" w:pos="708"/>
                <w:tab w:val="left" w:pos="73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Відповідальні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  <w:t>за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380" w:leader="none"/>
              </w:tabs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Визначитись з місцем розташування ста-ціонарних пунктів обігріву </w:t>
            </w:r>
          </w:p>
          <w:p>
            <w:pPr>
              <w:pStyle w:val="Heading4"/>
              <w:tabs>
                <w:tab w:val="clear" w:pos="708"/>
                <w:tab w:val="left" w:pos="7380" w:leader="none"/>
              </w:tabs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380" w:leader="none"/>
              </w:tabs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правління муніципаль-ного розвитку Бахмутської міської ради, Управління праці та соціального захис-ту населення Бахмутської міської ради, Управління охорони здоров’я  Бахмут-ської міської  ради, відділ з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итань цивільного захисту, мобілізаційної та оборонної роботи  Бахмутської  місь-кої ради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рганізувати на період значних холодів мобільні  пункти обігрі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-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цивільного захисту, мобілізаційної та оборонної роботи  Бахмутської  міської ради, Управління праці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та соціального захисту на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селення Бахмутської міської ради</w:t>
            </w:r>
          </w:p>
        </w:tc>
      </w:tr>
      <w:tr>
        <w:trPr>
          <w:trHeight w:val="2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ункти  обігріву чаєм, хлібо-булочними виробами, одноразовим посу-дом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-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торгівлі, громадського харчування, побутових та платних послуг  Бахмутської міської ради ,Управління праці </w:t>
            </w:r>
            <w:r>
              <w:rPr>
                <w:sz w:val="24"/>
                <w:szCs w:val="24"/>
                <w:lang w:val="uk-UA"/>
              </w:rPr>
              <w:t>та соціального захисту на-селення Бахмутської місь-кої ради</w:t>
            </w:r>
            <w:r>
              <w:rPr>
                <w:sz w:val="22"/>
                <w:szCs w:val="22"/>
                <w:lang w:val="uk-UA"/>
              </w:rPr>
              <w:t xml:space="preserve">, волонтерські орга-нізації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Організувати надання в стаціонарних та мобільних пунктах обігріву першої медич-ної допомоги у разі потре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-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Управління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  Бахмутської  міської  ради</w:t>
            </w:r>
          </w:p>
        </w:tc>
      </w:tr>
      <w:tr>
        <w:trPr>
          <w:trHeight w:val="1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цілодобове чергування представників органів місцевого самоврядування, товариства Червоного Хреста та представників МНС у разі надзвичайної погодної ситуації в мобільних пунктах обігрі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истопад 2016 –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цивільного захисту, мобілізаційної та оборонної роботи  Бахмутської  міської ради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ити громадський порядок  в місцях розташування мобільних  пунктів обігрі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-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хмутський  відділ поліції Головного Управління Національної поліції в Донецькій області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учати населення через засоби  масової  інформації до можливості надання посильної допомоги теплим одягом, продуктами харчування  пунктам обігріву для громадян м.Бахму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-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Управління праці </w:t>
            </w:r>
            <w:r>
              <w:rPr>
                <w:sz w:val="24"/>
                <w:szCs w:val="24"/>
                <w:lang w:val="uk-UA"/>
              </w:rPr>
              <w:t>та соціаль-ного захисту населення Бах-мутської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2"/>
                <w:szCs w:val="22"/>
                <w:lang w:val="uk-UA"/>
              </w:rPr>
              <w:t>, відділ з питань цивільного захисту, мобілізаційної та оборонної роботи  Бахмут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Організувати пункт  прийому від населен-ня гуманітарної допомоги (теплих речей, взуття, білизни зимового асортименту)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"/>
              <w:rPr/>
            </w:pPr>
            <w:r>
              <w:rPr>
                <w:sz w:val="22"/>
                <w:szCs w:val="22"/>
              </w:rPr>
              <w:t xml:space="preserve">територіальний центр надання соціальних послуг Бахмут-ської міської рад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ити та розповсюдити в місцях гро-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дського призначення  рекламно-про-пагандистські листівки  з адресами  пунктів обігріву.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и стаціонарних пунктів обігріву роз-містити в засобах масової інформації та на сайті Бахмут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3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праці </w:t>
            </w:r>
            <w:r>
              <w:rPr>
                <w:sz w:val="24"/>
                <w:szCs w:val="24"/>
              </w:rPr>
              <w:t>та со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ціального захисту населен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ня Бахмутської міської ради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Організувати соціальне патрулювання мобільного офісу Управління праці та соціального захисту населення Бахмутської міської ради по вулицях міста під час великих морозів з метою запобігання переохолодженню  громадян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-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Управління праці </w:t>
            </w:r>
            <w:r>
              <w:rPr>
                <w:sz w:val="24"/>
                <w:szCs w:val="24"/>
                <w:lang w:val="uk-UA"/>
              </w:rPr>
              <w:t>та соціаль-ного захисту населення Бахмутської міської ради,</w:t>
            </w:r>
            <w:r>
              <w:rPr>
                <w:sz w:val="22"/>
                <w:szCs w:val="22"/>
                <w:lang w:val="uk-UA"/>
              </w:rPr>
              <w:t xml:space="preserve"> територіальний центр надання соціальних послуг Бахмутсь-кої міської ради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ередбачити можливість розгортання до-даткових ліжко-місць в комунальних за-кладах охорони здоров я для бездомних та малозабезпечених самотніх громадян похи-лого віку з ознаками переохолод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-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хорони здо-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 Бахмутської  міської  рад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Заходи   щодо забезпечення   соціального захисту  громадян м. Бахмута   в осінньо-зимовий   період  2016-2017 років розроблені Управлінням праці та соціального захисту населення  Бахмутської міської  ради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6"/>
          <w:szCs w:val="26"/>
          <w:lang w:val="uk-UA"/>
        </w:rPr>
        <w:t xml:space="preserve">Начальник Управління праці та                                              І.В.Сподіна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ціального захисту населення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6"/>
          <w:szCs w:val="26"/>
          <w:lang w:val="uk-UA"/>
        </w:rPr>
        <w:t>Бахмутської  міської ради</w:t>
      </w:r>
    </w:p>
    <w:p>
      <w:pPr>
        <w:pStyle w:val="Heading2"/>
        <w:tabs>
          <w:tab w:val="clear" w:pos="708"/>
          <w:tab w:val="left" w:pos="73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tabs>
          <w:tab w:val="clear" w:pos="708"/>
          <w:tab w:val="left" w:pos="73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 виконкому                                             Т.І.Недашковська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6"/>
          <w:szCs w:val="26"/>
          <w:lang w:val="uk-UA"/>
        </w:rPr>
        <w:t>Бахмутської міської ради</w:t>
      </w:r>
      <w:r>
        <w:rPr>
          <w:lang w:val="uk-UA"/>
        </w:rPr>
        <w:t xml:space="preserve">                         </w:t>
        <w:tab/>
        <w:tab/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ЗАТВЕРДЖЕНО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Рішення виконкому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Бахмутської  міської  ради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u w:val="single"/>
          <w:lang w:val="uk-UA"/>
        </w:rPr>
        <w:t>09.11.2016</w:t>
      </w:r>
      <w:r>
        <w:rPr>
          <w:b/>
          <w:sz w:val="24"/>
          <w:szCs w:val="24"/>
          <w:lang w:val="uk-UA"/>
        </w:rPr>
        <w:t xml:space="preserve"> № </w:t>
      </w:r>
      <w:r>
        <w:rPr>
          <w:b/>
          <w:sz w:val="24"/>
          <w:szCs w:val="24"/>
          <w:u w:val="single"/>
          <w:lang w:val="uk-UA"/>
        </w:rPr>
        <w:t>247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</w:t>
      </w:r>
      <w:r>
        <w:rPr>
          <w:b/>
          <w:i/>
          <w:sz w:val="28"/>
          <w:szCs w:val="28"/>
          <w:lang w:val="uk-UA"/>
        </w:rPr>
        <w:t>міського оперативного штабу для вжиття термінових заходів в осінньо-зимовий період 2016-2017 років щодо забезпечення  соціального захисту  громадян м.Бахмута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51"/>
        <w:gridCol w:w="5529"/>
      </w:tblGrid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чен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олодимирівна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, начальник міського оперативного штабу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 Федір Костянтинович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, заступник начальника міського оперативного штабу;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аренко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начальник відділу з питань обслуговування інвалідів, ветеранів війни та праці Управління праці та соціального захисту населення  Бахмутської міської ради, секретар міського оперативного штабу.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 міського  оперативного штабу: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ун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головний інженер комунального підприємства « Бахмутська  житлова управляюча компанія» ( 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Іван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ий  відділенням  організ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ня адресної натуральної та грошової допомоги територіального центру надання соціальних послуг  Бахмутської міської ради;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ронова Оле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  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 Бахмутської  міської ради;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едомський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сектора   превентивної діяльності   Бахмутського  відділу поліції Головного Управління Національної поліції в Донецькій області ( за згодою)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еєче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5529" w:type="dxa"/>
            <w:tcBorders/>
          </w:tcPr>
          <w:p>
            <w:pPr>
              <w:pStyle w:val="Heading2"/>
              <w:rPr/>
            </w:pPr>
            <w:r>
              <w:rPr>
                <w:szCs w:val="28"/>
                <w:lang w:val="uk-UA"/>
              </w:rPr>
              <w:t>- голова Бахмутської міської організації</w:t>
            </w:r>
          </w:p>
          <w:p>
            <w:pPr>
              <w:pStyle w:val="Heading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ариства Червоного Хреста України 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иряд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Сергійо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в.о. начальника відділу з питань цивільного захисту, мобілізаційної та оборонної роботи  Бахмутської міської ради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дін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Бахмутської міської ради;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529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истякова Надія Миколаївна</w:t>
            </w:r>
          </w:p>
        </w:tc>
        <w:tc>
          <w:tcPr>
            <w:tcW w:w="5529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відділу торгівлі, громадського харчування, побутових та платних послуг Бахмутської  міської ради 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Т.І.Недашковсь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Бахмутської  міської ради</w:t>
      </w:r>
      <w:r>
        <w:rPr>
          <w:sz w:val="24"/>
          <w:szCs w:val="24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380" w:leader="none"/>
      </w:tabs>
      <w:jc w:val="both"/>
    </w:pPr>
    <w:rPr>
      <w:sz w:val="26"/>
      <w:lang w:val="uk-UA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auto" w:line="259" w:before="260" w:after="0"/>
      <w:jc w:val="center"/>
    </w:pPr>
    <w:rPr>
      <w:b/>
      <w:sz w:val="32"/>
      <w:lang w:val="uk-UA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25:00Z</dcterms:created>
  <dc:creator>lgot145</dc:creator>
  <dc:description/>
  <cp:keywords/>
  <dc:language>en-US</dc:language>
  <cp:lastModifiedBy>User</cp:lastModifiedBy>
  <cp:lastPrinted>2016-11-07T11:29:00Z</cp:lastPrinted>
  <dcterms:modified xsi:type="dcterms:W3CDTF">2016-08-11T05:56:00Z</dcterms:modified>
  <cp:revision>37</cp:revision>
  <dc:subject/>
  <dc:title/>
</cp:coreProperties>
</file>