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6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5pt" filled="f" o:ole="">
            <v:imagedata r:id="rId3" o:title=""/>
          </v:shape>
          <o:OLEObject Type="Embed" ProgID="" ShapeID="ole_rId2" DrawAspect="Content" ObjectID="_361733041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40"/>
          <w:lang w:val="uk-UA"/>
        </w:rPr>
      </w:pPr>
      <w:r>
        <w:rPr>
          <w:b/>
          <w:sz w:val="2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 xml:space="preserve">09.11.2016  </w:t>
      </w:r>
      <w:r>
        <w:rPr>
          <w:lang w:val="uk-UA"/>
        </w:rPr>
        <w:t xml:space="preserve"> №___255</w:t>
      </w:r>
      <w:r>
        <w:rPr>
          <w:u w:val="single"/>
          <w:lang w:val="uk-UA"/>
        </w:rPr>
        <w:t>__</w:t>
      </w:r>
    </w:p>
    <w:p>
      <w:pPr>
        <w:pStyle w:val="Normal"/>
        <w:rPr>
          <w:sz w:val="28"/>
          <w:szCs w:val="20"/>
          <w:lang w:val="uk-UA"/>
        </w:rPr>
      </w:pPr>
      <w:r>
        <w:rPr>
          <w:lang w:val="uk-UA"/>
        </w:rPr>
        <w:t>м. Бахму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ро затвердження нового складу комісії виконкому </w:t>
      </w:r>
    </w:p>
    <w:p>
      <w:pPr>
        <w:pStyle w:val="Normal"/>
        <w:shd w:fill="FFFFFF" w:val="clear"/>
        <w:ind w:left="14" w:right="-1" w:hanging="0"/>
        <w:jc w:val="both"/>
        <w:rPr/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Бахмутської міської ради по розгляду звернень громадян </w:t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pacing w:val="11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11"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-1" w:hanging="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службову записку від 11.10.2016 № 01-4599-06  начальника загального відділу Бахмутської  міської ради Іонцевої О.М. щодо затвердження нового складу комісії виконкому Бахмутської міської ради по розгляду звернень громадян, у  зв’язку із кадровими змінами, які відбулися у складі комісії, затвердженому рішенням виконкому Бахмутської міської ради від 23.08.2016  № 188, керуючись Законом України від 02.10.96 № 393/96-ВР  «Про звернення громадян» із внесеними  до нього змінами, ст.ст. 38,52 Закону України від 21.05.97 №280/97-ВР «Про місцеве самоврядування в Україні» із внесеними до нього змінами, виконком Бахмутської  міської ради</w:t>
      </w:r>
    </w:p>
    <w:p>
      <w:pPr>
        <w:pStyle w:val="Normal"/>
        <w:shd w:fill="FFFFFF" w:val="clear"/>
        <w:ind w:left="10" w:firstLine="485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1. Затвердити новий склад комісії виконкому </w:t>
      </w:r>
      <w:r>
        <w:rPr>
          <w:sz w:val="28"/>
          <w:szCs w:val="28"/>
          <w:lang w:val="uk-UA"/>
        </w:rPr>
        <w:t xml:space="preserve">Бахмутської </w:t>
      </w:r>
      <w:r>
        <w:rPr>
          <w:bCs/>
          <w:color w:val="000000"/>
          <w:sz w:val="28"/>
          <w:szCs w:val="28"/>
          <w:lang w:val="uk-UA"/>
        </w:rPr>
        <w:t xml:space="preserve">міської ради по розгляду  звернень громадян (додається)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2</w:t>
      </w:r>
      <w:r>
        <w:rPr>
          <w:bCs/>
          <w:color w:val="000000"/>
          <w:sz w:val="28"/>
          <w:szCs w:val="28"/>
          <w:lang w:val="uk-UA"/>
        </w:rPr>
        <w:t>. Вважати таким, що втратив чинність, п.п.1.1. п. 1 рішення  виконкому Бахмутської міської ради від 23.08.2016  № 188 «Про затвердження складу комісії виконкому Бахмутської  міської ради по розгляду звернень громадян та Положення про неї» та додаток до нього, що стосується складу комісії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3.  Організаційне виконання рішення покласти на загальний відділ Бахмутської міської ради (Іонцева).  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ab/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left" w:pos="709" w:leader="none"/>
        </w:tabs>
        <w:rPr/>
      </w:pPr>
      <w:r>
        <w:rPr>
          <w:b/>
          <w:bCs/>
          <w:color w:val="000000"/>
          <w:sz w:val="28"/>
          <w:szCs w:val="28"/>
          <w:lang w:val="uk-UA"/>
        </w:rPr>
        <w:tab/>
        <w:t>Міський голова                                                 О.О.РЕВА</w:t>
      </w:r>
      <w:r>
        <w:rPr>
          <w:b/>
          <w:bCs/>
          <w:color w:val="000000"/>
          <w:spacing w:val="-3"/>
          <w:sz w:val="28"/>
          <w:szCs w:val="28"/>
          <w:lang w:val="uk-UA"/>
        </w:rPr>
        <w:tab/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3556" w:firstLine="698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ab/>
        <w:t xml:space="preserve">     </w:t>
        <w:tab/>
        <w:tab/>
        <w:tab/>
        <w:t xml:space="preserve">      Рішення виконкому               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 xml:space="preserve"> </w:t>
        <w:tab/>
        <w:tab/>
        <w:t xml:space="preserve">    </w:t>
        <w:tab/>
        <w:tab/>
        <w:tab/>
        <w:tab/>
        <w:t xml:space="preserve">        Бахмутської   міської ради </w:t>
      </w:r>
    </w:p>
    <w:p>
      <w:pPr>
        <w:pStyle w:val="Normal"/>
        <w:shd w:fill="FFFFFF" w:val="clear"/>
        <w:ind w:left="2847" w:firstLine="2116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             </w:t>
      </w:r>
      <w:r>
        <w:rPr>
          <w:bCs/>
          <w:color w:val="000000"/>
          <w:spacing w:val="-3"/>
          <w:sz w:val="28"/>
          <w:szCs w:val="28"/>
          <w:lang w:val="uk-UA"/>
        </w:rPr>
        <w:t>09.11.2016 № 255</w:t>
      </w:r>
    </w:p>
    <w:p>
      <w:pPr>
        <w:pStyle w:val="Normal"/>
        <w:rPr>
          <w:sz w:val="26"/>
          <w:szCs w:val="26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9"/>
          <w:tab w:val="left" w:pos="4694" w:leader="none"/>
        </w:tabs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ісії виконкому Бахмутської міської ради по розгляду звернень громадя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  <w:gridCol w:w="239"/>
        <w:gridCol w:w="239"/>
      </w:tblGrid>
      <w:tr>
        <w:trPr/>
        <w:tc>
          <w:tcPr>
            <w:tcW w:w="941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ва                                                                                   Олексій Олександрович                                                    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2"/>
              <w:gridCol w:w="482"/>
              <w:gridCol w:w="5472"/>
            </w:tblGrid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міський голова, голова комісії;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авч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етяна Миколаївна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ерший заступник міського голови, заступник голови комісії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едашковськ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Тамара  Іванівн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еруючий справами виконкому Бахмутської міської ради, заступник голови комісії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Іонце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Ольга Миколаївна 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загального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Бахмутської міської ради,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кретар комісії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Члени комісії: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Бондарєв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Олександр Володимирович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иректор комунального підприємства «Бахмутська житлова управляюча компанія» (за згодою);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альова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торія Володимирі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епутат Бахмутської міської рад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(за згодою);</w:t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Махниче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Людмила Олексіївн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Управління молодіжної політики та у справах дітей Бахмутської міської ради;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иро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лена Олександрівна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чальник Управління охорони здоров’я Бахмутської міської рад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тюні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таля Сергіївна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чальник Управління муніципального розвитку Бахмутської міської рад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анч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терина Федорівна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лова комітету мікрорайону «БАХМУТ СХІДНИЙ» (за згодою)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Піскун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Євгенія Іванівн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чальник Бахмутського об’єднаного управління Пенсійного фонду України  Донецької області (за згодою)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Рубцо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Марина Анатоліївна 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ind w:right="-141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Управління освіти </w:t>
                  </w:r>
                </w:p>
                <w:p>
                  <w:pPr>
                    <w:pStyle w:val="Normal"/>
                    <w:ind w:right="-141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хмутської міської рад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Сподін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Інна Володимирі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Управління праці т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соціального захисту населенн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хмутської міської ради;</w:t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оче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торія Володимирі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заступник міського голови;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рофим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дія Василівна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.в.о. начальника Управління розвитку міського господарства та капітального будівництва Бахмутської міської рад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1088" w:hRule="atLeast"/>
              </w:trPr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едоню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Кирило Русланович 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заступник начальника  юридичного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дділу Бахмутської міської рад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едоро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едір Костянтино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ступник міського голови;</w:t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Чернік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Тетяна Миколаївна  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чальник організаційного відділу Бахмутської міської рад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Юхн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арина Анатоліївна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чальник Управління економічного розвитку Бахмутської міської ради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 міської ради</w:t>
        <w:tab/>
        <w:tab/>
        <w:tab/>
        <w:tab/>
        <w:t>Т.І.Недашковська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Іонцева О.М.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basedOn w:val="Style11"/>
    <w:qFormat/>
    <w:rPr>
      <w:b/>
      <w:sz w:val="48"/>
      <w:lang w:val="uk-UA"/>
    </w:rPr>
  </w:style>
  <w:style w:type="character" w:styleId="8">
    <w:name w:val="Заголовок 8 Знак"/>
    <w:basedOn w:val="Style11"/>
    <w:qFormat/>
    <w:rPr>
      <w:i/>
      <w:iCs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5:00Z</dcterms:created>
  <dc:creator>ch16</dc:creator>
  <dc:description/>
  <cp:keywords/>
  <dc:language>en-US</dc:language>
  <cp:lastModifiedBy>ch17</cp:lastModifiedBy>
  <cp:lastPrinted>2016-10-13T11:02:00Z</cp:lastPrinted>
  <dcterms:modified xsi:type="dcterms:W3CDTF">2016-11-24T06:26:00Z</dcterms:modified>
  <cp:revision>4</cp:revision>
  <dc:subject/>
  <dc:title/>
</cp:coreProperties>
</file>