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7219986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68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припинення дії договору між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иконкомом Артемівської міської</w:t>
      </w:r>
    </w:p>
    <w:p>
      <w:pPr>
        <w:pStyle w:val="Normal"/>
        <w:rPr/>
      </w:pPr>
      <w:r>
        <w:rPr>
          <w:b/>
          <w:i/>
          <w:sz w:val="28"/>
        </w:rPr>
        <w:t xml:space="preserve">ради та прийомною сім’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24.10.2016 № 230 та витяг з протоколу засідання комісії з питань захисту прав дитини при виконкомі Бахмутської міської ради від 25.10.2016 №11 про припинення дії договору між виконкомом Артемів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встановив, що 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укладено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ітей на виховання та спільне проживання у прийомній сім’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ою Верховної Ради України від 08.09.2016 року № 15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міни в адміністративно-територіальному устрої Донецької області, зміну і встановлення меж Бахмутського району Донецької області» місто Часів Яр, де проживає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ло віднесено до категорії міст районного значення Бахмутського району Донец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пинити 09.11.2016 року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лаштування дітей на виховання та спільне проживання у прийомній сім’ї, укладеного між виконкомом Артемів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Бахмутському міському центру соціальних служб для сім'ї, дітей та молоді (Хворастухіна) припинити соціальний супровід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інню праці та соціального захисту населення Бахмутської міської ради (Сподіна) припинити 09.11.2016 року виплати на прийомних дітей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інню молодіжної політики та у справах дітей Бахмутської міської ради  (Махничева) направити до Артемівської районної державної адміністрації Донецької області документи про припинення дії договору між виконкомом Артемів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</w:rPr>
        <w:t xml:space="preserve">Визнати такими, що втратили чинність: пункт 3; підпункти 4.1, 4.3 пункту 4; пункти 5-12 рішення виконкому </w:t>
      </w:r>
      <w:r>
        <w:rPr>
          <w:sz w:val="28"/>
          <w:szCs w:val="28"/>
        </w:rPr>
        <w:t xml:space="preserve">Артемівської міської ради від </w:t>
      </w:r>
      <w:r>
        <w:rPr>
          <w:spacing w:val="-1"/>
          <w:sz w:val="28"/>
          <w:szCs w:val="28"/>
        </w:rPr>
        <w:t>12.12.2012 № 474 «</w:t>
      </w:r>
      <w:r>
        <w:rPr>
          <w:sz w:val="28"/>
        </w:rPr>
        <w:t xml:space="preserve">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і влаштування </w:t>
      </w:r>
      <w:r>
        <w:rPr>
          <w:sz w:val="28"/>
          <w:szCs w:val="28"/>
        </w:rPr>
        <w:t xml:space="preserve">малолітніх дітей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</w:t>
      </w:r>
      <w:r>
        <w:rPr>
          <w:sz w:val="28"/>
        </w:rPr>
        <w:t>народження, на виховання та спільне проживання в прийомну сім’ю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653"/>
        <w:ind w:right="5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7. Контроль за виконанням рішення покласти на заступника міського </w:t>
      </w:r>
      <w:r>
        <w:rPr>
          <w:sz w:val="28"/>
          <w:szCs w:val="28"/>
        </w:rPr>
        <w:t>голови Точену В.В.</w:t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М</w:t>
      </w:r>
      <w:r>
        <w:rPr>
          <w:b/>
          <w:i/>
          <w:sz w:val="28"/>
          <w:szCs w:val="28"/>
        </w:rPr>
        <w:t xml:space="preserve">іський голова  </w:t>
        <w:tab/>
        <w:tab/>
        <w:tab/>
        <w:tab/>
        <w:tab/>
        <w:t xml:space="preserve">         </w:t>
        <w:tab/>
        <w:tab/>
        <w:t>О.О. РЕВА</w:t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21:00Z</dcterms:created>
  <dc:creator>User</dc:creator>
  <dc:description/>
  <cp:keywords/>
  <dc:language>en-US</dc:language>
  <cp:lastModifiedBy>malkate0512</cp:lastModifiedBy>
  <cp:lastPrinted>2016-11-10T08:18:00Z</cp:lastPrinted>
  <dcterms:modified xsi:type="dcterms:W3CDTF">2016-11-21T06:27:00Z</dcterms:modified>
  <cp:revision>90</cp:revision>
  <dc:subject/>
  <dc:title/>
</cp:coreProperties>
</file>