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94578931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24.12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6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307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ро проект міського бюджету м.Бахмута на 2017 рік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яснювальну записку начальника Фінансового управління Бахмутської міської ради Ткаченка О.М. «Про проект міського бюджету м.Бахмута на 2017 рік», керуючись Бюджетним кодексом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28, 52  Закону України від 21.05.97 № 280/97-ВР «Про місцеве самоврядування в Україні»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ab/>
        <w:t>1.</w:t>
        <w:tab/>
        <w:t xml:space="preserve">Ухвалити запропонований проект міського бюджету м.Бахмута на 2017 рік і </w:t>
      </w:r>
      <w:r>
        <w:rPr>
          <w:bCs/>
          <w:sz w:val="28"/>
          <w:szCs w:val="28"/>
          <w:lang w:val="uk-UA" w:eastAsia="ru-RU"/>
        </w:rPr>
        <w:t xml:space="preserve">доручити начальнику Фінансового управління Бахмутської міської ради Ткаченку О.М. </w:t>
      </w:r>
      <w:r>
        <w:rPr>
          <w:sz w:val="28"/>
          <w:szCs w:val="28"/>
          <w:lang w:val="uk-UA" w:eastAsia="ru-RU"/>
        </w:rPr>
        <w:t>внести його на розгляд позачергової сесії Бахмутської міської ради.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>2. Запропонувати  Бахмутській міській раді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2.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твердити на 2017 рік перелік об’єктів, видатки на які будуть проводи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2.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lang w:val="uk-UA"/>
        </w:rPr>
        <w:t>2.10. Зобов’язати розпорядників коштів міського бюджету м.Бахмута: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2.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4.1. 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2. 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3.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5.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2. 15.</w:t>
        <w:tab/>
        <w:t>Зобов’язати головних розпорядників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1. 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2.16.</w:t>
        <w:tab/>
        <w:t>Доручити 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7. Встановити, що додатки 1 - 6 до цього рішення є його невід'ємною частиною.</w:t>
      </w:r>
    </w:p>
    <w:p>
      <w:pPr>
        <w:pStyle w:val="Normal"/>
        <w:suppressAutoHyphens w:val="false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ади (Ткаченко)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12-28T17:02:00Z</cp:lastPrinted>
  <dcterms:modified xsi:type="dcterms:W3CDTF">2016-12-30T07:16:00Z</dcterms:modified>
  <cp:revision>150</cp:revision>
  <dc:subject/>
  <dc:title> </dc:title>
</cp:coreProperties>
</file>