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  <w:lang w:val="ru-RU"/>
        </w:rPr>
        <w:t>95</w:t>
      </w:r>
      <w:r>
        <w:rPr>
          <w:b/>
          <w:sz w:val="40"/>
        </w:rPr>
        <w:t xml:space="preserve">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24.12.2016 </w:t>
      </w:r>
      <w:r>
        <w:rPr>
          <w:sz w:val="24"/>
          <w:u w:val="single"/>
        </w:rPr>
        <w:t xml:space="preserve">№ </w:t>
      </w:r>
      <w:r>
        <w:rPr>
          <w:sz w:val="24"/>
          <w:u w:val="single"/>
          <w:lang w:val="ru-RU"/>
        </w:rPr>
        <w:t>6/95-</w:t>
      </w:r>
      <w:r>
        <w:rPr>
          <w:sz w:val="24"/>
          <w:u w:val="single"/>
        </w:rPr>
        <w:t xml:space="preserve"> 1713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пільг щодо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земельного податку, що сплачується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иторії м.Бахмута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службову записку від 29.11.2016 №01-5440-06 та заслухавши інформацію начальника Фінансового управління Бахмутської міської ради Ткаченка О.М. про встановлення пільг щодо земельного податку, що сплачується на території м.Бахмута, відповідно до ст.12 Земельного кодексу України від 25.10.2001 №2768-III із внесеними до нього змінами, Податкового кодексу України від 02.12.2010 № 2755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з внесеними до нього змінами, керуючись ст.26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2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1. Встановити пільги щодо земельного податку, що сплачується на території м.Бахмута, звільнивши від сплати земельного податку юридичні особи:</w:t>
      </w:r>
      <w:bookmarkStart w:id="0" w:name="n6840"/>
      <w:bookmarkEnd w:id="0"/>
    </w:p>
    <w:p>
      <w:pPr>
        <w:pStyle w:val="2"/>
        <w:ind w:firstLine="720"/>
        <w:rPr>
          <w:lang w:val="uk-UA"/>
        </w:rPr>
      </w:pPr>
      <w:r>
        <w:rPr>
          <w:lang w:val="uk-UA"/>
        </w:rPr>
        <w:t>1.1  парки комунальної власності;</w:t>
      </w:r>
      <w:bookmarkStart w:id="1" w:name="n6841"/>
      <w:bookmarkEnd w:id="1"/>
    </w:p>
    <w:p>
      <w:pPr>
        <w:pStyle w:val="2"/>
        <w:ind w:firstLine="720"/>
        <w:rPr/>
      </w:pPr>
      <w:r>
        <w:rPr>
          <w:lang w:val="uk-UA"/>
        </w:rPr>
        <w:t>1.2 дослідні господарства науково-дослідних установ і навчальні заклади сільськогосподарського профілю та професійно-технічні училищ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6842"/>
      <w:bookmarkEnd w:id="2"/>
      <w:r>
        <w:rPr>
          <w:color w:val="000000"/>
          <w:sz w:val="28"/>
          <w:szCs w:val="28"/>
          <w:lang w:val="uk-UA"/>
        </w:rPr>
        <w:t>1.3  органи державної влади та органи місцевого самоврядування, органи прокуратури; заклади, установи та організації, спеціалізовані санаторії України для реабілітації, лікування та оздоровлення хворих; військові формування, утворені відповідно до законів України, Збройні Сили України та Державну прикордонну службу України, які повністю утримуються за рахунок коштів державного або місцевих бюджетів;</w:t>
      </w:r>
      <w:bookmarkStart w:id="3" w:name="n6843"/>
      <w:bookmarkEnd w:id="3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дитячі санаторно-курортні та оздоровчі заклади України незалежно від їх підпорядкованості, у тому числі дитячі санаторно-курортні та оздоровчі заклади України, які знаходяться на балансі підприємств, установ та організацій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" w:name="n6850"/>
      <w:bookmarkStart w:id="5" w:name="n6845"/>
      <w:bookmarkStart w:id="6" w:name="n6844"/>
      <w:bookmarkStart w:id="7" w:name="n6850"/>
      <w:bookmarkStart w:id="8" w:name="n6845"/>
      <w:bookmarkStart w:id="9" w:name="n6844"/>
      <w:bookmarkEnd w:id="7"/>
      <w:bookmarkEnd w:id="8"/>
      <w:bookmarkEnd w:id="9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жерелом покриття втрат доходів міського бюджету м.Бахмута від надання пільг по земельному податку, вважати додаткові надходження по орендній платі за землю по договорам оренди земельних ділянок, які будуть укладені у відповідному році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3. Встановити, що дане рішення набирає чинності з 01 січня 2017 року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Доручити Фінансовому управлінню Бахмутської міської ради                         (Ткаченко) здійснити в установленому порядку оприлюднення цього рішення у місцевих засобах масової інформації та шляхом розміщення на офіційному веб-сайті Бахмутської міської ради.</w:t>
      </w:r>
      <w:bookmarkStart w:id="10" w:name="n6851"/>
      <w:bookmarkEnd w:id="10"/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shd w:fill="FFFFFF" w:val="clear"/>
        <w:spacing w:before="317" w:after="0"/>
        <w:ind w:firstLine="720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character" w:styleId="Appleconvertedspace">
    <w:name w:val="apple-converted-space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6:00Z</dcterms:created>
  <dc:creator>Таня</dc:creator>
  <dc:description/>
  <cp:keywords/>
  <dc:language>en-US</dc:language>
  <cp:lastModifiedBy>1</cp:lastModifiedBy>
  <cp:lastPrinted>2016-12-20T13:43:00Z</cp:lastPrinted>
  <dcterms:modified xsi:type="dcterms:W3CDTF">2016-12-26T06:40:00Z</dcterms:modified>
  <cp:revision>103</cp:revision>
  <dc:subject/>
  <dc:title> </dc:title>
</cp:coreProperties>
</file>