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146227197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8.12.2016  № 6/ 96-1724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5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Бахмут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5.2016 року по 30.11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8.12.2016 № 6 /96 - 1724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Бахмут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Бахмут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06.05.2016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молодіжної політики та у справах дітей Артемівської міської ради» від 10.05.2016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1.05.2016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6 рік зміни обсягів міжбюджетних трансфертів» від 12.05.2016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2.05.2016 № 1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2.05.2016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освіти Бахмутської міської ради» від 13.05.2016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Артемівська на 2016 рік по Управлінню культури Бахмутської міської ради» від 17.05.2016 № 1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Управлінню праці та соціального захисту населення Бахмутської міської ради» від 17.05.2016 № 1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8.05.2016           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6 рік зміни обсягів міжбюджетних трансфертів» від 23.05.2016 № 1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5.05.2016 № 1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6.05.2016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5.2016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05.2016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1.06.2016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06.2016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3.06.2016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 бюджетних трансфертів» від 07.06.2016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 07.06.2016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8.06.2016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06.2016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9.06.2016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4.06.2016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7.06.2016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2.06.2016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6.2016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06.2016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4.06.2016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4.06.2016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6.2016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4.07.2016 № 1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6.07.2016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 2016 рік» від 06.07.2016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1.07.2016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1.07.2016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1.07.2016 № 1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розвитку міського господарства та капітального будівництва Бахмутської міської ради» від 22.07.2016 № 1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7.07.2016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07.2016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9.07.2016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хорони здоров’я Бахмутської міської ради» від 01.08.2016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Бахмута на 2016 рік зміни обсягів міжбюджетних трансфертів» від 02.08.2016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3.08.2016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04.08.2016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9.08.2016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 на 2016 рік» від 11.08.2016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1.08.2016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Бахмута на 2016 рік» від 23.08.2016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2.09.2016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6.09.2016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9.09.2016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Бахмута на 2016 рік зміни обсягів міжбюджетних трансфертів» від 20.09.2016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0.09.2016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праці та соціального захисту населення Бахмутської міської ради» від 21.09.2016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9.2016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3.09.2016 № 2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9.2016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9.2016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4.10.2016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між головними розпорядниками коштів міського бюджету м.Бахмута» від 04.10.2016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0.2016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ата на 2016 рік по Фінансовому управлінню Бахмутської міської ради» від 05.10.2016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6.10.2016 № 2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6.10.2016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праці та соціального захисту населення Бахмутської міської ради» від 07.10.2016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10.10.2016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0.10.2016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0.10.2016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1.10.2016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2.10.2016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17.10.2016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17.10.2016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по Фінансовому управлінню Бахмутської міської ради» від 21.10.2016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21.10.2016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6.10.2016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1.10.2016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10.2016 № 267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31.10.2016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1.11.2016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 01.11.2016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1.2016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Бахмута на 2016 рік зміни обсягів міжбюджетних трансфертів» від 04.11.2016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Бахмута на 2016 рік зміни обсягів між бюджетних трансфертів і перерозподіл асигнувань загального та бюджету розвитку спеціального фондів міського бюджету м.Бахмута на 2016 рік між головними розпорядниками коштів міського бюджету м.Бахмута» від 04.11.2016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4.11.2016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04.11.2016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7.11.2016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11.2016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09.11.2016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1.2016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0.11.2016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14.11.2016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7.11.2016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8.11.2016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18.11.2016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розвитку міського господарства та капітального будівництва Бахмутської міської ради» від 21.11.2016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Бахмута на 2016 рік зміни обсягів міжбюджетних трансфертів»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ід 22.11.2016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2.11.2016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22.11.2016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3.11.2016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з питань фізичної культури та спорту Бахмутської міської ради» від 24.11.2016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4.11.2016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24.11.2016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11.2016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   29.11.2016 № 302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5.2016 року по 30.11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 xml:space="preserve">    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12-28T15:56:00Z</dcterms:modified>
  <cp:revision>13</cp:revision>
  <dc:subject/>
  <dc:title> </dc:title>
</cp:coreProperties>
</file>