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358442606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96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8.12.2016  № 6/ 96-1724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05</w:t>
      </w:r>
      <w:r>
        <w:rPr>
          <w:i/>
        </w:rPr>
        <w:t>.2016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0</w:t>
      </w:r>
      <w:r>
        <w:rPr>
          <w:i/>
        </w:rPr>
        <w:t>.</w:t>
      </w:r>
      <w:r>
        <w:rPr>
          <w:i/>
          <w:lang w:val="ru-RU"/>
        </w:rPr>
        <w:t>11</w:t>
      </w:r>
      <w:r>
        <w:rPr>
          <w:i/>
        </w:rPr>
        <w:t>.2016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>На виконання рішення  Артемівської  міської  ради   від  23.12.2015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№ 6/ 76 – 1339 «Про  міський   бюджет м. Бахмута на 2016 рік» із внесеними до нього змінами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ідповідно до Бюджетного кодексу України від 08.07.2010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№ 2456 – </w:t>
      </w: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r>
        <w:rPr>
          <w:sz w:val="28"/>
          <w:lang w:val="uk-UA"/>
        </w:rPr>
        <w:t>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2"/>
        <w:spacing w:lineRule="auto" w:line="360"/>
        <w:ind w:right="-8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360"/>
        <w:ind w:right="-82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Бахмута та кодам тимчасової і економічної класифікації  видатків, про врахування у складі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5.2016 року по 30.11.2016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>О.О.РЕВА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28.12.2016 № 6 /96 - 1724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Cs w:val="28"/>
        </w:rPr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коштів</w:t>
      </w:r>
      <w:r>
        <w:rPr/>
        <w:t xml:space="preserve"> міського бюджету м. Бахмута та кодам тимчасової і </w:t>
      </w:r>
    </w:p>
    <w:p>
      <w:pPr>
        <w:pStyle w:val="TextBody"/>
        <w:rPr/>
      </w:pPr>
      <w:r>
        <w:rPr/>
        <w:t>економічної класифікації  видатків, про врахування у складі</w:t>
      </w:r>
    </w:p>
    <w:p>
      <w:pPr>
        <w:pStyle w:val="TextBody"/>
        <w:rPr/>
      </w:pPr>
      <w:r>
        <w:rPr/>
        <w:t xml:space="preserve"> </w:t>
      </w:r>
      <w:r>
        <w:rPr/>
        <w:t>доходної та видаткової частин міського бюджету м. Бахмута зміни</w:t>
      </w:r>
    </w:p>
    <w:p>
      <w:pPr>
        <w:pStyle w:val="TextBody"/>
        <w:rPr/>
      </w:pPr>
      <w:r>
        <w:rPr/>
        <w:t xml:space="preserve"> </w:t>
      </w:r>
      <w:r>
        <w:rPr/>
        <w:t>обсягів міжбюджетних трансфертів, або надходження додаткових сум</w:t>
      </w:r>
    </w:p>
    <w:p>
      <w:pPr>
        <w:pStyle w:val="TextBody"/>
        <w:rPr/>
      </w:pPr>
      <w:r>
        <w:rPr/>
        <w:t xml:space="preserve"> </w:t>
      </w:r>
      <w:r>
        <w:rPr/>
        <w:t>дотацій, субвенцій з державного бюджету та бюджетів інших рівнів),</w:t>
      </w:r>
    </w:p>
    <w:p>
      <w:pPr>
        <w:pStyle w:val="TextBody"/>
        <w:rPr/>
      </w:pPr>
      <w:r>
        <w:rPr/>
        <w:t xml:space="preserve"> </w:t>
      </w:r>
      <w:r>
        <w:rPr/>
        <w:t xml:space="preserve">прийнятих за період з </w:t>
      </w:r>
      <w:r>
        <w:rPr>
          <w:lang w:val="ru-RU"/>
        </w:rPr>
        <w:t>01</w:t>
      </w:r>
      <w:r>
        <w:rPr/>
        <w:t>.</w:t>
      </w:r>
      <w:r>
        <w:rPr>
          <w:lang w:val="ru-RU"/>
        </w:rPr>
        <w:t>05</w:t>
      </w:r>
      <w:r>
        <w:rPr/>
        <w:t>.201</w:t>
      </w:r>
      <w:r>
        <w:rPr>
          <w:lang w:val="ru-RU"/>
        </w:rPr>
        <w:t>6</w:t>
      </w:r>
      <w:r>
        <w:rPr/>
        <w:t xml:space="preserve"> року по </w:t>
      </w:r>
      <w:r>
        <w:rPr>
          <w:lang w:val="ru-RU"/>
        </w:rPr>
        <w:t>30</w:t>
      </w:r>
      <w:r>
        <w:rPr/>
        <w:t>.</w:t>
      </w:r>
      <w:r>
        <w:rPr>
          <w:lang w:val="ru-RU"/>
        </w:rPr>
        <w:t>11</w:t>
      </w:r>
      <w:r>
        <w:rPr/>
        <w:t>.201</w:t>
      </w:r>
      <w:r>
        <w:rPr>
          <w:lang w:val="ru-RU"/>
        </w:rPr>
        <w:t>6</w:t>
      </w:r>
      <w:r>
        <w:rPr/>
        <w:t xml:space="preserve">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по управлінню праці та соціального захисту населення Артемівської міської ради» від 06.05.2016 № 11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по управлінню молодіжної політики та у справах дітей Артемівської міської ради» від 10.05.2016 № 11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6 рік між головними розпорядниками коштів міського бюджету м. Артемівська» від 11.05.2016 № 11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та бюджету розвитку спеціального фондів міського бюджету м. Артемівська на 2016 рік зміни обсягів міжбюджетних трансфертів» від 12.05.2016 № 1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6 рік зміни обсягів між бюджетних трансфертів» від 12.05.2016 № 11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6 рік між головними розпорядниками коштів міського бюджету м. Артемівська» від 12.05.2016 № 1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по Управлінню освіти Бахмутської міської ради» від 13.05.2016 № 12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між головними розпорядниками коштів міського бюджету м. Артемівська» від 16.05.2016 № 1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між головними розпорядниками коштів міського бюджету м. Артемівська» від 16.05.2016 № 12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Артемівська на 2016 рік по Управлінню культури Бахмутської міської ради» від 17.05.2016 № 12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6 рік по Управлінню праці та соціального захисту населення Бахмутської міської ради» від 17.05.2016 № 12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Артемівська на 2016 рік між головними розпорядниками коштів міського бюджету м. Артемівська» від 18.05.2016            № 13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 Артемівська на 2016 рік зміни обсягів міжбюджетних трансфертів» від 23.05.2016 № 13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5.05.2016 № 13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 від 26.05.2016 № 13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30.05.2016 № 13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 від 31.05.2016 № 14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між головними розпорядниками коштів міського бюджету м. Бахмута» від 01.06.2016 № 14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01.06.2016 № 14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освіти Бахмутської міської ради» від 03.06.2016 № 1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 бюджетних трансфертів» від 07.06.2016 № 14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6 рік між головними розпорядниками коштів міського бюджету м. Бахмута» від  07.06.2016 № 15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між головними розпорядниками коштів міського бюджету м. Бахмута» від 08.06.2016 № 15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Фінансовому управлінню Бахмутської міської ради» від 08.06.2016 № 15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освіти Бахмутської міської ради» від 09.06.2016 № 15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14.06.2016 № 15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17.06.2016 № 15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22.06.2016 № 16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6 рік між головними розпорядниками коштів міського бюджету м. Бахмута» від 22.06.2016 № 16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3.06.2016 № 16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4.06.2016 № 16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24.06.2016 № 16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9.06.2016 № 16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Бахмута на 2016 рік по Управлінню з питань фізичної культури та спорту Бахмутської міської ради» від 04.07.2016 № 17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06.07.2016 № 17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06.07.2016 № 18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06.07.2016 № 18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врахування змін до джерел фінансування та видаткової частини міського бюджету м. Бахмута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на 2016 рік» від 06.07.2016 № 18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11.07.2016 № 18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12.07.2016 № 18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12.07.2016 № 18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21.07.2016 № 19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6 рік між головними розпорядниками коштів міського бюджету м. Бахмут» від 21.07.2016 № 19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розвитку міського господарства та капітального будівництва Бахмутської міської ради» від 22.07.2016 № 19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27.07.2016 № 19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8.07.2016 № 19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 від 29.07.2016 № 1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охорони здоров’я Бахмутської міської ради» від 01.08.2016 № 19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та бюджету розвитку спеціального фондів міського бюджету м. Бахмута на 2016 рік зміни обсягів міжбюджетних трансфертів» від 02.08.2016 № 20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по Управлінню розвитку міського господарства та капітального будівництва Бахмутської міської ради» від 03.08.2016 № 20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6 рік між головними розпорядниками коштів міського бюджету м. Бахмута» від 04.08.2016 № 20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09.08.2016 № 20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змін до джерел фінансування та видаткової частини міського бюджету м. Бахмута на 2016 рік» від 11.08.2016 № 20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Бахмута на 2016 рік по Управлінню з питань фізичної культури та спорту Бахмутської міської ради» від 11.08.2016 № 20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уточнення джерел фінансування видатків спеціального фонду міського бюджету м. Бахмута на 2016 рік» від 23.08.2016 № 21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23.08.2016 № 21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23.08.2016 № 21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02.09.2016 № 21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06.09.2016 № 2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Бахмута на 2016 рік по Управлінню з питань фізичної культури та спорту Бахмутської міської ради» від 09.09.2016 № 21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 Бахмута на 2016 рік зміни обсягів міжбюджетних трансфертів» від 20.09.2016 № 22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6 рік між головними розпорядниками коштів міського бюджету м. Бахмут» від 20.09.2016 № 2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Бахмута на 2016 рік по Управлінню праці та соціального захисту населення Бахмутської міської ради» від 21.09.2016 № 22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6 рік між головними розпорядниками коштів міського бюджету м. Бахмута» від 22.09.2016 № 23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23.09.2016 № 23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9.09.2016 № 23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30.09.2016 № 23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по Управлінню розвитку міського господарства та капітального будівництва Бахмутської міської ради» від 04.10.2016 № 23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м.Бахмута на 2016 рік між головними розпорядниками коштів міського бюджету м.Бахмута» від 04.10.2016 № 23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04.10.2016 № 23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м. Бахмата на 2016 рік по Фінансовому управлінню Бахмутської міської ради» від 05.10.2016 № 24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06.10.2016 № 24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6 рік між головними розпорядниками коштів міського бюджету м.Бахмута» від 06.10.2016 № 24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праці та соціального захисту населення Бахмутської міської ради» від 07.10.2016 № 24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муніципального розвитку Бахмутської міської ради» від 10.10.2016 № 24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Бахмута на 2016 рік по Управлінню з питань фізичної культури та спорту Бахмутської міської ради» від 10.10.2016 № 2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10.10.2016 № 24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11.10.2016 № 24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12.10.2016 № 25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 від 17.10.2016 № 25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культури Бахмутської міської ради» від 17.10.2016 № 25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21.10.2016 № 25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21.10.2016 № 26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м.Бахмута на 2016 рік по Фінансовому управлінню Бахмутської міської ради» від 21.10.2016 № 26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6 рік між головними розпорядниками коштів міського бюджету м.Бахмута» від 21.10.2016 № 26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26.10.2016 № 26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31.10.2016 № 26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 від 31.10.2016 № 267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 від 31.10.2016 № 26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молодіжної політики та у справах дітей Бахмутської міської міської ради» від 01.11.2016 № 27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 01.11.2016 № 27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04.11.2016 № 27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та бюджету розвитку спеціального фондів міського бюджету м.Бахмута на 2016 рік зміни обсягів міжбюджетних трансфертів» від 04.11.2016 № 27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бюджету розвитку спеціального фонду міського бюджету м.Бахмута на 2016 рік зміни обсягів між бюджетних трансфертів і перерозподіл асигнувань загального та бюджету розвитку спеціального фондів міського бюджету м.Бахмута на 2016 рік між головними розпорядниками коштів міського бюджету м.Бахмута» від 04.11.2016 № 27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04.11.2016 № 27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культури Бахмутської міської ради» від 04.11.2016 № 27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6 рік між головними розпорядниками коштів міського бюджету м.Бахмута» від 07.11.2016 № 27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Фінансовому управлінню Бахмутської міської ради» від 08.11.2016 № 27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6 рік між головними розпорядниками коштів міського бюджету м.Бахмута» від 09.11.2016 № 28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09.11.2016 № 28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10.11.2016 № 28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6 рік між головними розпорядниками коштів міського бюджету м.Бахмута» від 14.11.2016 № 28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Фінансовому управлінню Бахмутської міської ради» від 17.11.2016 № 28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18.11.2016 № 28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від 18.11.2016 № 28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розвитку міського господарства та капітального будівництва Бахмутської міської ради» від 21.11.2016 № 29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«Про врахування у складі доходної та видаткової частини спеціального фонду міського бюджету м.Бахмута на 2016 рік зміни обсягів міжбюджетних трансфертів»</w:t>
      </w:r>
      <w:r>
        <w:rPr>
          <w:b/>
          <w:color w:val="000000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від 22.11.2016 № 29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2.11.2016 № 29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Бахмутській міській раді» від 22.11.2016 № 29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Бахмута» від 23.11.2016 № 29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з питань фізичної культури та спорту Бахмутської міської ради» від 24.11.2016 № 2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24.11.2016 № 29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культури Бахмутської міської ради» від 24.11.2016 № 29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8.11.2016 № 30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   29.11.2016 № 302рр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Бахмута та кодам тимчасової і економічної класифікації  видатків, про врахування у складі 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5.2016 року по 30.11.2016 року, в межах делегованих міською радою повноважень складено Фінансовим управлінням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ab/>
        <w:tab/>
        <w:tab/>
        <w:tab/>
        <w:t xml:space="preserve">    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11:00Z</dcterms:created>
  <dc:creator>gf01</dc:creator>
  <dc:description/>
  <cp:keywords/>
  <dc:language>en-US</dc:language>
  <cp:lastModifiedBy>ch14</cp:lastModifiedBy>
  <cp:lastPrinted>2012-12-13T09:01:00Z</cp:lastPrinted>
  <dcterms:modified xsi:type="dcterms:W3CDTF">2016-12-28T15:56:00Z</dcterms:modified>
  <cp:revision>13</cp:revision>
  <dc:subject/>
  <dc:title> </dc:title>
</cp:coreProperties>
</file>