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37048845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6    № 6/95- 17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7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7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порядникам коштів міського бюджету м.Бахму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7 року та діє по 31 грудня 2017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12-23T16:05:00Z</cp:lastPrinted>
  <dcterms:modified xsi:type="dcterms:W3CDTF">2016-12-26T06:37:00Z</dcterms:modified>
  <cp:revision>141</cp:revision>
  <dc:subject/>
  <dc:title> </dc:title>
</cp:coreProperties>
</file>