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367142406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1.2017   № 6/97- 1760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Бахмут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 xml:space="preserve">№6/80-1406, від 23.03.2016 №6/82-1441, рішеннями Бахмутської міської ради від 25.05.2016 №6/85-1497, від 22.06.2016 №6/87-1585, від 05.08.2016 </w:t>
        <w:br/>
        <w:t xml:space="preserve">№ 6/89-1611, від 28.12.2016 №6/96-1725, з урахуванням розпоряджень міського голови, затверджених рішеннями Бахмутської міської ради від 25.05.2016 №6/85-1496, від 28.12.2016 №6/96-1724, від 25.01.2017 </w:t>
        <w:br/>
        <w:t>№6/97-1759: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6 рік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50707,17669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91872,49569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8834,681 тис.грн., у тому числі бюджету розвитку спеціального фонду міського бюджету м.Бахмута – 65137,841 тис.грн. (додаток 1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  <w:br/>
      </w:r>
      <w:r>
        <w:rPr>
          <w:bCs/>
          <w:sz w:val="28"/>
          <w:szCs w:val="28"/>
          <w:lang w:val="uk-UA"/>
        </w:rPr>
        <w:t xml:space="preserve">943552,60998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683715,31968 тис.грн., видатки спеціального фонду міського бюджету м.Бахмута – 259837,2903 тис.грн., відповідно до функціональної структури бюджету (додаток 3 до рішення), по головним розпорядникам коштів міського бюджету м.Бахмута (додаток 4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8157,17601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</w:t>
        <w:br/>
        <w:t xml:space="preserve">70620,021 тис.грн. та залишок коштів загального фонду міського бюджету м.Бахмута у сумі 62462,84499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101002,6093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</w:t>
        <w:br/>
        <w:t xml:space="preserve">70620,021 тис.грн. та залишок коштів спеціального фонду міського бюджету м.Бахмута у сумі  30382,5883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  <w:tab/>
        <w:t xml:space="preserve"> Додатки №  1, 2, 3, 4, 5, 6, 7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 xml:space="preserve">№6/80-1406, від 23.03.2016 №6/82-1441, рішеннями Бахмутської міської ради від 25.05.2016 №6/85-1497, від 22.06.2016 №6/87-1585, від 05.08.2016 </w:t>
        <w:br/>
        <w:t xml:space="preserve">№ 6/89-1611, від 28.12.2016 №6/96-1725, з урахуванням розпоряджень міського голови, затверджених рішеннями Бахмутської міської ради від 25.05.2016 №6/85-1496, від 28.12.2016 №6/96-1724, від 25.01.2017 </w:t>
        <w:br/>
        <w:t>№6/97-1759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TextBody"/>
        <w:spacing w:before="12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1"/>
        </w:tabs>
        <w:ind w:left="709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01-25T14:08:00Z</cp:lastPrinted>
  <dcterms:modified xsi:type="dcterms:W3CDTF">2017-01-25T12:09:00Z</dcterms:modified>
  <cp:revision>249</cp:revision>
  <dc:subject/>
  <dc:title> </dc:title>
</cp:coreProperties>
</file>