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207763722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7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1.2017    № 6/97-1761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7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7 рік», відповідно до Бюджетного кодексу України від 08.07.2010 № 2456-VI із внесеними до нього змінами, Закону України від 21.12.2016 № 1801-VIІІ «Про Державний бюджет України на 2017 рік»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 xml:space="preserve">1. Внести зміни до рішення Бахмутської міської ради від 24.12.2016 №6/95-1712 «Про міський бюджет м.Бахмута на 2017 рік» </w:t>
      </w:r>
    </w:p>
    <w:p>
      <w:pPr>
        <w:pStyle w:val="Normal"/>
        <w:spacing w:lineRule="auto" w:line="264" w:before="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.1. </w:t>
      </w:r>
      <w:r>
        <w:rPr>
          <w:bCs/>
          <w:sz w:val="28"/>
          <w:szCs w:val="28"/>
          <w:lang w:val="uk-UA"/>
        </w:rPr>
        <w:t>У пункті 1 рішення замінити відповідно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1.  цифри    674679,8   на цифри    667074,1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Cs/>
          <w:sz w:val="28"/>
          <w:szCs w:val="28"/>
          <w:lang w:val="uk-UA"/>
        </w:rPr>
        <w:t>1.1.2.  цифри      23408,9   на цифри      31014,6;</w:t>
      </w:r>
    </w:p>
    <w:p>
      <w:pPr>
        <w:pStyle w:val="Normal"/>
        <w:spacing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3.  цифри        7648,0   на цифри      15253,7.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 У пункті 2 рішення замінити відповідно: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1.  цифри    674679,8   на цифри    667074,1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2.2.  цифри      23408,9   на цифри      31014,6.</w:t>
      </w:r>
    </w:p>
    <w:p>
      <w:pPr>
        <w:pStyle w:val="Normal"/>
        <w:spacing w:lineRule="auto" w:line="264"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100"/>
        <w:ind w:left="0" w:right="0" w:firstLine="709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10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 2, 3, 5, 6 до рішення Бахмутської міської ради від 24.12.2016 № 6/95-1712 «Про міський бюджет м.Бахмута на 2017 рік»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Normal"/>
        <w:spacing w:before="0" w:after="10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1</cp:lastModifiedBy>
  <cp:lastPrinted>2017-01-25T14:38:00Z</cp:lastPrinted>
  <dcterms:modified xsi:type="dcterms:W3CDTF">2017-01-25T12:39:00Z</dcterms:modified>
  <cp:revision>146</cp:revision>
  <dc:subject/>
  <dc:title> </dc:title>
</cp:coreProperties>
</file>