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85140" cy="6197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>Б а х м у т с ь к а  м і с ь к а   р а д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97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5.01.2017 № 6/97-1766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ліквідаційного балансу та звіту про роботу ліквідаційної комісії з припинення юридичної особи - комунального закладу спортивно-оздоровчого профілю –  «Стадіон «Авангард» Бахмутської міської ради» 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bCs/>
          <w:i w:val="false"/>
          <w:i w:val="false"/>
          <w:iCs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  <w:tab/>
        <w:t xml:space="preserve">Розглянувши ліквідаційний баланс юридичної особи - комунального закладу  спортивно-оздоровчого профілю – «Стадіон «Авангард» Бахмутської  міської ради», заслухавши звіт голови   ліквідаційної комісії Лиса В.М. про роботу ліквідаційної комісії з  припинення юридичної особи - комунального закладу  спортивно-оздоровчого профілю – «Стадіон «Авангард» Бахмутської  міської ради», на виконання рішення Бахмутської міської ради від 28.09.2016 №6/92-1661  «Про  </w:t>
      </w:r>
      <w:r>
        <w:rPr>
          <w:b w:val="false"/>
          <w:i w:val="false"/>
          <w:sz w:val="28"/>
          <w:lang w:val="uk-UA"/>
        </w:rPr>
        <w:t>припинення юридичної особи</w:t>
      </w:r>
      <w:r>
        <w:rPr>
          <w:b w:val="false"/>
          <w:i w:val="false"/>
          <w:sz w:val="28"/>
          <w:szCs w:val="28"/>
          <w:lang w:val="uk-UA"/>
        </w:rPr>
        <w:t xml:space="preserve"> - комунального закладу спортивно-оздоровчого профілю – «Стадіон «Авангард» Бахмутської міської ради» </w:t>
      </w:r>
      <w:r>
        <w:rPr>
          <w:b w:val="false"/>
          <w:i w:val="false"/>
          <w:sz w:val="28"/>
          <w:lang w:val="uk-UA"/>
        </w:rPr>
        <w:t xml:space="preserve"> шляхом ліквідації»</w:t>
      </w:r>
      <w:r>
        <w:rPr>
          <w:b w:val="false"/>
          <w:bCs/>
          <w:i w:val="false"/>
          <w:iCs/>
          <w:sz w:val="28"/>
          <w:szCs w:val="28"/>
          <w:lang w:val="uk-UA"/>
        </w:rPr>
        <w:t>, відповідно до Закону України «Про державну реєстрацію юридичних осіб, фізичних осіб-підприємців та громадських формувань» в редакції від 26.112015 № 835-</w:t>
      </w:r>
      <w:r>
        <w:rPr>
          <w:b w:val="false"/>
          <w:bCs/>
          <w:i w:val="false"/>
          <w:iCs/>
          <w:sz w:val="28"/>
          <w:szCs w:val="28"/>
          <w:lang w:val="en-US"/>
        </w:rPr>
        <w:t>V</w:t>
      </w:r>
      <w:r>
        <w:rPr>
          <w:b w:val="false"/>
          <w:bCs/>
          <w:i w:val="false"/>
          <w:iCs/>
          <w:sz w:val="28"/>
          <w:szCs w:val="28"/>
          <w:lang w:val="uk-UA"/>
        </w:rPr>
        <w:t xml:space="preserve">ІІІ із внесеними до нього змінам, керуючись ст.ст. 104, 105, 110, 111 Цивільного кодексу України від 16.01.2003 №435-IV із внесеними до нього змінами, ст. 59 Господарського кодексу України від 16.01.2003 №436-IV із внесеними до нього змінами,  ст.ст. 26, 60 Закону України від 21.05.1997 №280/97-ВР «Про місцеве самоврядування в Україні» із внесеними до нього змінами, Бахмутська міська рада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b w:val="false"/>
          <w:bCs/>
          <w:i w:val="false"/>
          <w:iCs/>
          <w:sz w:val="28"/>
          <w:szCs w:val="28"/>
          <w:lang w:val="uk-UA"/>
        </w:rPr>
        <w:t>Затвердити: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b w:val="false"/>
          <w:bCs/>
          <w:i w:val="false"/>
          <w:iCs/>
          <w:sz w:val="28"/>
          <w:szCs w:val="28"/>
          <w:lang w:val="uk-UA"/>
        </w:rPr>
        <w:t>Ліквідаційний баланс юридичної особи - комунального закладу  спортивно-оздоровчого профілю – «Стадіон «Авангард» Бахмутської  міської ради» (додається)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b w:val="false"/>
          <w:bCs/>
          <w:i w:val="false"/>
          <w:iCs/>
          <w:sz w:val="28"/>
          <w:szCs w:val="28"/>
          <w:lang w:val="uk-UA"/>
        </w:rPr>
        <w:t>Звіт про роботу ліквідаційної комісії з припинення юридичної особи  - комунального закладу  спортивно-оздоровчого профілю – «Стадіон «Авангард» Бахмутської  міської ради» (додається).</w:t>
      </w:r>
    </w:p>
    <w:p>
      <w:pPr>
        <w:pStyle w:val="31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right="-1" w:hanging="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  <w:t>Голові ліквідаційної комісії з припинення юридичної особи  - комунального закладу  спортивно-оздоровчого профілю – «Стадіон «Авангард» Бахмутської  міської ради» Лису В.М. забезпечити в установленому законодавством порядку подання державному реєстраторові документів для проведення державної реєстрації припинення юридичної особи в установлений законом строк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  <w:t xml:space="preserve">Зняти з контролю  рішення Бахмутської міської ради від </w:t>
      </w:r>
      <w:r>
        <w:rPr>
          <w:b w:val="false"/>
          <w:i w:val="false"/>
          <w:sz w:val="28"/>
          <w:szCs w:val="28"/>
          <w:lang w:val="uk-UA"/>
        </w:rPr>
        <w:t xml:space="preserve">28.09.2016 № 6/92-1661 «Про припинення юридичної особи - комунального закладу  спортивно-оздоровчого профілю – «Стадіон «Авангард» Бахмутської  міської ради»  шляхом ліквідації», </w:t>
      </w:r>
      <w:r>
        <w:rPr>
          <w:b w:val="false"/>
          <w:bCs/>
          <w:i w:val="false"/>
          <w:iCs/>
          <w:sz w:val="28"/>
          <w:szCs w:val="28"/>
          <w:lang w:val="uk-UA"/>
        </w:rPr>
        <w:t>як виконане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left="360"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  <w:t>Організаційне виконання рішення покласти на голову ліквідаційної комісії з припинення юридичної особи - комунального закладу  спортивно-оздоровчого профілю – «Стадіон «Авангард» Бахмутської  міської ради» Лиса В.М., заступника міського голови Точену В.В.</w:t>
      </w:r>
    </w:p>
    <w:p>
      <w:pPr>
        <w:pStyle w:val="31"/>
        <w:tabs>
          <w:tab w:val="clear" w:pos="708"/>
          <w:tab w:val="left" w:pos="851" w:leader="none"/>
          <w:tab w:val="left" w:pos="1134" w:leader="none"/>
        </w:tabs>
        <w:spacing w:before="0" w:after="0"/>
        <w:ind w:right="-1" w:firstLine="709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ординаційне забезпечення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 Кіщенко С.І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 </w:t>
      </w:r>
      <w:r>
        <w:rPr/>
        <w:tab/>
        <w:t xml:space="preserve"> Міський  голова                          </w:t>
        <w:tab/>
        <w:tab/>
        <w:tab/>
        <w:t xml:space="preserve">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ішення Бахмутської 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25.01.2017 № 6/97-1766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боту ліквідаційної комісії з припинення юридичної особи -</w:t>
      </w:r>
      <w:r>
        <w:rPr>
          <w:b/>
          <w:bCs/>
          <w:iCs/>
          <w:sz w:val="28"/>
          <w:szCs w:val="28"/>
          <w:lang w:val="uk-UA"/>
        </w:rPr>
        <w:t xml:space="preserve"> комунального закладу  спортивно-оздоровчого профілю – «Стадіон «Авангард» Бахмутської  міської ради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 xml:space="preserve">Рішенням Бахмутської міської ради від 28.09.2016 №6/92-1661  «Про  </w:t>
      </w:r>
      <w:r>
        <w:rPr>
          <w:sz w:val="28"/>
          <w:szCs w:val="28"/>
          <w:lang w:val="uk-UA"/>
        </w:rPr>
        <w:t>припинення юридичної особи - комунального закладу спортивно-оздоровчого профілю – «Стадіон «Авангард» Бахмутської міської ради»  шляхом ліквідації» визначений склад ліквідаційної комісії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Голова ліквідаційної комісії - начальник Управління з питань фізичної культури та спорту Бахмутської міської ради - Лис Віктор Мілентійович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Члени комісії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 головного бухгалтера централізованої бухгалтерії Управління з питань фізичної культури та спорту Бахмутської міської ради - Белікова Олена Миколаївн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- директор комунального закладу спортивно-оздоровчого профілю </w:t>
      </w:r>
      <w:r>
        <w:rPr>
          <w:bCs/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«Стадіон «Авангард» Бахмутської міської ради» - Бурлаченко Юрій Степанович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спеціаліст І категорії централізованої бухгалтерії Управління з питань фізичної культури та спорту Бахмутської міської ради - Жукова Марина Олександрівна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  <w:lang w:val="uk-UA"/>
        </w:rPr>
        <w:tab/>
        <w:t>Комісією виконана наступна робота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8.09.2016 року опубліковано на офіційному сайті Бахмутської міської ради рішення Бахмутської  міської ради від 28.09.2016 №6/92-1661 «Про припинення юридичної особи - </w:t>
      </w:r>
      <w:r>
        <w:rPr>
          <w:bCs/>
          <w:iCs/>
          <w:sz w:val="28"/>
          <w:szCs w:val="28"/>
          <w:lang w:val="uk-UA"/>
        </w:rPr>
        <w:t>комунального закладу  спортивно-оздоровчого профілю – «Стадіон «Авангард» Бахмутської  міської ради» шляхом ліквідації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8.09.2016 року проведено інвентаризацію майна </w:t>
      </w:r>
      <w:r>
        <w:rPr>
          <w:bCs/>
          <w:iCs/>
          <w:sz w:val="28"/>
          <w:szCs w:val="28"/>
          <w:lang w:val="uk-UA"/>
        </w:rPr>
        <w:t>комунального закладу  спортивно-оздоровчого профілю – «Стадіон «Авангард» Бахмутської  міської ради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10.2016 року опубліковано оголошення про припинення юридичної особи - </w:t>
      </w:r>
      <w:r>
        <w:rPr>
          <w:bCs/>
          <w:iCs/>
          <w:sz w:val="28"/>
          <w:szCs w:val="28"/>
          <w:lang w:val="uk-UA"/>
        </w:rPr>
        <w:t xml:space="preserve">комунального закладу  спортивно-оздоровчого профілю – «Стадіон «Авангард» Бахмутської  міської ради» </w:t>
      </w:r>
      <w:r>
        <w:rPr>
          <w:sz w:val="28"/>
          <w:szCs w:val="28"/>
          <w:lang w:val="uk-UA"/>
        </w:rPr>
        <w:t xml:space="preserve">в офіційному спеціалізованому друкованому  засобі масової інформації «Вперед» м. Бахмут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вільнені працівники </w:t>
      </w:r>
      <w:r>
        <w:rPr>
          <w:bCs/>
          <w:iCs/>
          <w:sz w:val="28"/>
          <w:szCs w:val="28"/>
          <w:lang w:val="uk-UA"/>
        </w:rPr>
        <w:t xml:space="preserve">комунального закладу  спортивно-оздоровчого профілю – «Стадіон «Авангард» Бахмутської  міської ради» </w:t>
      </w:r>
      <w:r>
        <w:rPr>
          <w:sz w:val="28"/>
          <w:szCs w:val="28"/>
          <w:lang w:val="uk-UA"/>
        </w:rPr>
        <w:t xml:space="preserve">в установленому законодавством порядку, з дотриманням вимог КЗпП України щодо надання гарантій та  захисту прав  працівників. 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ішенням міської ради від 28.12.2016 № 6/96-1736 затверджено  проміжний ліквідаційний баланс  комунального закладу  спортивно-оздоровчого профілю – «Стадіон «Авангард» Бахмутської  міської ради»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 відчуження об’єктів нерухомого майна та обтяжень рухомого майна, незадоволених вимог кредиторів не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кладено ліквідаційний баланс станом на 05.01.2017 року з нульовим результатом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Голова ліквідаційної  комісії                                 </w:t>
        <w:tab/>
        <w:tab/>
        <w:t xml:space="preserve">В.М.Лис </w:t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120" w:after="0"/>
        <w:ind w:right="-187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left" w:pos="720" w:leader="none"/>
          <w:tab w:val="left" w:pos="5940" w:leader="none"/>
        </w:tabs>
        <w:spacing w:before="120" w:after="0"/>
        <w:ind w:right="-187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    </w:t>
      </w:r>
      <w:r>
        <w:rPr>
          <w:i w:val="false"/>
          <w:sz w:val="28"/>
          <w:szCs w:val="28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Бахмутської 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25.01.2017 № 6/97-176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ЛІКВІДАЦІЙНИЙ БАЛАНС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Cs/>
          <w:iCs/>
          <w:sz w:val="28"/>
          <w:szCs w:val="28"/>
          <w:lang w:val="uk-UA"/>
        </w:rPr>
        <w:t>юридичної особи - комунального закладу  спортивно-оздоровчого профілю – «Стадіон «Авангард» Бахмутської  міської ради»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69"/>
        <w:gridCol w:w="969"/>
        <w:gridCol w:w="2316"/>
        <w:gridCol w:w="1179"/>
        <w:gridCol w:w="621"/>
        <w:gridCol w:w="1260"/>
        <w:gridCol w:w="1116"/>
      </w:tblGrid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76" w:type="dxa"/>
            <w:gridSpan w:val="4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 xml:space="preserve">Додаток </w:t>
              <w:br/>
              <w:t>до Порядку складання фінансової, бюджетної та іншої звітності розпорядниками та одержувачами бюджетних коштів</w:t>
              <w:br/>
              <w:t>(пункт 2.1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АНС  (форма №1)</w:t>
            </w:r>
          </w:p>
        </w:tc>
      </w:tr>
      <w:tr>
        <w:trPr>
          <w:trHeight w:val="300" w:hRule="atLeast"/>
        </w:trPr>
        <w:tc>
          <w:tcPr>
            <w:tcW w:w="986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ічня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20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и</w:t>
            </w:r>
          </w:p>
        </w:tc>
      </w:tr>
      <w:tr>
        <w:trPr>
          <w:trHeight w:val="9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а</w:t>
            </w:r>
          </w:p>
        </w:tc>
        <w:tc>
          <w:tcPr>
            <w:tcW w:w="60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</w:rPr>
              <w:t>Комунальний заклад спортивно-оздоровчого профілю - "Стадіон "Авангард" Бахмутської міської ради</w:t>
            </w:r>
            <w:r>
              <w:rPr>
                <w:b/>
                <w:bCs/>
                <w:i/>
                <w:iCs/>
                <w:color w:val="000000"/>
                <w:lang w:val="uk-UA"/>
              </w:rPr>
              <w:t>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ЄДРПО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07977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иторія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</w:rPr>
              <w:t>м.</w:t>
            </w:r>
            <w:r>
              <w:rPr>
                <w:b/>
                <w:bCs/>
                <w:i/>
                <w:iCs/>
                <w:color w:val="000000"/>
                <w:lang w:val="uk-UA"/>
              </w:rPr>
              <w:t xml:space="preserve"> Бахму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КОАТУУ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0300000</w:t>
            </w:r>
          </w:p>
        </w:tc>
      </w:tr>
      <w:tr>
        <w:trPr>
          <w:trHeight w:val="300" w:hRule="atLeast"/>
        </w:trPr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74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унальна організація (установа, заклад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КОПФГ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74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84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986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типової відомчої класифікації видатків та кредитування місцевих бюджетів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3</w:t>
            </w:r>
          </w:p>
        </w:tc>
        <w:tc>
          <w:tcPr>
            <w:tcW w:w="84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 з питань фізичної культури та спорту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іодичність: квартальна, річна.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иця виміру: грн коп.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624"/>
        <w:gridCol w:w="1124"/>
        <w:gridCol w:w="1246"/>
      </w:tblGrid>
      <w:tr>
        <w:trPr>
          <w:trHeight w:val="93" w:hRule="atLeast"/>
        </w:trPr>
        <w:tc>
          <w:tcPr>
            <w:tcW w:w="63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bookmarkStart w:id="0" w:name="RANGE!B1%3AE109"/>
            <w:r>
              <w:rPr>
                <w:color w:val="000000"/>
                <w:sz w:val="17"/>
                <w:szCs w:val="17"/>
              </w:rPr>
              <w:t>2</w:t>
            </w:r>
            <w:bookmarkEnd w:id="0"/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Продовження додатка </w:t>
            </w:r>
          </w:p>
        </w:tc>
      </w:tr>
      <w:tr>
        <w:trPr>
          <w:trHeight w:val="230" w:hRule="atLeast"/>
        </w:trPr>
        <w:tc>
          <w:tcPr>
            <w:tcW w:w="63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АКТИВ</w:t>
            </w:r>
          </w:p>
        </w:tc>
        <w:tc>
          <w:tcPr>
            <w:tcW w:w="6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рядка</w:t>
            </w:r>
          </w:p>
        </w:tc>
        <w:tc>
          <w:tcPr>
            <w:tcW w:w="11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На початок </w:t>
              <w:br/>
              <w:t>звітного року</w:t>
            </w:r>
          </w:p>
        </w:tc>
        <w:tc>
          <w:tcPr>
            <w:tcW w:w="124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На кінець </w:t>
              <w:br/>
              <w:t>звітного періоду (року)</w:t>
            </w:r>
          </w:p>
        </w:tc>
      </w:tr>
      <w:tr>
        <w:trPr>
          <w:trHeight w:val="230" w:hRule="atLeast"/>
        </w:trPr>
        <w:tc>
          <w:tcPr>
            <w:tcW w:w="63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. НЕОБОРОТ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атеріаль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Балансова (залишков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  </w:t>
            </w:r>
            <w:r>
              <w:rPr>
                <w:color w:val="000000"/>
                <w:sz w:val="17"/>
                <w:szCs w:val="17"/>
              </w:rPr>
              <w:t>Накопичена амортизаці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Первісна (переоцінен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новні засоб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Балансова (залишков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Знос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Первісна (переоцінен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необоротні матеріаль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Балансова (залишков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Знос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Первісна (переоцінен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завершені капітальні інвестиції в необорот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І. ОБОРОТ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іали і продукти харчув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оцінні та швидкозношувані предме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запас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біторська заборгован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постачальниками, підрядниками за товари, роботи й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податків і збор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страхув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відшкодування завданих збитк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спеціальними видами платеж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підзвітними особ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6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іншими операція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7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рахунки за операціями з внутрівідомчої передачі запас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рахунки за окремими програм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откострокові векселі одержан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кош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Грошові докумен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Грошові кошти в дороз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хунки в банка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ахунки заг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ахунки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ахунки в іноземній валют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Інші поточні рахунк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хунки в казначействі заг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хунки в казначействі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Спеціальні реєстраційні рахунки для обліку коштів, отриманих як плата за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регіон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рахунки в казначейств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са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ІІ. ВИТРА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датки та надання кредитів заг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датки та надання кредитів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Видатки за коштами, отриманими як плата за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Видатки та надання кредитів за іншими джерелами власних надходжен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Видатки та надання кредитів за іншими надходженнями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Видатк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витра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БАЛАНС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3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  <w:r>
              <w:rPr>
                <w:color w:val="000000"/>
                <w:sz w:val="17"/>
                <w:szCs w:val="17"/>
                <w:lang w:val="uk-UA"/>
              </w:rPr>
              <w:t>о</w:t>
            </w:r>
            <w:r>
              <w:rPr>
                <w:color w:val="000000"/>
                <w:sz w:val="17"/>
                <w:szCs w:val="17"/>
              </w:rPr>
              <w:t xml:space="preserve">довження додатка </w:t>
            </w:r>
          </w:p>
        </w:tc>
      </w:tr>
      <w:tr>
        <w:trPr>
          <w:trHeight w:val="230" w:hRule="atLeast"/>
        </w:trPr>
        <w:tc>
          <w:tcPr>
            <w:tcW w:w="63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АСИВ</w:t>
            </w:r>
          </w:p>
        </w:tc>
        <w:tc>
          <w:tcPr>
            <w:tcW w:w="6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рядка</w:t>
            </w:r>
          </w:p>
        </w:tc>
        <w:tc>
          <w:tcPr>
            <w:tcW w:w="11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На початок </w:t>
              <w:br/>
            </w:r>
            <w:r>
              <w:rPr>
                <w:color w:val="000000"/>
                <w:sz w:val="17"/>
                <w:szCs w:val="17"/>
                <w:lang w:val="uk-UA"/>
              </w:rPr>
              <w:t>звітного</w:t>
            </w:r>
            <w:r>
              <w:rPr>
                <w:color w:val="000000"/>
                <w:sz w:val="17"/>
                <w:szCs w:val="17"/>
              </w:rPr>
              <w:t xml:space="preserve"> року</w:t>
            </w:r>
          </w:p>
        </w:tc>
        <w:tc>
          <w:tcPr>
            <w:tcW w:w="124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На кінець </w:t>
              <w:br/>
              <w:t>звітного періоду (року)</w:t>
            </w:r>
          </w:p>
        </w:tc>
      </w:tr>
      <w:tr>
        <w:trPr>
          <w:trHeight w:val="230" w:hRule="atLeast"/>
        </w:trPr>
        <w:tc>
          <w:tcPr>
            <w:tcW w:w="63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14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. ВЛАСНИЙ КАПІТАЛ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у необоротних актива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3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у малоцінних та швидкозношуваних предмета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у фінансових інвестиція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ультат виконання кошторису за загальним фондом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5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ультат виконання кошторису за спеціальним фондом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пітал у дооцінка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І. ЗОБОВ’ЯЗ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вгострокові зобов'яз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8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откострокові позик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а заборгованість за довгостроковими зобов'язання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откострокові векселі видан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едиторська заборгован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постачальниками, підрядниками за товари, роботи й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спеціальними видами платеж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податків і збор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страхув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заробітної плати та інших виплат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і стипендіат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6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підзвітними особ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7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депозитними сум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8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іншими операція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9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рахунки за операціями з внутрівідомчої передачі запас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рахунки за окремими програм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ІІ. ДОХОД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Доходи загального фонду 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5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Доходи за коштами, отриманими як плата за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Доходи за іншими джерелами власних надходжен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Доходи за іншими надходженнями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доход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БАЛАНС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7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00"/>
        <w:gridCol w:w="1475"/>
        <w:gridCol w:w="1237"/>
        <w:gridCol w:w="1396"/>
        <w:gridCol w:w="1359"/>
      </w:tblGrid>
      <w:tr>
        <w:trPr>
          <w:trHeight w:val="300" w:hRule="atLeast"/>
        </w:trPr>
        <w:tc>
          <w:tcPr>
            <w:tcW w:w="9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4                                              Продовження додатка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ОЗШИФРОВКА ПОЗАБАЛАНСОВИХ РАХУНКІВ</w:t>
            </w:r>
          </w:p>
        </w:tc>
      </w:tr>
      <w:tr>
        <w:trPr>
          <w:trHeight w:val="225" w:hRule="atLeast"/>
        </w:trPr>
        <w:tc>
          <w:tcPr>
            <w:tcW w:w="321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 рахунку позабалансового обліку</w:t>
            </w:r>
          </w:p>
        </w:tc>
        <w:tc>
          <w:tcPr>
            <w:tcW w:w="6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ядка</w:t>
            </w:r>
          </w:p>
        </w:tc>
        <w:tc>
          <w:tcPr>
            <w:tcW w:w="147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лишок на початок </w:t>
              <w:br/>
              <w:t>звітного року</w:t>
            </w:r>
          </w:p>
        </w:tc>
        <w:tc>
          <w:tcPr>
            <w:tcW w:w="123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ходження</w:t>
            </w:r>
          </w:p>
        </w:tc>
        <w:tc>
          <w:tcPr>
            <w:tcW w:w="139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уття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лишок на кінець </w:t>
              <w:br/>
              <w:t>звітного періоду (року)</w:t>
            </w:r>
          </w:p>
        </w:tc>
      </w:tr>
      <w:tr>
        <w:trPr>
          <w:trHeight w:val="435" w:hRule="atLeast"/>
        </w:trPr>
        <w:tc>
          <w:tcPr>
            <w:tcW w:w="321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«Орендовані необоротні активи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«Активи на відповідальному зберіганні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«Непередбачені активи і зобов’язання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 «Непередбачені активи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 «Непередбачені зобов’язання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«Гарантії та забезпечення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«Передані (видані) активи відповідно до законодавства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«Списані активи та зобов’язання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1 «Списана дебіторська заборгованість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2 «Невідшкодовані нестачі і втрати від псування цінностей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«Бланки документів суворої звітності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Разом (10+20+30+40+50+60+70)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Bold;Times New Roman" w:ascii="Bold;Times New Roman" w:hAnsi="Bold;Times New Roman"/>
          <w:color w:val="000000"/>
          <w:sz w:val="28"/>
          <w:szCs w:val="28"/>
          <w:lang w:val="uk-UA"/>
        </w:rPr>
        <w:t>Голова ліквідаційної комісії з припиненн</w:t>
      </w:r>
      <w:r>
        <w:rPr>
          <w:color w:val="000000"/>
          <w:sz w:val="28"/>
          <w:szCs w:val="28"/>
          <w:lang w:val="uk-UA"/>
        </w:rPr>
        <w:t>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</w:t>
      </w:r>
      <w:r>
        <w:rPr>
          <w:rFonts w:cs="Bold;Times New Roman" w:ascii="Bold;Times New Roman" w:hAnsi="Bold;Times New Roman"/>
          <w:color w:val="000000"/>
          <w:sz w:val="28"/>
          <w:szCs w:val="28"/>
          <w:lang w:val="uk-UA"/>
        </w:rPr>
        <w:t>риди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Bold;Times New Roman" w:ascii="Bold;Times New Roman" w:hAnsi="Bold;Times New Roman"/>
          <w:color w:val="000000"/>
          <w:sz w:val="28"/>
          <w:szCs w:val="28"/>
          <w:lang w:val="uk-UA"/>
        </w:rPr>
        <w:t xml:space="preserve">особи </w:t>
      </w:r>
      <w:r>
        <w:rPr>
          <w:rFonts w:cs="Times-Bold;Times New Roman" w:ascii="Times-Bold;Times New Roman" w:hAnsi="Times-Bold;Times New Roman"/>
          <w:color w:val="000000"/>
          <w:sz w:val="28"/>
          <w:szCs w:val="28"/>
          <w:lang w:val="uk-UA"/>
        </w:rPr>
        <w:t xml:space="preserve">– </w:t>
      </w:r>
      <w:r>
        <w:rPr>
          <w:bCs/>
          <w:iCs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спортивно-оздоровчого профілю – «Стадіон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«Авангард» Бахмутської  міської ради»</w:t>
        <w:tab/>
        <w:tab/>
        <w:tab/>
        <w:tab/>
        <w:t>В.М.Л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Bold;Times New Roman" w:ascii="Bold;Times New Roman" w:hAnsi="Bold;Times New Roman"/>
          <w:color w:val="000000"/>
          <w:sz w:val="22"/>
          <w:szCs w:val="22"/>
          <w:lang w:val="uk-UA"/>
        </w:rPr>
        <w:br/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Секретар Бахмутської міської ради </w:t>
        <w:tab/>
        <w:tab/>
        <w:tab/>
        <w:tab/>
        <w:t>С.І. Кіщенко</w:t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ld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3">
    <w:name w:val=" Знак Знак3"/>
    <w:basedOn w:val="Style8"/>
    <w:qFormat/>
    <w:rPr>
      <w:b/>
      <w:sz w:val="40"/>
      <w:lang w:val="uk-UA" w:bidi="ar-SA"/>
    </w:rPr>
  </w:style>
  <w:style w:type="character" w:styleId="Style9">
    <w:name w:val=" Знак Знак"/>
    <w:basedOn w:val="Style8"/>
    <w:qFormat/>
    <w:rPr>
      <w:b/>
      <w:sz w:val="22"/>
      <w:lang w:val="uk-UA" w:bidi="ar-SA"/>
    </w:rPr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8"/>
    <w:qFormat/>
    <w:rPr>
      <w:b/>
      <w:sz w:val="22"/>
      <w:lang w:val="uk-U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snapToGrid w:val="false"/>
      <w:ind w:left="136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56:00Z</dcterms:created>
  <dc:creator>KANAEV</dc:creator>
  <dc:description/>
  <cp:keywords/>
  <dc:language>en-US</dc:language>
  <cp:lastModifiedBy>qwerty</cp:lastModifiedBy>
  <cp:lastPrinted>2017-01-26T12:27:00Z</cp:lastPrinted>
  <dcterms:modified xsi:type="dcterms:W3CDTF">2017-01-26T10:29:00Z</dcterms:modified>
  <cp:revision>64</cp:revision>
  <dc:subject/>
  <dc:title>У  К  Р  А  Ї  Н  А</dc:title>
</cp:coreProperties>
</file>