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97 СЕСІЯ 6 СКЛИКА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ind w:left="0" w:hanging="0"/>
        <w:jc w:val="center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1.2017 № 6/97- 177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1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ind w:right="431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хмутської міської ради</w:t>
      </w:r>
    </w:p>
    <w:p>
      <w:pPr>
        <w:pStyle w:val="Normal"/>
        <w:ind w:right="431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ід 05.08.2016 №6/89-1612 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  <w:lang w:val="uk-UA"/>
        </w:rPr>
        <w:t>З метою створення умов для ефективного впровадження реформ децентралізації влади та реформування адміністративно – територіального устрою шляхом створення об’єднаних територіальних громад, відповідно до електронного довідника Верховної Ради України «Україна. Адміністративно-територіальний устрій», Положення про порядок вирішення питань адміністративно-територіального устрою Української РСР, затвердженого Указом Президії Верховної Ради УРСР від 12.03.1981 № 1654-X із внесеними до нього змінами, керуючись ст. 26 Закону України від 21.05.97 №280/97-ВР «Про місцеве самоврядування в Україні» із внесеними до нього змінами, Бахмутська міська рада</w:t>
      </w:r>
    </w:p>
    <w:p>
      <w:pPr>
        <w:pStyle w:val="Style14"/>
        <w:ind w:firstLine="709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 И Р І Ш И Л А 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рішення Бахмутської міської ради від 05.08.2016               № 6/89-1612 «Про зміну підпорядкованості смт.Красна Гора м.Бахмута»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.3 рішення викласти у новій редакції: «Запропонувати Соледарській міській раді розглянути питання щодо встановлення підпорядкування смт. Красна Гора Соледарській міській раді (Соледарській міській об’єднаній територіальній громаді) та відповідної зміни меж території Соледарської міської об’єднаної територіальної громади, у визначеному законодавством порядку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ординаційне забезпечення виконання рішення покласти на постійні комісії Бахмутської міської ради, секретаря Бахмутської міської ради Кіщенко С.І.</w:t>
      </w:r>
    </w:p>
    <w:p>
      <w:pPr>
        <w:pStyle w:val="Style14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Cs w:val="false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6"/>
      <w:szCs w:val="24"/>
      <w:lang w:val="uk-UA" w:bidi="ar-SA"/>
    </w:rPr>
  </w:style>
  <w:style w:type="character" w:styleId="Hps">
    <w:name w:val="hps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atn">
    <w:name w:val="hps atn"/>
    <w:basedOn w:val="Style11"/>
    <w:qFormat/>
    <w:rPr/>
  </w:style>
  <w:style w:type="character" w:styleId="Atn">
    <w:name w:val="atn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mesNewRoman">
    <w:name w:val="Обычный + Times New Roman"/>
    <w:basedOn w:val="Normal"/>
    <w:qFormat/>
    <w:pPr>
      <w:suppressAutoHyphens w:val="true"/>
      <w:spacing w:lineRule="auto" w:line="276" w:before="0" w:after="200"/>
    </w:pPr>
    <w:rPr>
      <w:kern w:val="2"/>
      <w:sz w:val="28"/>
      <w:szCs w:val="28"/>
    </w:rPr>
  </w:style>
  <w:style w:type="paragraph" w:styleId="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kern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36:00Z</dcterms:created>
  <dc:creator>Пользователь Windows</dc:creator>
  <dc:description/>
  <cp:keywords/>
  <dc:language>en-US</dc:language>
  <cp:lastModifiedBy>Admin</cp:lastModifiedBy>
  <cp:lastPrinted>2017-01-16T14:01:00Z</cp:lastPrinted>
  <dcterms:modified xsi:type="dcterms:W3CDTF">2017-01-25T08:48:00Z</dcterms:modified>
  <cp:revision>24</cp:revision>
  <dc:subject/>
  <dc:title> </dc:title>
</cp:coreProperties>
</file>